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26374569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0 листопада  2014 року                                                                              №  1</w:t>
      </w:r>
      <w:r>
        <w:rPr>
          <w:rFonts w:cs="Times New Roman" w:ascii="Times New Roman" w:hAnsi="Times New Roman"/>
          <w:sz w:val="24"/>
          <w:szCs w:val="24"/>
          <w:lang w:val="uk-UA"/>
        </w:rPr>
        <w:t>345</w:t>
      </w:r>
      <w:r>
        <w:rPr>
          <w:rFonts w:cs="Times New Roman" w:ascii="Times New Roman" w:hAnsi="Times New Roman"/>
          <w:sz w:val="24"/>
          <w:szCs w:val="24"/>
        </w:rPr>
        <w:t>-6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хід виконання Програми забезпечення пожежної безп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инків підвищеної поверховості м. Біла Церква на 2012-2015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ки «Безпечне житло» за підсумками І-ІІІ кварталу 2014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20 жовтня 2014 року № 2-17-538, заслухавши звіт начальника управління житлово-комунального господарства Білоцерківської міської ради «Про хід виконання Програми забезпечення пожежної безпеки будинків підвищеної поверховості м. Біла Церква на 2012-2015 роки «Безпечне житло» за підсумками І-ІІІ кварталу 2014 року», відповідно до плану роботи Білоцерківської міської ради шостого скликання на 2014 рік, затвердженого рішенням Білоцерківської міської ради від 26 грудня 2013 року № 1138-51-VI, ст. 26 Закону України «Про місцеве самоврядування в Україні» 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Звіт «Про хід виконання Програми забезпечення пожежної безпеки будинків підвищеної поверховості м. Біла Церква на 2012-2015 роки «Безпечне житло»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за підсумками І-ІІІ кварталу 2014 року» взяти до від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В.П. Сав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ЗВІТ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ро хід виконання «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Програми забезпечення пожежної безпеки будинків підвищеної поверховості м. Біла Церква на 2012 - 2015 роки «Безпечне житло»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 підсумками I-III кварталу 2014 року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ограма забезпечення пожежної безпеки будинків підвищеної поверховості м. Біла Церква на 2012-2015 роки «Безпечне житло», розроблена відповідно до Законів України «Про пожежну безпеку», «Про місцеве самоврядування в Україні», розпорядження Кабінету Міністрів України від 29 грудня 2010 р. № 2348-р «Про схвалення Концепції Державної цільової соціальної програми забезпечення пожежної безпеки на 2012-2015 роки» та</w:t>
      </w:r>
      <w:r>
        <w:rPr>
          <w:rFonts w:cs="Times New Roman" w:ascii="Times New Roman" w:hAnsi="Times New Roman"/>
          <w:spacing w:val="-1"/>
          <w:sz w:val="24"/>
          <w:szCs w:val="24"/>
          <w:lang w:val="uk-UA" w:eastAsia="uk-UA"/>
        </w:rPr>
        <w:t xml:space="preserve"> нормативного документу ДБН-В. 1.1.7-2002 «Пожежна безпека об'єктів будівниц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рограма забезпечення пожежної безпеки будинків підвищеної поверховості м. Біла Церква на 2012-2015 роки «Безпечне житло», створена на основі комплексного підходу до розв'язання проблеми протипожежного захисту </w:t>
      </w:r>
      <w:r>
        <w:rPr>
          <w:rFonts w:cs="Times New Roman" w:ascii="Times New Roman" w:hAnsi="Times New Roman"/>
          <w:spacing w:val="-1"/>
          <w:sz w:val="24"/>
          <w:szCs w:val="24"/>
          <w:lang w:val="uk-UA" w:eastAsia="ru-RU"/>
        </w:rPr>
        <w:t>будинків підвищеної поверховості та вдосконалення системи забезпечення пожежної безпе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ою метою Програми є попередження та недопущення виникнення пожеж в будинках </w:t>
      </w:r>
      <w:r>
        <w:rPr>
          <w:rFonts w:cs="Times New Roman" w:ascii="Times New Roman" w:hAnsi="Times New Roman"/>
          <w:spacing w:val="-1"/>
          <w:sz w:val="24"/>
          <w:szCs w:val="24"/>
          <w:lang w:eastAsia="ru-RU"/>
        </w:rPr>
        <w:t xml:space="preserve">підвищеної поверховості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рахунок координації та вдосконалення роботи, пов'язаної із забезпеченням протипожежного захисту, та приведення в належний стан систем протипожежного захис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онання «Програми забезпечення пожежної безпеки будинків підвищеної поверховості м. Біла Церква на 2012 - 2015 роки «Безпечне житло» за підсумками I-III кварталу 2014 р. характеризується наступним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Заходи щодо організації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05"/>
        <w:gridCol w:w="3784"/>
        <w:gridCol w:w="1455"/>
      </w:tblGrid>
      <w:tr>
        <w:trPr>
          <w:trHeight w:val="8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Найменування заході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Відповідальні з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иконанн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ідмітка про виконанн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бачити фінан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сти будівельно-монтажні та ремонтні роботи систем протипожежного захи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иконавчий комітет Білоцерківської міської ради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ідприємства та організації, на балансі яких знаходяться будинки підвищеної поверховост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0"/>
              <w:ind w:right="259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uk-UA"/>
              </w:rPr>
              <w:t xml:space="preserve">До кінця 2015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ласти договори на технічне обслуговування систем протипожежного захисту з організаціями, які мають ліцензію на виконання відповідних робі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ідприємства та організації, на балансі яких знаходяться будинки підвищеної поверховост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uk-UA"/>
              </w:rPr>
              <w:t>До кінця 2015 року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бачити фінан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ізувати роботу об'єднаних диспетчерських служб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иконавчий комітет Білоцерківської міської ради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ілоцерківське районне управління Міністерства надзвичайних ситуацій України в Київській області (пожежна інспекція)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uk-UA"/>
              </w:rPr>
              <w:t>До кінця 2015 року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гнали від систем протипожежної автоматики будинків вивести на пульти об'єднаних диспетчерських служб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ілоцерківське районне управління Міністерства надзвичайних ситуацій України в Київській області (пожежна інспекція)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ідприємства та організації, на балансі яких знаходяться будинки підвищеної поверховост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uk-UA"/>
              </w:rPr>
              <w:t>До кінця 2015 року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дбачити фінанс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безпечити пожежні крани внутрішнього протипожежного водопроводу пожежними рукавами та стволами. Забезпечити їх схоронність</w:t>
            </w:r>
          </w:p>
          <w:p>
            <w:pPr>
              <w:pStyle w:val="Normal"/>
              <w:shd w:fill="FFFFFF" w:val="clear"/>
              <w:spacing w:lineRule="exact" w:line="23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Виконавчий комітет Білоцерківської міської ради 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- підприємства та організації, на балансі яких  знаходяться будинки підвищеної поверховост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uk-UA"/>
              </w:rPr>
              <w:t>До кінця 2015 року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інансове забезпечення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9697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3548"/>
        <w:gridCol w:w="2789"/>
        <w:gridCol w:w="2790"/>
      </w:tblGrid>
      <w:tr>
        <w:trPr>
          <w:trHeight w:val="409" w:hRule="exac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3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Адреса</w:t>
            </w:r>
          </w:p>
        </w:tc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Сума фінансування на 2014 р., тис. грн.</w:t>
            </w:r>
          </w:p>
        </w:tc>
      </w:tr>
      <w:tr>
        <w:trPr>
          <w:trHeight w:val="429" w:hRule="exac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Запланован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Фактичне виконання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uk-UA"/>
              </w:rPr>
              <w:t xml:space="preserve">вул.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удрого, 4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00,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  <w:lang w:eastAsia="uk-UA"/>
              </w:rPr>
              <w:t xml:space="preserve">вул.Я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uk-UA"/>
              </w:rPr>
              <w:t xml:space="preserve">Мудрого, 62 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00,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львар Комсомольський, 13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00,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львар Комсомольський, 3-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00,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львар Комсомольський, 3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00,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львар Комсомольський, 13-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00,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львар Комсомольський,17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00,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9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львар Комсомольський, 17-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00,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41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0400,0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о-комунального господарст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  <w:tab/>
        <w:tab/>
        <w:tab/>
        <w:tab/>
        <w:tab/>
        <w:tab/>
        <w:t>О.П. Орехо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0:00Z</dcterms:created>
  <dc:creator>Наташа</dc:creator>
  <dc:description/>
  <cp:keywords/>
  <dc:language>en-US</dc:language>
  <cp:lastModifiedBy>Lubov</cp:lastModifiedBy>
  <cp:lastPrinted>2014-11-20T16:03:00Z</cp:lastPrinted>
  <dcterms:modified xsi:type="dcterms:W3CDTF">2014-11-25T13:49:00Z</dcterms:modified>
  <cp:revision>3</cp:revision>
  <dc:subject/>
  <dc:title>Про хід виконання Програми забезпечення пожежної безпеки</dc:title>
</cp:coreProperties>
</file>