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943538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46-66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>Про хід виконання заходів до Програми</w:t>
      </w:r>
    </w:p>
    <w:p>
      <w:pPr>
        <w:pStyle w:val="Normal"/>
        <w:rPr/>
      </w:pPr>
      <w:r>
        <w:rPr/>
        <w:t>енергоефективності та енергозбереження</w:t>
      </w:r>
    </w:p>
    <w:p>
      <w:pPr>
        <w:pStyle w:val="Normal"/>
        <w:rPr/>
      </w:pPr>
      <w:r>
        <w:rPr/>
        <w:t>міста Біла Церква на 2011 – 2015 роки</w:t>
      </w:r>
    </w:p>
    <w:p>
      <w:pPr>
        <w:pStyle w:val="Normal"/>
        <w:rPr/>
      </w:pPr>
      <w:r>
        <w:rPr/>
        <w:t>за підсумками І-ІІІ кварталу 2014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постійної комісії міської ради з питань житлово-комунального господарства від 20 жовтня 2014 року № 2-17-535, заслухавши звіт начальника управління житлово-комунального господарства Білоцерківської міської ради «Про хід виконання заходів до Програми енергоефективності та енергозбереження міста Біла Церква на 2011 – 2015 роки за підсумками І-ІІІ кварталу 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 ст. 26 Закону України «Про місцеве самоврядування в Україні» міська рада вирі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віт «Про хід виконання заходів до Програми енергоефективності та енергозбереження міста Біла Церква на 2011 – 2015 роки</w:t>
      </w:r>
      <w:bookmarkStart w:id="0" w:name="_GoBack"/>
      <w:bookmarkEnd w:id="0"/>
      <w:r>
        <w:rPr/>
        <w:t xml:space="preserve"> за підсумками І-ІІІ кварталу</w:t>
        <w:br/>
        <w:t>2014 року» взяти до відом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іський голова                                                     В.П.Савчук 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  <w:lang w:eastAsia="uk-UA"/>
        </w:rPr>
        <w:t>про хід виконання заходів до «</w:t>
      </w:r>
      <w:r>
        <w:rPr>
          <w:b/>
          <w:color w:val="000000"/>
        </w:rPr>
        <w:t xml:space="preserve">Програми енергоефективності та енергозбереження </w:t>
      </w:r>
    </w:p>
    <w:p>
      <w:pPr>
        <w:pStyle w:val="Normal"/>
        <w:ind w:left="426" w:hanging="0"/>
        <w:jc w:val="center"/>
        <w:rPr/>
      </w:pPr>
      <w:r>
        <w:rPr>
          <w:b/>
          <w:color w:val="000000"/>
        </w:rPr>
        <w:t>міста Біла Церква на 2011-2015 роки» за підсумками I-III кварталу 2014 року</w:t>
      </w:r>
    </w:p>
    <w:p>
      <w:pPr>
        <w:pStyle w:val="Normal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Ефективне використання паливно – енергетичних ресурсів і на сьогодні залишається важливою проблемою для подальшого розвитку  міста Біла Церква, та є одним із напрямів реалізації стратегічних завдань Президента України з розвитку незалежної вітчизняної енергетики в цілому, що входить до державної програми розвитку економіки на 2013-2014 рр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рограма енергоефективності та енргозбереження міста Біла Церква розроблена з метою зменшення енергоємності виробництва, скорочення рівня невиробничих витрат паливно-енергетичних ресурсів, оптимізації паливно-енергетичного балансу міста, скорочення бюджетних видатків на використання паливно-енергетичних ресурсів у бюджетних установах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  <w:t>Перед підприємствами житлово-комунального господарства гостро стоїть проблеми, які необхідно негайно вирішувати. До таких проблем можна віднести і зношеність інженерних мереж, що призводять до втрат тепла та води, і низький рівень впровадження прогресивних технологій у виробництві кінцевого продукту (житлово-комунальних послуг), і неконтрольоване споживання електроенергії, води, теплоносія.</w:t>
      </w:r>
    </w:p>
    <w:p>
      <w:pPr>
        <w:pStyle w:val="Normal"/>
        <w:ind w:left="426" w:firstLine="850"/>
        <w:jc w:val="both"/>
        <w:rPr/>
      </w:pPr>
      <w:r>
        <w:rPr>
          <w:color w:val="000000"/>
        </w:rPr>
        <w:t>Виконання управлінням житлово-комунального господарства Білоцерківської міської ради програми енергоефективності та енргозбереження міста Біла Церква на 2011-2015 роки за підсумками I-III кварталу 2014 р. характеризується наступними показниками.</w:t>
      </w:r>
    </w:p>
    <w:p>
      <w:pPr>
        <w:pStyle w:val="Normal"/>
        <w:ind w:left="426" w:firstLine="850"/>
        <w:jc w:val="both"/>
        <w:rPr>
          <w:color w:val="000000"/>
        </w:rPr>
      </w:pPr>
      <w:r>
        <w:rPr>
          <w:color w:val="000000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1842"/>
        <w:gridCol w:w="1701"/>
      </w:tblGrid>
      <w:tr>
        <w:trPr>
          <w:trHeight w:val="10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енергозберігаючого заходу та його місце впровадженн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яг фінансування 2014 роки, тис. гр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жерелам фінансува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)– субве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)– місцеви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- кошти підприєм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(4)- інші джерела </w:t>
            </w:r>
          </w:p>
        </w:tc>
      </w:tr>
      <w:tr>
        <w:trPr>
          <w:trHeight w:val="7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лановане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не виконання</w:t>
            </w:r>
          </w:p>
        </w:tc>
      </w:tr>
      <w:tr>
        <w:trPr>
          <w:trHeight w:val="3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житлово-комунального господарства Білоцерківської міської ради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антивандальних енергозберігаючих світильників на прибудинкові територі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прибудинкових мереж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від колектору до стін будин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В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ГВ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внутрішньо-будинкових мереж       ГВП і Ц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8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 побудинкових  вузлів обліку ГП, ХВП, 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8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фасадів будин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ня кварт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5 (2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іжпанельних шв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8,3 (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29,1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віконних блоків в місцях загального користування (під’їзди, гуртожит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 (3)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ЗВ – 1 в житлових будинках  комунальної власност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14 поверх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систем ГВП та 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2,1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дверних бл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3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ізоляція технічних поверх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7 (3)</w:t>
            </w:r>
          </w:p>
        </w:tc>
      </w:tr>
      <w:tr>
        <w:trPr>
          <w:trHeight w:val="63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івлі житлових будинкі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м’яка покрівл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азбестоцементна покрів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582(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6,1 (3)</w:t>
            </w:r>
          </w:p>
        </w:tc>
      </w:tr>
      <w:tr>
        <w:trPr>
          <w:trHeight w:val="2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7,5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мереж енергопостачання житлових будин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64,2 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плоских радіато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ї будинків застарілого фонду масових  забудов 60-80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 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5 (1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36 (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120,5(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93,3 (3)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«Білоцерківтепломережа»</w:t>
            </w:r>
          </w:p>
        </w:tc>
      </w:tr>
      <w:tr>
        <w:trPr>
          <w:trHeight w:val="7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теплової магістралі «ТЕЦ-місто» ( довжина 3,807км в 2-х трубному  обчислен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0 (1)</w:t>
            </w:r>
          </w:p>
          <w:p>
            <w:pPr>
              <w:pStyle w:val="Normal"/>
              <w:jc w:val="center"/>
              <w:rPr/>
            </w:pPr>
            <w:r>
              <w:rPr/>
              <w:t>975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0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модульних котельних з заміною модулів опалення, ГВП та іншого технологічного обладн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 (1)</w:t>
            </w:r>
          </w:p>
          <w:p>
            <w:pPr>
              <w:pStyle w:val="Normal"/>
              <w:jc w:val="center"/>
              <w:rPr/>
            </w:pPr>
            <w:r>
              <w:rPr/>
              <w:t>346 (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4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теплових мереж із заміною на попередньо-ізольовані труб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(1)</w:t>
            </w:r>
          </w:p>
          <w:p>
            <w:pPr>
              <w:pStyle w:val="Normal"/>
              <w:jc w:val="center"/>
              <w:rPr/>
            </w:pPr>
            <w:r>
              <w:rPr/>
              <w:t>500 (2)</w:t>
            </w:r>
          </w:p>
          <w:p>
            <w:pPr>
              <w:pStyle w:val="Normal"/>
              <w:jc w:val="center"/>
              <w:rPr/>
            </w:pPr>
            <w:r>
              <w:rPr/>
              <w:t>300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9,738(3)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котелень із заміною  котлів НИИСТУ -5 на сучасні модернізовані кот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 (1)</w:t>
            </w:r>
          </w:p>
          <w:p>
            <w:pPr>
              <w:pStyle w:val="Normal"/>
              <w:jc w:val="center"/>
              <w:rPr/>
            </w:pPr>
            <w:r>
              <w:rPr/>
              <w:t>672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онання ізоляції повітряних теплових мереж матеріалами з сучасними енергозберігаючими технологіям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(2)</w:t>
            </w:r>
          </w:p>
          <w:p>
            <w:pPr>
              <w:pStyle w:val="Normal"/>
              <w:jc w:val="center"/>
              <w:rPr/>
            </w:pPr>
            <w:r>
              <w:rPr/>
              <w:t>9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(3)</w:t>
            </w:r>
          </w:p>
        </w:tc>
      </w:tr>
      <w:tr>
        <w:trPr>
          <w:trHeight w:val="6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илізація теплоти димових газ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(2)</w:t>
            </w:r>
          </w:p>
          <w:p>
            <w:pPr>
              <w:pStyle w:val="Normal"/>
              <w:jc w:val="center"/>
              <w:rPr/>
            </w:pPr>
            <w:r>
              <w:rPr/>
              <w:t>112 (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частотних перетворювачів змінного струму на електросиловому обладнанн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(1)</w:t>
            </w:r>
          </w:p>
          <w:p>
            <w:pPr>
              <w:pStyle w:val="Normal"/>
              <w:jc w:val="center"/>
              <w:rPr/>
            </w:pPr>
            <w:r>
              <w:rPr/>
              <w:t>100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ровадження обліку  теплової енергії на базі ультразвукових витрамоторів типу СВТУ-10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(2)</w:t>
            </w:r>
          </w:p>
          <w:p>
            <w:pPr>
              <w:pStyle w:val="Normal"/>
              <w:jc w:val="center"/>
              <w:rPr/>
            </w:pPr>
            <w:r>
              <w:rPr/>
              <w:t>335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8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ізація пальників котлів  Е 1/9 з підвищенням ККД до – 9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77(3)</w:t>
            </w:r>
          </w:p>
        </w:tc>
      </w:tr>
      <w:tr>
        <w:trPr>
          <w:trHeight w:val="1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систем гарячого водопостачання із заміною    трубопроводів на поліетиленові попередньо-ізольовані тру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24(3)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будинкових лічильників теплової енергії, ГВ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0,0(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22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65 (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 (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29 (1,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26,879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«Тролейбусне управління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теплоізоляції мереж – </w:t>
            </w:r>
          </w:p>
          <w:p>
            <w:pPr>
              <w:pStyle w:val="Normal"/>
              <w:rPr/>
            </w:pPr>
            <w:r>
              <w:rPr/>
              <w:t xml:space="preserve">1 280 п.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іна вікон на металопластикові – </w:t>
            </w:r>
          </w:p>
          <w:p>
            <w:pPr>
              <w:pStyle w:val="Normal"/>
              <w:rPr/>
            </w:pPr>
            <w:r>
              <w:rPr/>
              <w:t>250 шт. 2250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(2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ru-RU"/>
              </w:rPr>
              <w:t>116 (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П БМР  «Білоцерківсвітло»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 мереж зовнішнього освітлення по м. Біла Цер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,25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7,25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9 (2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Начальник управління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житлово-комунального господарства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ілоцерківської міської ради</w:t>
        <w:tab/>
        <w:tab/>
        <w:tab/>
        <w:tab/>
        <w:tab/>
        <w:tab/>
        <w:tab/>
        <w:t>О.П. Ореховсь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3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/>
    <w:rPr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2:00Z</dcterms:created>
  <dc:creator>Наташа</dc:creator>
  <dc:description/>
  <cp:keywords/>
  <dc:language>en-US</dc:language>
  <cp:lastModifiedBy>Lubov</cp:lastModifiedBy>
  <dcterms:modified xsi:type="dcterms:W3CDTF">2014-11-25T13:53:00Z</dcterms:modified>
  <cp:revision>3</cp:revision>
  <dc:subject/>
  <dc:title>Про хід виконання заходів до Програми</dc:title>
</cp:coreProperties>
</file>