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4182439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20 листопада  2014 року                                                                              №  13</w:t>
      </w:r>
      <w:r>
        <w:rPr>
          <w:lang w:val="uk-UA"/>
        </w:rPr>
        <w:t>47</w:t>
      </w:r>
      <w:r>
        <w:rPr/>
        <w:t>-66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хід виконання </w:t>
      </w:r>
      <w:bookmarkStart w:id="0" w:name="_GoBack"/>
      <w:bookmarkEnd w:id="0"/>
      <w:r>
        <w:rPr>
          <w:lang w:val="uk-UA"/>
        </w:rPr>
        <w:t xml:space="preserve">Програми модернізації та замін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іфтів в житлових будинках міста Біла Церква на </w:t>
      </w:r>
    </w:p>
    <w:p>
      <w:pPr>
        <w:pStyle w:val="Normal"/>
        <w:rPr>
          <w:lang w:val="uk-UA"/>
        </w:rPr>
      </w:pPr>
      <w:r>
        <w:rPr>
          <w:lang w:val="uk-UA"/>
        </w:rPr>
        <w:t>2011-2014 роки за підсумками І-ІІІ кварталу 2014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постійної комісії міської ради з питань житлово-комунального господарства від 20 жовтня 2014 року № 2-17-536, заслухавши звіт начальника управління житлово-комунального господарства Білоцерківської міської ради «Про хід  виконання Програми модернізації та заміни ліфтів в житлових будинках міста Біла Церква на 2011 – 2014 роки за підсумками І-ІІІ кварталу 2014 року», відповідно до плану роботи Білоцерківської міської ради шостого скликання на 2014 рік, затвердженого рішенням Білоцерківської міської ради від 26 грудня 2013 року № 1138-51-VI,ст. 26 Закону України «Про місцеве самоврядування в Україні» міська рада вирішила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lang w:val="uk-UA"/>
        </w:rPr>
        <w:tab/>
        <w:t>Звіт «Про хід виконання Програми модернізації та заміни ліфтів в житлових будинках міста Біла Церква на 2011 – 2014 роки за підсумками І-ІІІ кварталу 2014 року» взяти до відом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uk-UA"/>
        </w:rPr>
        <w:t xml:space="preserve">Міський голова </w:t>
        <w:tab/>
        <w:tab/>
        <w:tab/>
        <w:tab/>
        <w:tab/>
      </w:r>
      <w:r>
        <w:rPr/>
        <w:tab/>
        <w:tab/>
      </w:r>
      <w:r>
        <w:rPr>
          <w:lang w:val="uk-UA"/>
        </w:rPr>
        <w:tab/>
        <w:tab/>
        <w:t>В.П. Савчук</w:t>
      </w:r>
    </w:p>
    <w:p>
      <w:pPr>
        <w:pStyle w:val="Normal"/>
        <w:jc w:val="center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>ЗВІ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jc w:val="center"/>
        <w:outlineLvl w:val="3"/>
        <w:rPr/>
      </w:pPr>
      <w:r>
        <w:rPr>
          <w:b/>
          <w:bCs/>
          <w:color w:val="000000"/>
          <w:lang w:eastAsia="uk-UA"/>
        </w:rPr>
        <w:t>про хід виконання «П</w:t>
      </w:r>
      <w:r>
        <w:rPr>
          <w:b/>
          <w:bCs/>
        </w:rPr>
        <w:t xml:space="preserve">рограми </w:t>
      </w:r>
      <w:r>
        <w:rPr>
          <w:b/>
          <w:bCs/>
          <w:iCs/>
        </w:rPr>
        <w:t xml:space="preserve">модернізації та заміни ліфтів в житлових будинках міста Біла Церква на  2011-2014 роки» </w:t>
      </w:r>
      <w:r>
        <w:rPr>
          <w:b/>
          <w:bCs/>
        </w:rPr>
        <w:t>за підсумками I-III кварталу 2014 року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рограма модернізації та заміни ліфтів в житлових будинках </w:t>
      </w:r>
      <w:r>
        <w:rPr>
          <w:rFonts w:cs="Times New Roman" w:ascii="Times New Roman" w:hAnsi="Times New Roman"/>
          <w:sz w:val="24"/>
          <w:szCs w:val="24"/>
        </w:rPr>
        <w:t>міста Біла Церква на  2011-2014 роки  створена  відповідно до п. 22 частини 1 ст. 26 Закону України  «Про місцеве самоврядування в Україні», Закону України «Про Загальнодержавну програму реформування і розвитку житлово-комунального господарства на 2009-2014 роки»</w:t>
      </w:r>
    </w:p>
    <w:p>
      <w:pPr>
        <w:pStyle w:val="Normal"/>
        <w:ind w:firstLine="708"/>
        <w:jc w:val="both"/>
        <w:rPr>
          <w:lang w:eastAsia="uk-UA"/>
        </w:rPr>
      </w:pPr>
      <w:r>
        <w:rPr>
          <w:lang w:eastAsia="uk-UA"/>
        </w:rPr>
        <w:t>Мета програми полягає у підвищенні ефективності, надійності та безпечного функціонування ліфтового господарства в цілому, для задоволення потреб населення і господарського комплексу в житлово-комунальних послугах відповідно до встановлених нормативів і національних стандартів.</w:t>
      </w:r>
    </w:p>
    <w:p>
      <w:pPr>
        <w:pStyle w:val="Normal"/>
        <w:ind w:firstLine="708"/>
        <w:jc w:val="both"/>
        <w:rPr/>
      </w:pPr>
      <w:r>
        <w:rPr>
          <w:lang w:eastAsia="uk-UA"/>
        </w:rPr>
        <w:t>Завдання програми є проведення заходів по заміні та реконструкції ліфтів, які відпрацювали призначений термін експлуатації (25 і більше років) для безпечної експлуатації ліфтового парку міста з забезпеченням надійної та безпечної експлуатації ліфтів у житловому фонді всіх форм власності міста Біла Церква.</w:t>
      </w:r>
    </w:p>
    <w:p>
      <w:pPr>
        <w:pStyle w:val="Normal"/>
        <w:ind w:firstLine="708"/>
        <w:jc w:val="both"/>
        <w:rPr/>
      </w:pPr>
      <w:r>
        <w:rPr/>
        <w:t>Виконання програми модернізації та заміни ліфтів в житлових будинках міста Біла Церква на  2011-2014 роки за підсумками I-III кварталу 2014 р. характеризується наступними показниками.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89"/>
        <w:gridCol w:w="3657"/>
        <w:gridCol w:w="18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обіт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тість робіт,  грн.</w:t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дернізація ліфтів (виготовлення ПКД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32 вант.-пас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2,0</w:t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дернізація ліфтів (виготовлення ПКД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11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,0</w:t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сього: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04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З метою сталого функціонування ліфтового парку міста, управління житлово-комунального господарства було проведено роботи капітального характеру, що не входять до заходів зазначеної Програми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160"/>
        <w:gridCol w:w="3700"/>
        <w:gridCol w:w="1899"/>
      </w:tblGrid>
      <w:tr>
        <w:trPr>
          <w:trHeight w:val="5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№</w:t>
            </w:r>
            <w:r>
              <w:rPr>
                <w:b/>
                <w:bCs/>
                <w:lang w:eastAsia="uk-UA"/>
              </w:rPr>
              <w:t>пп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Найменування робіт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Адреса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Вартість робіт, грн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апітальний ремонт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олодіжна, 6 під.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78 615,2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апітальний ремонт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еваневського, 48 під.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4 835,5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апітальний ремонт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хідна, 32 під.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8 194,4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апітальний ремонт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мсомольська, 85 під.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 436,4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апітальний ремонт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еваневського, 44 під.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4 073,3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апітальний ремонт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еваневського, 73 під.8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0 535,9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апітальний ремонт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еваневського, 32 пас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9 137,0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апітальний ремонт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еваневського ,55 під.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5 655,6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апітальний ремонт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мсомольський бул., 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1 248,8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апітальний ремонт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.Запорожця, 155 під.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8 074,7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апітальний ремонт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еваневського, 30 під.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9 754,7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апітальний ремонт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хідна, 32 під.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7 101,1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апітальний ремонт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еваневського, 62 під.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 466,4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апітальний ремонт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итрофанова, 1 під.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 472,0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апітальний ремонт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мсомольська, 85 під.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 855,4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апітальний ремонт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мсомольська, 47 під.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 466,4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апітальний ремонт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хідна, 10 під.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 070,4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Експертне обстеження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алініна, 3 під.1,2,3,4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 600,0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апітальний ремонт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Ярослава Мудрого, 64/2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2 849,1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апітальний ремонт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-го Травня, 46 під.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4 570,6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апітальний ремонт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новальця, 3 під.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4 003,6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апітальний ремонт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елена, 30 під.4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 259,5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апітальний ремонт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ернадського, 2 під.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 809,0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апітальний ремонт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імірязева, 8 під.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 931,7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апітальний ремонт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імірязева, 10 під.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 931,7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апітальний ремонт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імірязева, 18 під.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 931,7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апітальний ремонт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к. Вула, 4 під.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7 186,0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апітальний ремонт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евченка, 95 під.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 927,1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апітальний ремонт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аращанська, 163а під.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 466,4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апітальний ремонт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елена, 30 під.1,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 333,9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апітальний ремонт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лініна, 3 під.1,2,3,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 197,2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апітальний ремонт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.Запорожця, 195 під.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8 143,1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Всього: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 101 133,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іння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лово-комунального господарств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ої міської ради</w:t>
        <w:tab/>
        <w:tab/>
        <w:tab/>
        <w:tab/>
        <w:tab/>
        <w:tab/>
        <w:t>О.П. Ореховсь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Обычный (веб)"/>
    <w:basedOn w:val="Normal"/>
    <w:qFormat/>
    <w:pPr/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55:00Z</dcterms:created>
  <dc:creator>Наташа</dc:creator>
  <dc:description/>
  <cp:keywords/>
  <dc:language>en-US</dc:language>
  <cp:lastModifiedBy>Lubov</cp:lastModifiedBy>
  <cp:lastPrinted>2014-11-20T16:17:00Z</cp:lastPrinted>
  <dcterms:modified xsi:type="dcterms:W3CDTF">2014-11-25T13:55:00Z</dcterms:modified>
  <cp:revision>3</cp:revision>
  <dc:subject/>
  <dc:title>Про хід виконання Програми модернізації та заміни </dc:title>
</cp:coreProperties>
</file>