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77492636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від 20 листопада  2014 року                                                                              №  1</w:t>
      </w:r>
      <w:r>
        <w:rPr>
          <w:rFonts w:cs="Times New Roman" w:ascii="Times New Roman" w:hAnsi="Times New Roman"/>
          <w:sz w:val="24"/>
          <w:szCs w:val="24"/>
          <w:lang w:val="uk-UA"/>
        </w:rPr>
        <w:t>348</w:t>
      </w:r>
      <w:r>
        <w:rPr>
          <w:rFonts w:cs="Times New Roman" w:ascii="Times New Roman" w:hAnsi="Times New Roman"/>
          <w:sz w:val="24"/>
          <w:szCs w:val="24"/>
        </w:rPr>
        <w:t>-66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хід виконання Програми поводження з тверди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бутовими відходами в м. Біла Церква на пері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009-2014 років та на розрахунковий термін до 2019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ку за підсумками І-ІІІ кварталу 2014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подання постійної комісії міської ради з питань житлово-комунального господарства від 20 жовтня 2014 року № 2-17-537, заслухавши звіт начальника управління житлово-комунального господарства Білоцерківської міської ради «Про хід виконання Програми поводження з твердими побутовими відходами в м. Біла Церква на період 2009-2014 років та на розрахунковий термін до 2019 року за підсумками І-ІІІ кварталу 2014 року», відповідно до плану роботи Білоцерківської міської ради шостого скликання на 2014 рік, затвердженого рішенням Білоцерківської міської ради від 26 грудня 2013 року № 1138-51-VI, ст. 26 Закону України «Про місцеве самоврядування в Україні» міська рада виріш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Звіт «Про хід виконання Програми поводження з твердими побутовими відходами в м. Біла Церква на період 2009-2014 років та на розрахунковий термін до 2019 року за підсумками І-ІІІ кварталу 2014 року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>» взяти до відо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ab/>
        <w:t>В.П. Савчу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uk-UA"/>
        </w:rPr>
        <w:t>ЗВІ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firstLine="709"/>
        <w:jc w:val="center"/>
        <w:outlineLvl w:val="3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про хід виконання заходів до «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рограми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поводження з твердими побутовими відходами в м. Біла Церква на період 2009-2014 років та на розрахунковий термін до 2019 року»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 підсумками I-III кварталу 2013 р.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ю програми поводження з твердими побутовими відходами на період 2009-2014 років та на розрахунковий термін до 2019 року є координація та активізація дій міської влади, суб’єктів господарювання, населення для забезпечення реалізації загальнодержавної Програми поводження з твердими побутовими відходами та загалом державної політики в даній сфері.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е завдання Програми - створення умов, які сприятимуть забезпеченню повного збирання, перевезення, утилізації, знешкодженню та захороненню твердих побутових відходів, обмеження їх шкідливого впливу на навколишнє природне середовище та здоров’я людей.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інансове виконання заходів програми поводження з твердими побутовими відходами на період 2009-2014 років та на розрахунковий термін до 2019 року за підсумками I-III кварталу 2014 р., характеризується наступними показниками. </w:t>
      </w:r>
    </w:p>
    <w:p>
      <w:pPr>
        <w:pStyle w:val="NoSpacing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977"/>
        <w:gridCol w:w="2268"/>
        <w:gridCol w:w="2125"/>
        <w:gridCol w:w="2268"/>
      </w:tblGrid>
      <w:tr>
        <w:trPr>
          <w:trHeight w:val="19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rFonts w:eastAsia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 Програм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, співвиконавці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яги фінансування за підсумками I-III кварталу 2014 р., тис. грн.</w:t>
            </w:r>
          </w:p>
        </w:tc>
      </w:tr>
      <w:tr>
        <w:trPr>
          <w:trHeight w:val="70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новане фінансування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4 -2018 р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актичне фінансування</w:t>
            </w:r>
          </w:p>
        </w:tc>
      </w:tr>
      <w:tr>
        <w:trPr>
          <w:trHeight w:val="4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Облаштування контейнерних майданчи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Управління житлово-комунального господарства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33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ридбання сміттєвоз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АТП-102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666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0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ридбання контейнерів, в т.ч. для роздільного збору ТП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правління житлово-комунального господарства, КАТП-1028</w:t>
            </w:r>
          </w:p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spacing w:val="-1"/>
                <w:lang w:val="uk-UA"/>
              </w:rPr>
              <w:t xml:space="preserve">і </w:t>
            </w:r>
            <w:r>
              <w:rPr>
                <w:lang w:val="uk-UA"/>
              </w:rPr>
              <w:t>підприємств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416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25,0</w:t>
            </w:r>
          </w:p>
        </w:tc>
      </w:tr>
      <w:tr>
        <w:trPr>
          <w:trHeight w:val="50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Облаштування комплексних пунктів приймання вторсирови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АТП-102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4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0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Створення ділянок і підприємств для сортування та переробки ТПВ, будівництво комплекс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АТП-102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16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0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Освітня робота з питань поводження з ТПВ та впровадження роздільного збор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Arial Unicode MS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Arial Unicode MS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18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lang w:val="en-US"/>
              </w:rPr>
              <w:t>15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іння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лово-комунального господарст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ілоцерківської міської ради</w:t>
        <w:tab/>
        <w:tab/>
        <w:tab/>
        <w:tab/>
        <w:tab/>
        <w:tab/>
        <w:t>О.П. Ореховський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MS Mincho;Arial Unicode MS" w:cs="Times New Roman"/>
      <w:color w:val="000000"/>
      <w:sz w:val="24"/>
      <w:szCs w:val="24"/>
      <w:lang w:eastAsia="ja-JP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7:56:00Z</dcterms:created>
  <dc:creator>Наташа</dc:creator>
  <dc:description/>
  <cp:keywords/>
  <dc:language>en-US</dc:language>
  <cp:lastModifiedBy>Lubov</cp:lastModifiedBy>
  <dcterms:modified xsi:type="dcterms:W3CDTF">2014-11-25T13:56:00Z</dcterms:modified>
  <cp:revision>3</cp:revision>
  <dc:subject/>
  <dc:title>Про хід виконання Програми поводження з твердими </dc:title>
</cp:coreProperties>
</file>