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405311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35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озглянувши клопотання суб’єктів підприємницької діяльності, відповідно до пункту 12  розділу Х Перехідних положень Земельного кодексу України, статті 26 Закону України „Про місцеве самоврядування в Україні”, статті 33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/>
        <w:t xml:space="preserve">1. Поновити договір оренди землі :  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color w:val="99CC00"/>
        </w:rPr>
        <w:t xml:space="preserve"> </w:t>
      </w:r>
      <w:r>
        <w:rPr>
          <w:rFonts w:cs="Times New Roman" w:ascii="Times New Roman" w:hAnsi="Times New Roman"/>
        </w:rPr>
        <w:t>Фізичній особі-підприємцю   Дєдковій Світлані Вольдемарівні  під розміщення існуючого кіоску по ремонту взуття  в місті Біла Церква по вулиці Шевченка, в районі житлових будинків № 93 та № 95,  на земельну ділянку загальною площею 0,0020 га,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15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</w:t>
      </w:r>
      <w:r>
        <w:rPr>
          <w:rFonts w:cs="Times New Roman" w:ascii="Times New Roman" w:hAnsi="Times New Roman"/>
          <w:color w:val="99CC00"/>
        </w:rPr>
        <w:t xml:space="preserve"> </w:t>
      </w:r>
      <w:r>
        <w:rPr>
          <w:rFonts w:cs="Times New Roman" w:ascii="Times New Roman" w:hAnsi="Times New Roman"/>
        </w:rPr>
        <w:t>Фізичній особі-підприємцю  Чан Ба Хай під розміщення існуючого магазину  в місті Біла Церква по бульвару 50-річчя Перемоги,139,  на земельну ділянку загальною площею 0,0058 га,  терміном на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. Товариству з обмеженою відповідальністю виробничо-підприємницькій фірмі «Біла Вежа» під будівництво ІІ черги центральної алеї мікрорайону «Таращанський» в місті Біла Церква по вулиці Таращанська,191а,  на земельну ділянку загальною площею 0,3958 га,  терміном на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Житлово-будівельному кооперативу «Афганець-1» під розміщення багатоповерхового житлового будинку з вбудовано-прибудованими нежитловими приміщеннями в місті Біла Церква по вулиці Шевченка,103,  на земельну ділянку загальною площею 1,3000 га,  терміном на 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 Фізичній особі-підприємцю  Чалій Вірі Гаврилівні під проїзд спільного користування  в місті Біла Церква по  вулиці Толстого,1, на земельну ділянку загальною площею 0,0289 га,  терміном на 5 (п’ять) років, за рахунок земель населеного пункту м. Біла Церква. 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Фізичній особі-підприємцю  Коменотрус Ганні Аркадіївні  під розміщення магазину в місті Біла Церква по  вулиці Ярмаркова,19, на земельну ділянку загальною площею 0,0051 га,  терміном на 3 (три) роки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 0,003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.7. Фізичній особі-підприємцю  Качур Олександру Валентиновичу під розміщення  магазину з офісними приміщеннями в місті Біла Церква по  бульвару 50 річчя Перемоги, в районі території військового містечка №5, на земельну ділянку загальною площею 0,1321га,  терміном на 5 (п’ять) років, за рахунок земель населеного пункту м. Біла Церква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– 1.7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ab/>
        <w:tab/>
        <w:t xml:space="preserve">            В. П. Савч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2:00Z</dcterms:created>
  <dc:creator>Lubov</dc:creator>
  <dc:description/>
  <cp:keywords/>
  <dc:language>en-US</dc:language>
  <cp:lastModifiedBy>Lubov</cp:lastModifiedBy>
  <cp:lastPrinted>2011-04-26T17:41:00Z</cp:lastPrinted>
  <dcterms:modified xsi:type="dcterms:W3CDTF">2016-02-15T08:50:00Z</dcterms:modified>
  <cp:revision>3</cp:revision>
  <dc:subject/>
  <dc:title>Про поновлення договорів</dc:title>
</cp:coreProperties>
</file>