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72475391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35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надання дозволу на розроблення  проект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еустрою щодо відведення земель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лянок в оренду відділу капітального будівниц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ілоцерківської міської рад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Розглянувши подання відділу з питань землекористування Білоцерківської міської ради  від 12 квітня 2016 року, протокол постійної комісії </w:t>
      </w:r>
      <w:r>
        <w:rPr>
          <w:rFonts w:cs="Times New Roman" w:ascii="Times New Roman" w:hAnsi="Times New Roman"/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>
          <w:rFonts w:cs="Times New Roman" w:ascii="Times New Roman" w:hAnsi="Times New Roman"/>
        </w:rPr>
        <w:t xml:space="preserve">аяви юридичних і фізичних осіб від 14 квітня 2016 року № 26, відповідно до статей 12, 122, 123  Земельного кодексу України, пункту 34 частини 1 статті 26 Закону України «Про місцеве самоврядування в Україні», Регламенту Білоцерківської міської ради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скликання, затвердженого рішенням міської ради від 11 грудня 2015 року № 07-02-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дати дозвіл на розроблення проекту землеустрою щодо відведення земельної ділянки в оренд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1. В</w:t>
      </w:r>
      <w:r>
        <w:rPr>
          <w:rFonts w:cs="Times New Roman" w:ascii="Times New Roman" w:hAnsi="Times New Roman"/>
          <w:bCs/>
        </w:rPr>
        <w:t>ідділу капітального будівництва Білоцерківської міської ради  під будівництво громадського туалету поблизу входу в дендропарк «Олександрія» зі сторони вул. Семашко, орієнтовною площею 0,0370 га, за рахунок земель населеного пункту міста Біла Церк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2. В</w:t>
      </w:r>
      <w:r>
        <w:rPr>
          <w:rFonts w:cs="Times New Roman" w:ascii="Times New Roman" w:hAnsi="Times New Roman"/>
          <w:bCs/>
        </w:rPr>
        <w:t>ідділу капітального будівництва Білоцерківської міської ради  під будівництво громадського туалету  на площі Соборна,  площею 0,0202 га, за рахунок земель населеного пункту міста Біла Церк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3. В</w:t>
      </w:r>
      <w:r>
        <w:rPr>
          <w:rFonts w:cs="Times New Roman" w:ascii="Times New Roman" w:hAnsi="Times New Roman"/>
          <w:bCs/>
        </w:rPr>
        <w:t>ідділу капітального будівництва Білоцерківської міської ради  під будівництво громадського туалету в парку Слави,  орієнтовною площею 0,0230 га, за рахунок земель населеного пункту міста Біла Церк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екомендація комісії: надати дозвіл на розроблення проекту землеустрою (протокол № 26  від 14.04.2016 р.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і, зазначеній в пункті 1  даного рішення,  протягом чотирьох місяців з дня прийняття даного рішення, подати на розгляд міської ради належним чином розроблений  проект землеустрою щодо відведення земельної ділянки в орен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</w:rPr>
        <w:t xml:space="preserve">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7:00Z</dcterms:created>
  <dc:creator>User</dc:creator>
  <dc:description/>
  <cp:keywords/>
  <dc:language>en-US</dc:language>
  <cp:lastModifiedBy>user01</cp:lastModifiedBy>
  <dcterms:modified xsi:type="dcterms:W3CDTF">2016-05-13T07:37:00Z</dcterms:modified>
  <cp:revision>2</cp:revision>
  <dc:subject/>
  <dc:title/>
</cp:coreProperties>
</file>