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5652"/>
        <w:rPr/>
      </w:pPr>
      <w:r>
        <w:rPr/>
        <w:t>Додаток 2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18 грудня  2014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</w:t>
      </w:r>
      <w:r>
        <w:rPr/>
        <w:t>_________________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 xml:space="preserve">громадян України, яким </w:t>
      </w:r>
      <w:r>
        <w:rPr>
          <w:rFonts w:cs="Times New Roman CYR" w:ascii="Times New Roman CYR" w:hAnsi="Times New Roman CYR"/>
        </w:rPr>
        <w:t>затверджено проекти землеустрою щодо відведення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емельних ділянок у власність та передано земельні ділянки у власність,</w:t>
      </w:r>
    </w:p>
    <w:p>
      <w:pPr>
        <w:pStyle w:val="Normal"/>
        <w:jc w:val="center"/>
        <w:rPr/>
      </w:pPr>
      <w:r>
        <w:rPr/>
        <w:t>за рахунок земель населеного пункту м. Біла Церква, графи 4,5,6,7,8,9,10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5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едення  садівництва, 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часткову  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будівництва індивідуального гаража, 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часткову для ведення садівництва, 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 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для ведення садівництва, кв.м.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бийніс Юрій Павл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77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ойсман Оксана Юрі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3/100 частки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Чехословацька, 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2:033:0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рнавська Ірина Олексі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83/100 частки від загальної площі 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рнавський Олексій Олександ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 17/100 частки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Чайковського, 7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6:045:0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ерненко Василь Володими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Храпачанська, 18б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7:012:00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мида Галина Федорівна (1/2 частка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Залізнична,11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6:047:0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7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бій Любов Трохим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Робітнича, 10 кв.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5:011: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удка Адам Трохим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Робітнича, 10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5:011: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леніна Наталія Станіслав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архоменка, 3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3:044:0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юк Надія Васи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Робітнича, в р-ні ж/б № 6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5:011: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іколенко Віктор Анатол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 СГ «Ветеран», ділянка № 39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6:026:0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женіков Сергій Микола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3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женікова Вікторія Сергі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3 частка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Зелена,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3:025:0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лковський Анатолій Денис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88/100 частки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Мічуріна, 55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4:012: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игор Віра Антон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1/50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игор Олег Іван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9/50 частки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в. Стаханівський 3, 18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5:021:0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ндрашов Олексій Сергійович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 ½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драшов Олександр Вікто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 ½ частка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Зінченка, 34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7:009:0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рімський Андрій Андр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Докучаєва,11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3:028:0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ловчак Іван Василь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 ½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ловчак Оксана Михайл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 ½ частка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1-ша Піщана, 39В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3:049:0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8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устовська Галина Як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47/100 частки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Декабристів, 46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3:019: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5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ивов’яза Ольга Іванівна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1/100 частка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Надрічна, 21/1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4:013:0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Єврах Марія Адамівна                 (1/ 2 частка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обзаря,24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3:043: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лошина Марія Анатолі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Залузька, 36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3:029:0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цик Тетяна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1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рлака Олександр Федо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49/100 частки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Тімірязєва,5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4:025: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ць В’ячеслав В’ячеслав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6/15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уць Сергій Вячеславович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юк Олександр Вікто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/15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ень Віталій Дмит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4/15 частки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Осводівська,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3:008:0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стовець Юрій Іванович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63/200 частки 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стовець Юлія Миколаївна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63/200 частки 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ровальна,4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4:009:0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ічков Олександр Олекс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Олени Теліги, 85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6:047:0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тренко Лідія Іва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урсов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3:006:0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ількевич Зінаїда Микола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ар’єрна, 30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7:017: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ссараб Тамара Дмит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 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Щиглюк Роман Іван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 15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Щиглюк Любов Іван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 15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теря Інна Іван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 15 частка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Таращанський,36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4:009:0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ша Сергій О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Тімірязєва, 39б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4:025:0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шківська Леся Вікто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артизанська,69 кв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бін Ніна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4/5 частки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Островського, 25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6:023:0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іщук Лідія Васил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 ½ частка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Зарічанська,2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3:047:0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8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міловська Валентина Ясонівна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62/80 частки від загальної площі)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міловська Олена В’ячеславівна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 18/80 частки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іщана, 96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4:029:00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бін Ніна Олександ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Островського, 25 кв.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6:023: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томатій Василь Ігнатович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3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томатій Микола Ігнат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3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томатій Іван Ігнат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3 частка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Ставищанська,9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4:038:0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іщук Ігор Анатолі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9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іщук Віктор Семенович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41/100 частки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Тімірязєва,25-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шнір Наталія Борис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Фастівська, в р-ні ж/б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ос Інна Федо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линяна, 7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6:002:00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Секретар  міської ради                                                          О.Б.Олійни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07:00Z</dcterms:created>
  <dc:creator>777</dc:creator>
  <dc:description/>
  <cp:keywords/>
  <dc:language>en-US</dc:language>
  <cp:lastModifiedBy>Наташа</cp:lastModifiedBy>
  <cp:lastPrinted>2014-12-18T11:46:00Z</cp:lastPrinted>
  <dcterms:modified xsi:type="dcterms:W3CDTF">2014-12-18T09:47:00Z</dcterms:modified>
  <cp:revision>12</cp:revision>
  <dc:subject/>
  <dc:title>13 лютого 2014 року   № 1156-56-VI</dc:title>
</cp:coreProperties>
</file>