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rPr/>
      </w:pP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ind w:left="5580" w:firstLine="708"/>
        <w:rPr/>
      </w:pPr>
      <w:r>
        <w:rPr/>
        <w:t>від 18 грудня 2014 року</w:t>
      </w:r>
    </w:p>
    <w:p>
      <w:pPr>
        <w:pStyle w:val="Normal"/>
        <w:ind w:left="5580" w:firstLine="708"/>
        <w:rPr/>
      </w:pPr>
      <w:r>
        <w:rPr/>
        <w:t xml:space="preserve">№ </w:t>
      </w:r>
      <w:r>
        <w:rPr/>
        <w:t>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                  м. Біла Церква, графи 4,5,6,7,8,9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85"/>
        <w:gridCol w:w="2340"/>
        <w:gridCol w:w="720"/>
        <w:gridCol w:w="730"/>
        <w:gridCol w:w="710"/>
        <w:gridCol w:w="720"/>
        <w:gridCol w:w="720"/>
        <w:gridCol w:w="720"/>
      </w:tblGrid>
      <w:tr>
        <w:trPr>
          <w:trHeight w:val="4782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для будівництва індивідуального гаража, 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спільну часткову для ведення садівництва,  кв.м.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аленко Володимир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Коцюбинського, 35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южний Віктор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Шолом-Алейхема, 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ініну Володимиру Іванович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. Проточний, 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анчук Ольга Олегівна (1/4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Франка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цева Валентина Олекс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Зінченка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кова Алла Костянтин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1/5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нієнко Ігор Костянти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1/10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щіна Галина Васил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7/10 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Шевченка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лецька Ольга Юрії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4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Партизанська, 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басюк Григорій Костянти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ул. Григорія Ковбасюка, в р-ні ж/б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нека Євгеній Олег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тляревського, 70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иненко Раїс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. Леваневського 2, 34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кальний Володимир Анд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. Кар’єрний, 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ог Дмитро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Петра Запорожця, 205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ирокоступ Вікторія Володимир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окоступ Ган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окоступ-Сидоренко  Альо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4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Баумана, 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скань Тетяна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Куценка, 16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арчук Валентин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арчук Надія Анатол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Челюскінців, 31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шулінський Микола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анова Ніна В’ячеслав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. Залузький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ійник Любов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відь Ольга Андр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Мічуріна, 67 кв.1;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южна Тетяна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Шолом-Алейхема, 42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мець Валентин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Шевченка, 196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хлай Микола Вале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Партизанська, 22, гараж № 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ініна Олена Василівна  (5/6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Піщана 1, 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ортило Світлан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. Таращанський, 10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кетова Любов Пав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. Новосельський,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впак Наталія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Робітнича, в районі будинку №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ник Світла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Гетьманська,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ищенко Анатолій Фед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Робітнича, в районі будинку №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алова Ольг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. Щорса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зоренко Тетяна Петр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. 3-й Стаханівський, 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42:00Z</dcterms:created>
  <dc:creator>777</dc:creator>
  <dc:description/>
  <cp:keywords/>
  <dc:language>en-US</dc:language>
  <cp:lastModifiedBy>Наташа</cp:lastModifiedBy>
  <cp:lastPrinted>2014-12-18T11:45:00Z</cp:lastPrinted>
  <dcterms:modified xsi:type="dcterms:W3CDTF">2014-12-18T09:45:00Z</dcterms:modified>
  <cp:revision>27</cp:revision>
  <dc:subject/>
  <dc:title>13 лютого 2014 року   № 1156-56-VI</dc:title>
</cp:coreProperties>
</file>