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627666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8 грудня  2014 року                                                                              №  1357-6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Хмельницького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секретарю міської ради  депутатський запит, внесений депутатом Білоцерківської міської ради Хмельницьким В.В. та підтриманий на пленарному засіданні міської ради 18 грудня  2014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53:00Z</dcterms:created>
  <dc:creator>Lubov</dc:creator>
  <dc:description/>
  <cp:keywords/>
  <dc:language>en-US</dc:language>
  <cp:lastModifiedBy>Lubov</cp:lastModifiedBy>
  <cp:lastPrinted>2014-12-22T10:52:00Z</cp:lastPrinted>
  <dcterms:modified xsi:type="dcterms:W3CDTF">2014-12-22T08:23:00Z</dcterms:modified>
  <cp:revision>3</cp:revision>
  <dc:subject/>
  <dc:title>Про депутатський </dc:title>
</cp:coreProperties>
</file>