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8264394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1 квітня   2011 р.                                                                                              № 136-0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проектів землеустрою </w:t>
      </w:r>
    </w:p>
    <w:p>
      <w:pPr>
        <w:pStyle w:val="Normal"/>
        <w:rPr/>
      </w:pPr>
      <w:r>
        <w:rPr/>
        <w:t xml:space="preserve">щодо відведення земельних  ділянок  в </w:t>
      </w:r>
    </w:p>
    <w:p>
      <w:pPr>
        <w:pStyle w:val="Normal"/>
        <w:rPr/>
      </w:pPr>
      <w:r>
        <w:rPr/>
        <w:t xml:space="preserve">оренду та передачу  земельних ділянок </w:t>
      </w:r>
    </w:p>
    <w:p>
      <w:pPr>
        <w:pStyle w:val="Normal"/>
        <w:rPr/>
      </w:pPr>
      <w:r>
        <w:rPr/>
        <w:t xml:space="preserve">в оренду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клопотання суб’єктів підприємницької діяльності, відповідно до ст. 124, пункту 12 розділу Х Перехідних положень Земельного кодексу України, статті 26 Закону України „Про місцеве самоврядування в Україні», Порядку розроблення проектів землеустрою щодо відведення земельних ділянок, затвердженого Постановою Кабінету Міністрів України від 26.05.2004 року № 677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1. Затвердити проект землеустрою щодо відведення земельної ділянки в оренду та передати  земельну ділянку в оренду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1.1. Фізичній особі-підприємцю Дригало Людмилі Борисівні під будівництво спортивно-оздоровчого комплексу в місті Біла Церква по вулиці Леваневського,17, біля автостоянки ФОП Дригало Л.Б.,  загальною площею 0,1845 га (в тому числі:  відведених під будівництво – 0,1845 га),  терміном</w:t>
      </w:r>
      <w:r>
        <w:rPr>
          <w:color w:val="000000"/>
        </w:rPr>
        <w:t xml:space="preserve"> на 5 (п’ять) років</w:t>
      </w:r>
      <w:r>
        <w:rPr/>
        <w:t>,  за рахунок земель населеного пункту м. Біла Церква.</w:t>
      </w:r>
    </w:p>
    <w:p>
      <w:pPr>
        <w:pStyle w:val="TextBody"/>
        <w:ind w:firstLine="567"/>
        <w:jc w:val="both"/>
        <w:rPr/>
      </w:pPr>
      <w:r>
        <w:rPr/>
        <w:t>1.2. Закритому акціонерному товариству «А.Е.С. Київобленерго» під  встановлення розвантажувальної трансформаторної підстанції (ТП-43) в місті Біла Церква по вулиці  Петра Запорожця, в районі АЗС по вулиці Петра Запорожця,118, загальною площею 0,0035 га (в тому числі:  для виробництва та розподілення електроенергії – 0,0035 га),  терміном на 5 (п’ять) років,  за рахунок земель населеного пункту м. Біла Церква.</w:t>
      </w:r>
    </w:p>
    <w:p>
      <w:pPr>
        <w:pStyle w:val="TextBody"/>
        <w:ind w:firstLine="567"/>
        <w:jc w:val="both"/>
        <w:rPr/>
      </w:pPr>
      <w:r>
        <w:rPr/>
        <w:t>1.3. Закритому акціонерному товариству «А.Е.С. Київобленерго» під  встановлення розвантажувальної трансформаторної підстанції (ТП-183) в місті Біла Церква по вулиці  Новосельська, в районі домоволодіння № 25, загальною площею 0,0030 га (в тому числі:  для виробництва та розподілення електроенергії – 0,0030 га),  терміном на 5 (п’ять) років,  за рахунок земель населеного пункту м. Біла Церква.</w:t>
      </w:r>
    </w:p>
    <w:p>
      <w:pPr>
        <w:pStyle w:val="2"/>
        <w:tabs>
          <w:tab w:val="left" w:pos="708" w:leader="none"/>
          <w:tab w:val="left" w:pos="5490" w:leader="none"/>
        </w:tabs>
        <w:jc w:val="both"/>
        <w:rPr/>
      </w:pPr>
      <w:r>
        <w:rPr/>
        <w:tab/>
      </w:r>
      <w:r>
        <w:rPr>
          <w:sz w:val="24"/>
          <w:szCs w:val="24"/>
        </w:rPr>
        <w:t xml:space="preserve"> 2. Особам, зазначеним у підпунктах 1.1-1.3 пункту 1 цього рішення, протягом шести місяців укласти та зареєструвати в установленому законодавством порядку договір оренди землі.</w:t>
      </w:r>
    </w:p>
    <w:p>
      <w:pPr>
        <w:pStyle w:val="Normal"/>
        <w:ind w:firstLine="708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53:00Z</dcterms:created>
  <dc:creator>Lubov</dc:creator>
  <dc:description/>
  <cp:keywords/>
  <dc:language>en-US</dc:language>
  <cp:lastModifiedBy>Lubov</cp:lastModifiedBy>
  <cp:lastPrinted>2011-04-27T08:52:00Z</cp:lastPrinted>
  <dcterms:modified xsi:type="dcterms:W3CDTF">2016-02-15T08:50:00Z</dcterms:modified>
  <cp:revision>3</cp:revision>
  <dc:subject/>
  <dc:title>Про затвердження проектів землеустрою </dc:title>
</cp:coreProperties>
</file>