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6820289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36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 до рішення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ід 25 грудня 2015 р. №   23-0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ня Програми соціально-економі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культурного розвитку міста Біла Церква на 2016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, відповідно до пункту 22 частини 1 статті 26 Закону України «Про місцеве самоврядування в Україні», «Про державне прогнозування та розроблення програм економічного і соціального розвитку України» та Постанови Кабінету Міністрів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зміни у Програму соціально-економічного та культурного розвитку міста Біла Церква на 2016 рік,  затверджену  рішенням     міської    ради   від   25 грудня 2015 р. №   23-0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 згідно дода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60" w:hanging="84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8460" w:hanging="8460"/>
        <w:rPr/>
      </w:pPr>
      <w:r>
        <w:rPr/>
      </w:r>
    </w:p>
    <w:p>
      <w:pPr>
        <w:pStyle w:val="Normal"/>
        <w:ind w:left="8460" w:hanging="8460"/>
        <w:rPr/>
      </w:pPr>
      <w:r>
        <w:rPr/>
      </w:r>
    </w:p>
    <w:p>
      <w:pPr>
        <w:pStyle w:val="Normal"/>
        <w:ind w:left="8460" w:hanging="846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6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6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6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640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lineRule="auto" w:line="240" w:before="0" w:after="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«         »                   №</w:t>
      </w:r>
    </w:p>
    <w:p>
      <w:pPr>
        <w:pStyle w:val="Normal"/>
        <w:spacing w:lineRule="auto" w:line="240" w:before="0" w:after="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міни  до Програми     соціально  -  економічного  та  культурного       розвитку  міста  Біла Церква на 2016 рік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ву таблиці № 16 до Програми соціально-економічного та культурного розвитку міста Біла Церква на 2016 рік викласти в наступній редакції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лік міських цільових програм та об’єктів, фінансування яких у 2016 році здійснюватиметься за рахунок коштів міського бюджету та інших джерел фінансуванн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внити таблицю № 16 до Програми соціально-економічного та культурного розвитку міста Біла Церква на 2016 рік «Перелік міських цільових програм та об’єктів, фінансування яких у 2016 році здійснюватиметься за рахунок коштів міського бюджету та інших джерел фінансування» наступним пункт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600"/>
      </w:tblGrid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, видатки на які будуть проводитись за рахунок коштів бюджету розвитку</w:t>
            </w:r>
          </w:p>
          <w:p>
            <w:pPr>
              <w:pStyle w:val="Normal"/>
              <w:spacing w:lineRule="auto" w:line="240" w:before="0" w:after="0"/>
              <w:ind w:right="-86"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доповненнями протягом 2016 ро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ок № 5 до рішення міської ради від 12.01.2016 р. № 27-0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в редакції рішення міської ради від 24.03.16 № 85-08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</w:tbl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9" w:right="19" w:firstLine="5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Б. М. Сму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3:00Z</dcterms:created>
  <dc:creator>User</dc:creator>
  <dc:description/>
  <cp:keywords/>
  <dc:language>en-US</dc:language>
  <cp:lastModifiedBy>user01</cp:lastModifiedBy>
  <dcterms:modified xsi:type="dcterms:W3CDTF">2016-05-13T06:23:00Z</dcterms:modified>
  <cp:revision>2</cp:revision>
  <dc:subject/>
  <dc:title/>
</cp:coreProperties>
</file>