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00387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8 грудня  2014 року                                                                              №  1361-67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лану зо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тини території міста Біла Церква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арталу, обмеженому вул. Я. Мудрого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Гоголя, вул. Гординського та Торгова площ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17 листопада 2014 року № 2-17-585, відповідно до ст. 26 Закону України «Про місцеве самоврядування в Україні», ст. 16, ст. 18 Закону України «Про регулювання містобудівної діяльності», міська рада вирішила: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ab/>
        <w:t>1. Затвердити план зонування частини території міста Біла Церква – кварталу, обмеженому вул. Я. Мудрого, вул. Гоголя, вул. Гординського та Торгова площа.</w:t>
      </w:r>
    </w:p>
    <w:p>
      <w:pPr>
        <w:pStyle w:val="Style15"/>
        <w:spacing w:before="120" w:after="0"/>
        <w:jc w:val="both"/>
        <w:rPr/>
      </w:pPr>
      <w:r>
        <w:rPr>
          <w:lang w:val="uk-UA"/>
        </w:rPr>
        <w:tab/>
        <w:t xml:space="preserve">2. Контроль за виконанням дан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spacing w:before="120" w:after="0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1:00Z</dcterms:created>
  <dc:creator>Наташа</dc:creator>
  <dc:description/>
  <cp:keywords/>
  <dc:language>en-US</dc:language>
  <cp:lastModifiedBy>Lubov</cp:lastModifiedBy>
  <cp:lastPrinted>2014-12-18T11:02:00Z</cp:lastPrinted>
  <dcterms:modified xsi:type="dcterms:W3CDTF">2014-12-22T08:25:00Z</dcterms:modified>
  <cp:revision>3</cp:revision>
  <dc:subject/>
  <dc:title>Про затвердження плану зонування</dc:title>
</cp:coreProperties>
</file>