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84675828"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2 січня  2015 року                                                                              №  1379-70-</w:t>
      </w:r>
      <w:r>
        <w:rPr>
          <w:lang w:val="en-US"/>
        </w:rPr>
        <w:t>VI</w:t>
      </w:r>
    </w:p>
    <w:p>
      <w:pPr>
        <w:pStyle w:val="Normal"/>
        <w:jc w:val="center"/>
        <w:rPr/>
      </w:pPr>
      <w:r>
        <w:rPr/>
        <w:t>м. Біла Церква</w:t>
      </w:r>
    </w:p>
    <w:p>
      <w:pPr>
        <w:pStyle w:val="Normal"/>
        <w:jc w:val="both"/>
        <w:rPr/>
      </w:pPr>
      <w:r>
        <w:rPr/>
      </w:r>
    </w:p>
    <w:p>
      <w:pPr>
        <w:pStyle w:val="Normal"/>
        <w:rPr/>
      </w:pPr>
      <w:r>
        <w:rPr/>
        <w:t>Про оформлення правовстановлюючих документів</w:t>
      </w:r>
    </w:p>
    <w:p>
      <w:pPr>
        <w:pStyle w:val="Normal"/>
        <w:jc w:val="both"/>
        <w:rPr/>
      </w:pPr>
      <w:r>
        <w:rPr/>
        <w:t>на земельні ділянки юридичним особам та</w:t>
      </w:r>
    </w:p>
    <w:p>
      <w:pPr>
        <w:pStyle w:val="Normal"/>
        <w:jc w:val="both"/>
        <w:rPr/>
      </w:pPr>
      <w:r>
        <w:rPr/>
        <w:t xml:space="preserve">фізичним особам-підприємцям </w:t>
      </w:r>
    </w:p>
    <w:p>
      <w:pPr>
        <w:pStyle w:val="Normal"/>
        <w:ind w:firstLine="720"/>
        <w:jc w:val="both"/>
        <w:rPr/>
      </w:pPr>
      <w:r>
        <w:rPr/>
      </w:r>
    </w:p>
    <w:p>
      <w:pPr>
        <w:pStyle w:val="Normal"/>
        <w:spacing w:before="0" w:after="120"/>
        <w:ind w:firstLine="720"/>
        <w:jc w:val="both"/>
        <w:rPr/>
      </w:pPr>
      <w:r>
        <w:rPr/>
        <w:t>Розглянувши подання постійної комісії з питань ефективного використання земель всіх форм власності від  06 січня 2015 року та заяви юридичних і фізичних осіб, відповідно до статей 12, 20, 92, 93, 98-102, 123, 124, 128, 186 Земельного кодексу України, статей 282, 288 Податкового кодексу України, статей 31, 32, 33 Закону України «Про оренду землі», статті 56 Закону України «Про землеустрій», статей 16, 24 Закону України «Про Державний земельний кадастр», Закону України «Про оцінку земель», статті 26 Закону України «Про місцеве самоврядування в Україні»,  Тимчасового положення про сервітутне (обмежене) землекористування, затвердженого рішенням міської ради від 25 травня 2011 року  №180-09-</w:t>
      </w:r>
      <w:r>
        <w:rPr>
          <w:lang w:val="en-US"/>
        </w:rPr>
        <w:t>VI</w:t>
      </w:r>
      <w:r>
        <w:rPr/>
        <w:t xml:space="preserve"> та Порядку проведення інвентаризації земель затвердженого Кабінетом Міністрів України від 23 травня 2012 року №513, міська рада вирішила:</w:t>
      </w:r>
    </w:p>
    <w:p>
      <w:pPr>
        <w:pStyle w:val="Normal"/>
        <w:ind w:firstLine="720"/>
        <w:jc w:val="both"/>
        <w:rPr/>
      </w:pPr>
      <w:r>
        <w:rPr/>
        <w:t>1. Скасувати такий підпункт рішення міської ради, а саме:</w:t>
      </w:r>
    </w:p>
    <w:p>
      <w:pPr>
        <w:pStyle w:val="Normal"/>
        <w:ind w:firstLine="720"/>
        <w:jc w:val="both"/>
        <w:rPr/>
      </w:pPr>
      <w:r>
        <w:rPr>
          <w:rStyle w:val="Style18"/>
          <w:rFonts w:cs="Times New Roman"/>
        </w:rPr>
        <w:t>1.1. Підпункт 1.60: «Фізичній особі-підприємцю  Блюм Наталії Володимирівні під розміщення існуючого магазину  в місті Біла Церква по вулиці Леваневського,30, загальною площею 0,0124 га, в складі двох земельних ділянок : земельна ділянка загальною площею 0,0069 га та земельна ділянка загальною площею 0,0055 га, терміном на 5 (п’ять) років, за рахунок земель населеного пункту м. Біла Церква» пункту 1: «Передати  земельну ділянку в оренду:» рішення міської ради від  18 січня 2011 року № 43-04-VI  «Про передачу земельних ділянок в оренду» та припинити термін дії договору оренди землі  від 23 лютого 2011 року № 50, в зв’язку з поданням клопотання землекористувача.</w:t>
      </w:r>
    </w:p>
    <w:p>
      <w:pPr>
        <w:pStyle w:val="Normal"/>
        <w:ind w:firstLine="720"/>
        <w:jc w:val="both"/>
        <w:rPr/>
      </w:pPr>
      <w:r>
        <w:rPr>
          <w:rStyle w:val="Style18"/>
          <w:rFonts w:cs="Times New Roman"/>
        </w:rPr>
        <w:t>1.2. Підпункт 1.23: «Фізичною особою-підприємцем Подоляк Василем Івановичем  під розміщення існуючого павільйону в місті Біла Церква по вулиці Фастівська, в районі житлового будинку № 1,  загальною площею 0,0050 га, терміном на 3 (три) роки, за рахунок земель населеного пункту м. Біла Церква» пункту 1: «Укласти договір на встановлення особистого строкового сервітуту з :» рішення міської ради від 01 березня 2012 року № 505-21-VI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26 березня 2012 року № 61, в зв’язку з поданням клопотання землекористувача.</w:t>
      </w:r>
    </w:p>
    <w:p>
      <w:pPr>
        <w:pStyle w:val="Normal"/>
        <w:ind w:firstLine="720"/>
        <w:jc w:val="both"/>
        <w:rPr>
          <w:rStyle w:val="Style18"/>
          <w:rFonts w:ascii="Times New Roman" w:hAnsi="Times New Roman" w:cs="Times New Roman"/>
        </w:rPr>
      </w:pPr>
      <w:r>
        <w:rPr>
          <w:rStyle w:val="Style18"/>
          <w:rFonts w:cs="Times New Roman"/>
        </w:rPr>
        <w:t>1.3. Підпункт 6.8: «Фізичній особі-підприємцю Хілько Валентині Павлівні  під розміщення офісу, магазину та кафе в місті Біла Церква по вулиці Таращанська, 191-б, загальною площею 0,0263 га,  строком на 5 (п’ять) років, за рахунок земель населеного пункту м. Біла Церква. (Кадастровий номер: 3210300000:04:027:0013)» пункту 6: «Поновити договір оренди землі:» рішення міської ради від  31 жовтня 2013 року № 1068-47-VI  «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04 грудня 2013 року № 123, в зв’язку з поданням клопотання землекористувача.</w:t>
      </w:r>
    </w:p>
    <w:p>
      <w:pPr>
        <w:pStyle w:val="Normal"/>
        <w:ind w:firstLine="720"/>
        <w:jc w:val="both"/>
        <w:rPr>
          <w:rStyle w:val="Style18"/>
          <w:rFonts w:ascii="Times New Roman" w:hAnsi="Times New Roman" w:cs="Times New Roman"/>
        </w:rPr>
      </w:pPr>
      <w:r>
        <w:rPr/>
      </w:r>
    </w:p>
    <w:p>
      <w:pPr>
        <w:pStyle w:val="Normal"/>
        <w:ind w:firstLine="720"/>
        <w:jc w:val="both"/>
        <w:rPr>
          <w:rStyle w:val="Style18"/>
          <w:rFonts w:ascii="Times New Roman" w:hAnsi="Times New Roman" w:cs="Times New Roman"/>
        </w:rPr>
      </w:pPr>
      <w:r>
        <w:rPr/>
      </w:r>
    </w:p>
    <w:p>
      <w:pPr>
        <w:pStyle w:val="Normal"/>
        <w:ind w:firstLine="720"/>
        <w:jc w:val="both"/>
        <w:rPr/>
      </w:pPr>
      <w:r>
        <w:rPr>
          <w:rStyle w:val="Style18"/>
          <w:rFonts w:cs="Times New Roman"/>
        </w:rPr>
        <w:t>1.4. Підпункт 1.31: «Фізичній особі-підприємцю  Бондаровцю Сергію Миколайовичу  під розміщення існуючого магазину «Мобільний зв'язок» в місті Біла Церква по  вулиці Леваневського, 53-г загальною площею 0,0060 га ( в тому числі: під спорудами – 0,0048 га,  під проїздами, проходами та площадками – 0,0018 га), терміном на 5 (п’ять) років за рахунок земель населеного пункту м. Біла Церква» пункту 1: «Передати  земельну ділянку в оренду:» рішення міської ради від 08 липня 2010 року № 1408-67-V  «Про передачу земельних ділянок в оренду» та припинити термін дії договору оренди землі від 28 березня 2011 року № 321030004000151, в зв’язку з поданням клопотання землекористувача.</w:t>
      </w:r>
    </w:p>
    <w:p>
      <w:pPr>
        <w:pStyle w:val="Normal"/>
        <w:ind w:firstLine="720"/>
        <w:jc w:val="both"/>
        <w:rPr/>
      </w:pPr>
      <w:r>
        <w:rPr>
          <w:rStyle w:val="Style18"/>
          <w:rFonts w:cs="Times New Roman"/>
        </w:rPr>
        <w:t>1.5. Підпункт 1.23: «Фізичній особі-підприємцю Куліцькому Станіславу Анатолійовичу та фізичній особі-підприємцю Мялук Оксані Володимирівні  під розміщення вхідної групи до власного існуючого нежитлового приміщення -  магазину по продажу мобільних телефонів та офісних приміщень в місті Біла Церква  по бульвару 50-річчя Перемоги,50 загальною площею 0,0009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а офісних приміщень територію земельної ділянки площею  0,0063 га» пункту 1: «Передати  земельну ділянку в оренду:» рішення міської ради від 08 липня 2010 року № 1408-67-V  «Про передачу земельних ділянок в оренду» та припинити термін дії договору оренди землі від 04 серпня 2010 року № 170, в зв’язку з поданням клопотання землекористувачів.</w:t>
      </w:r>
    </w:p>
    <w:p>
      <w:pPr>
        <w:pStyle w:val="Normal"/>
        <w:ind w:firstLine="720"/>
        <w:jc w:val="both"/>
        <w:rPr/>
      </w:pPr>
      <w:r>
        <w:rPr>
          <w:rStyle w:val="Style18"/>
          <w:rFonts w:cs="Times New Roman"/>
        </w:rPr>
        <w:t>1.6. Підпункт 6.3: «Фізичній особі-підприємцю Каменському Валер’яну Володимировичу під розміщення виробничої бази  в місті Біла Церква по вулиці Петра Запорожця, 361, частина нежитлової будівлі літера «Щ2», загальною площею 0,1265  га, строком на 5 (п’ять) років, за рахунок земель населеного пункту м. Біла Церква. Кадастровий номер земельної ділянки: 3210300000: 08:003:0043» пункту 6: «Поновити договір оренди землі:» рішення міської ради від 20 червня 2013  року № 1002-43-VI «Про оформлення правовстановлюючих документів на земельні ділянки  юридичним особам та фізичним особам-підприємцям», в зв’язку з поданням клопотання землекористувача.</w:t>
      </w:r>
    </w:p>
    <w:p>
      <w:pPr>
        <w:pStyle w:val="Normal"/>
        <w:ind w:firstLine="720"/>
        <w:jc w:val="both"/>
        <w:rPr/>
      </w:pPr>
      <w:r>
        <w:rPr>
          <w:rStyle w:val="Style18"/>
          <w:rFonts w:cs="Times New Roman"/>
        </w:rPr>
        <w:t>1.7. Підпункт 10.11: «Фізичною особою-підприємцем Животовською Наталією Олександрівною під розміщення павільйону в місті Біла Церква по вулиці Молодіжна, в районі житлового будинку № 6, загальною площею 0,0084 га, строком на 3 (три) роки, за рахунок земель населеного пункту м. Біла Церква» пункту 10: «Укласти договір про встановлення особистого строкового сервітуту з :» рішення міської ради від 26 вересня 2013  року № 1043-46-V  «Про оформлення правовстановлюючих документів на земельні ділянки  юридичним особам та фізичним особам-підприємцям» та припинити термін дії договору про встановлення особистого строкового сервітуту від 04 жовтня 2013 року № 277, в зв’язку зі зміною землекористувача.</w:t>
      </w:r>
    </w:p>
    <w:p>
      <w:pPr>
        <w:pStyle w:val="Normal"/>
        <w:ind w:firstLine="720"/>
        <w:jc w:val="both"/>
        <w:rPr/>
      </w:pPr>
      <w:r>
        <w:rPr>
          <w:rStyle w:val="Style18"/>
          <w:rFonts w:cs="Times New Roman"/>
        </w:rPr>
        <w:t>1.8. Підпункт 1.24: «Фізичною особою-підприємцем Шемберко Аллою Петрівною  під розміщення існуючого павільйону   в місті Біла Церква по вулиці Пролетарська, в районі житлового будинку № 13,  загальною площею 0,0104 га, терміном на 3 (три) роки, за рахунок земель населеного пункту м. Біла Церква» пункту 1: «Укласти договір на встановлення особистого строкового сервітуту:» рішення міської ради від 01 березня 2012  року  № 505-21-VI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05 квітня  2012 року № 71,  в зв’язку з поданням клопотання землекористувача.</w:t>
      </w:r>
    </w:p>
    <w:p>
      <w:pPr>
        <w:pStyle w:val="Normal"/>
        <w:ind w:firstLine="720"/>
        <w:jc w:val="both"/>
        <w:rPr/>
      </w:pPr>
      <w:r>
        <w:rPr>
          <w:rStyle w:val="Style18"/>
          <w:rFonts w:cs="Times New Roman"/>
        </w:rPr>
        <w:t>1.9. Підпункт 6.13.1: «Особі зазначеній у пункті 6.13 частини 6 даного рішення встановити розмір орендної плати в договорі оренди землі - 10 відсотків нормативної грошової оцінки»; пункт 6.13: «Фізичній особі-підприємцю Гриценко Таїсії Іванівні   під розміщення кіоску в місті Біла Церква по вулиці Митрофанова, в районі житлового будинку № 73 по вулиці Леваневського, загальною площею 0,0021  га, строком на 3 (три) роки, за рахунок земель населеного пункту м. Біла Церква. (Кадастровий номер: 3210300000:08:013:0012)» частини 6: «Поновити договір оренди землі:» рішення міської ради від 13 лютого 2014 року № 1151-56-VI  «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18 березня 2014 року № 38, в зв’язку з поданням клопотання землекористувача.</w:t>
      </w:r>
    </w:p>
    <w:p>
      <w:pPr>
        <w:pStyle w:val="Normal"/>
        <w:ind w:firstLine="720"/>
        <w:jc w:val="both"/>
        <w:rPr/>
      </w:pPr>
      <w:r>
        <w:rPr>
          <w:rStyle w:val="Style18"/>
          <w:rFonts w:cs="Times New Roman"/>
        </w:rPr>
        <w:t>1.10. Підпункт 6.6.1: «Особі зазначеній у підпункті 6.6 пункту 6 даного рішення  встановити розмір орендної  плати в договорі оренди землі -  10 відсотків  нормативної грошової оцінки»; пункт 6.6: «Фізичній особі-підприємцю Гриценко Таісії Іванівні   під розміщення кіоску по продажу продовольчих товарів  в місті Біла Церква по вулиці Митрофанова, в районі житлового будинку № 73 по вулиці Леваневського, загальною площею 0,0015 га, строком на 3 (три) роки, за рахунок земель населеного пункту м. Біла Церква» частини 6: «Поновити договір оренди землі:» рішення міської ради від 20 червня 2013 року   № 1002-43-VI  «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22 липня 2013 року № 71, в зв’язку з поданням клопотання землекористувача.</w:t>
      </w:r>
    </w:p>
    <w:p>
      <w:pPr>
        <w:pStyle w:val="Normal"/>
        <w:ind w:firstLine="720"/>
        <w:jc w:val="both"/>
        <w:rPr/>
      </w:pPr>
      <w:r>
        <w:rPr>
          <w:rStyle w:val="Style18"/>
          <w:rFonts w:cs="Times New Roman"/>
        </w:rPr>
        <w:t>1.11. Підпункт 3.3: «Фізичній особі-підприємцю Кареті Наталії Анатоліївні під розміщення магазину по продажу промислових товарів в місті Біла Церква по вулиці П.Запорожця, в районі житлового будинку №167, орієнтовною площею 0,0230 га, за рахунок земель населеного пункту м. Біла Церква»  пункту 3 : «Надати дозвіл на розроблення проекту землеустрою щодо відведення земельної ділянки в оренду:» рішення міської ради від 29 серпня 2014 року  №  1278-62-VI «Про оформлення правовстановлюючих документів на земельні ділянки юридичним особам та фізичним особам-підприємцям», в зв’язку з поданням клопотання землекористувача.</w:t>
      </w:r>
    </w:p>
    <w:p>
      <w:pPr>
        <w:pStyle w:val="Normal"/>
        <w:ind w:firstLine="900"/>
        <w:jc w:val="both"/>
        <w:rPr/>
      </w:pPr>
      <w:r>
        <w:rPr>
          <w:rStyle w:val="Style18"/>
          <w:rFonts w:cs="Times New Roman"/>
        </w:rPr>
        <w:t>1.12. Підпункт 8.5: «Фізичній особі-підприємцю Гандзюку Андрію Олександровичу під розміщення офісного приміщення  в місті Біла Церква по вулиці Вокзальна,3б, загальною площею 0,1221 га, строком на 5 (п’ять) років, за рахунок земель населеного пункту м. Біла Церква»  пункту 8 : «Затвердити проект землеустрою щодо відведення земельної ділянки в оренду та передати земельну ділянку в оренду:» рішення міської ради від 20 березня 2014 року  №  1173-57-VI «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25 березня 2014 року № 45,</w:t>
      </w:r>
      <w:r>
        <w:rPr/>
        <w:t xml:space="preserve"> що зареєстрований в Державному реєстрі речового права на нерухоме майно, номер запису про інше речове право – 5641826 від 12 травня 2014 року, в зв’язку з поданням клопотання землекористувача.</w:t>
      </w:r>
    </w:p>
    <w:p>
      <w:pPr>
        <w:pStyle w:val="Normal"/>
        <w:ind w:firstLine="708"/>
        <w:jc w:val="both"/>
        <w:rPr/>
      </w:pPr>
      <w:r>
        <w:rPr>
          <w:rStyle w:val="Style18"/>
          <w:rFonts w:cs="Times New Roman"/>
        </w:rPr>
        <w:t>1.13. Підпункт 1.7: «</w:t>
      </w:r>
      <w:r>
        <w:rPr/>
        <w:t>Відкритому акціонерному товариству «Техмашремонт» під розміщення існуючої виробничої бази в місті Біла Церква по вул. Леваневського,87-а, на земельну ділянку загальною площею 3,0164 га ( в складі двох земельних ділянок: земельна ділянка2,9391 га ( в тому числі: капітальна одноповерхова – 1,1863 га, під проїздами, проходами та площадками – 0,7697 га, клумби та газони – 0,2628 га, під спорудами – 0,4823 га, під спорудами АЗС – 0,0093 га, капітальна трьохповерхова – 0,1337 га, залізнична колія – 0,0950 га); земельна ділянка 0,0773 га ( в тому числі: під проїздами, проходами та площадками – 0,0773 га),  терміном на 5 ( п’ять) років, за рахунок земель населеного пункту м. Біла Церква» пункту 1: «Поновити договори оренди землі :» рішення міської ради від 26 листопада 2009 року № 1191 «Про поновлення договорів оренди землі» та припинити термін дії договору оренди землі від 07 серпня 2010 року № 041093600119; п</w:t>
      </w:r>
      <w:r>
        <w:rPr>
          <w:rStyle w:val="Style18"/>
          <w:rFonts w:cs="Times New Roman"/>
        </w:rPr>
        <w:t>ідпункт 6.8: «Публічному акціонерному товариству «Техмашремонт» під розміщення виробничої бази (комплекс, нежитлові будівлі літери «А», «Б», «Ж») в місті Біла Церква по вулиці Леваневського,87-а, загальною площею 3,0164 га, в складі двох земельних ділянок: ділянка площею 0,0773 га та ділянка площею 2,9391 га, строком на 10 (десять) років, за рахунок земель населеного пункту м. Біла Церква. (Кадастрові номери: 3210300000:08:004:0010; 3210300000:08:004:0009)»  пункту 6 : «Поновити договір оренди землі:» рішення міської ради від 29 серпня 2014 року  №  1278-62-VI «Про оформлення правовстановлюючих документів на земельні ділянки юридичним особам та фізичним особам-підприємцям», в зв’язку з поданням клопотання землекористувача.</w:t>
      </w:r>
    </w:p>
    <w:p>
      <w:pPr>
        <w:pStyle w:val="Normal"/>
        <w:ind w:firstLine="900"/>
        <w:jc w:val="both"/>
        <w:rPr/>
      </w:pPr>
      <w:r>
        <w:rPr>
          <w:rStyle w:val="Style18"/>
          <w:rFonts w:cs="Times New Roman"/>
        </w:rPr>
        <w:t>1.14. Підпункт 15.16: «Приватним підприємством «А.Т.Н.»  під розміщення зупинки громадського транспорту в місті Біла Церква по Сквирському шосе, зі сторони ДДП «Олександрія»,  загальною площею 0,0100 га, строком на 3 (три) роки, за рахунок земель населеного пункту м. Біла Церква» пункту 15: «Укласти договір про встановлення особистого строкового сервітуту з:» рішення міської ради від 19 червня 2014 року № 1216-60-VI «Про  оформлення правовстановлюючих документів на земельні ділянки юридичним особам та фізичним особам-підприємцям» та припинити термін дії договору про встановлення особистого строкового сервітуту від 11 липня 2014 року № 88, згідно звернення  депутата Білоцерківської міської ради VІ скликання.</w:t>
      </w:r>
    </w:p>
    <w:p>
      <w:pPr>
        <w:pStyle w:val="Normal"/>
        <w:ind w:firstLine="900"/>
        <w:jc w:val="both"/>
        <w:rPr/>
      </w:pPr>
      <w:r>
        <w:rPr/>
        <w:t>1.15. Підпункт 3.3: «Фізичній особі-підприємцю Войнаровському Михайлу Володимировичу під розміщення вхідної групи до власного нежитлового приміщення – магазину та літнього майданчика в місті Біла Церква по вулиці Гризодубової, 7а, орієнтовною площею 0,0036 га , за рахунок земель населеного пункту м. Біла Церква» пункту 3: «Надати дозвіл на розроблення проекту землеустрою щодо відведення земельної ділянки в оренду:» рішення міської ради від  18 грудня 2014 року № 1352-67-</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клопотання землекористувача.</w:t>
      </w:r>
    </w:p>
    <w:p>
      <w:pPr>
        <w:pStyle w:val="Normal"/>
        <w:ind w:firstLine="900"/>
        <w:jc w:val="both"/>
        <w:rPr/>
      </w:pPr>
      <w:r>
        <w:rPr>
          <w:szCs w:val="22"/>
        </w:rPr>
        <w:t>1.16. Підпункт 1.17: «Фізичній особі-підприємцю Войнаровському Михайлу Володимировичу  під розміщення вхідної групи до власного існуючого нежитлового приміщення – магазину та літнього майданчика в місті Біла Церква по вулиці Гризодубової, 7-а,  загальною площею 0,0036 га ( в тому числі: під спорудами – 0,0009 га; під проходами – 0,0027 га), терміном на   5 (п’ять) років, за рахунок земель населеного пункту м. Біла Церква» пункту 1: «Укласти договір на встановлення особистого строкового сервітуту з :» рішення міської ради від 29 вересня 2011 року № 298-12-</w:t>
      </w:r>
      <w:r>
        <w:rPr>
          <w:szCs w:val="22"/>
          <w:lang w:val="en-US"/>
        </w:rPr>
        <w:t>VI</w:t>
      </w:r>
      <w:r>
        <w:rPr>
          <w:szCs w:val="22"/>
        </w:rPr>
        <w:t xml:space="preserve">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30 грудня 2011 року № 145, в зв’язку з поданням клопотання землекористувача.</w:t>
      </w:r>
    </w:p>
    <w:p>
      <w:pPr>
        <w:pStyle w:val="Normal"/>
        <w:ind w:firstLine="900"/>
        <w:jc w:val="both"/>
        <w:rPr/>
      </w:pPr>
      <w:r>
        <w:rPr/>
        <w:t>1.17. Підпункт 1.1: «Фізичній особі-підприємцю Авдієнку Сергію Павловичу під розміщення існуючого магазину по продажу продовольчих, промислових товарів та аптеки  в місті Біла Церква по Сквирському шосе,216-а загальною площею 0,0480 га (в тому числі: капітальна одноповерхова – 0,0365 га, під проїздами, проходами та площадками – 0,0115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а аптеки  територію земельної ділянки площею  0,0558 г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 рішення міської ради від  30 вересня 2010 року № 1489-70-</w:t>
      </w:r>
      <w:r>
        <w:rPr>
          <w:lang w:val="en-US"/>
        </w:rPr>
        <w:t>V</w:t>
      </w:r>
      <w: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та припинити термін дії договору оренди землі  від 21 лютого 2011 року  № 321030004000046, в зв’язку з поданням клопотання землекористувача.</w:t>
      </w:r>
    </w:p>
    <w:p>
      <w:pPr>
        <w:pStyle w:val="Normal"/>
        <w:ind w:firstLine="900"/>
        <w:jc w:val="both"/>
        <w:rPr>
          <w:color w:val="000000"/>
          <w:szCs w:val="22"/>
        </w:rPr>
      </w:pPr>
      <w:r>
        <w:rPr>
          <w:rStyle w:val="Style18"/>
          <w:rFonts w:cs="Times New Roman"/>
          <w:color w:val="000000"/>
          <w:sz w:val="22"/>
          <w:szCs w:val="22"/>
        </w:rPr>
        <w:t xml:space="preserve">1.18. </w:t>
      </w:r>
      <w:r>
        <w:rPr>
          <w:color w:val="000000"/>
          <w:szCs w:val="22"/>
        </w:rPr>
        <w:t>Підпункт 1.20: «</w:t>
      </w:r>
      <w:r>
        <w:rPr>
          <w:color w:val="000000"/>
        </w:rPr>
        <w:t>Фізичною особою-підприємцем Шевченком Віктором Миколайовичем під розміщення існуючого кіоску в місті Біла Церква по вулиці Нєкрасова, в районі ринку,  загальною площею 0,0025 га , терміном на 3 (три) роки, за рахунок земель населеного пункту м. Біла Церква</w:t>
      </w:r>
      <w:r>
        <w:rPr>
          <w:color w:val="000000"/>
          <w:szCs w:val="22"/>
        </w:rPr>
        <w:t>» пункту 1: «Укласти договір на встановлення особистого строкового сервітуту з :» рішення міської ради від 28 грудня 2011 року № 420-17-</w:t>
      </w:r>
      <w:r>
        <w:rPr>
          <w:color w:val="000000"/>
          <w:szCs w:val="22"/>
          <w:lang w:val="en-US"/>
        </w:rPr>
        <w:t>VI</w:t>
      </w:r>
      <w:r>
        <w:rPr>
          <w:color w:val="000000"/>
          <w:szCs w:val="22"/>
        </w:rPr>
        <w:t xml:space="preserve">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19 березня 2012 року № 55, в зв’язку з поданням клопотання землекористувача.</w:t>
      </w:r>
    </w:p>
    <w:p>
      <w:pPr>
        <w:pStyle w:val="Normal"/>
        <w:ind w:firstLine="900"/>
        <w:jc w:val="both"/>
        <w:rPr>
          <w:color w:val="000000"/>
          <w:szCs w:val="22"/>
        </w:rPr>
      </w:pPr>
      <w:r>
        <w:rPr>
          <w:color w:val="000000"/>
          <w:szCs w:val="22"/>
        </w:rPr>
      </w:r>
    </w:p>
    <w:p>
      <w:pPr>
        <w:pStyle w:val="Normal"/>
        <w:ind w:firstLine="900"/>
        <w:jc w:val="both"/>
        <w:rPr>
          <w:color w:val="000000"/>
          <w:szCs w:val="22"/>
        </w:rPr>
      </w:pPr>
      <w:r>
        <w:rPr>
          <w:color w:val="000000"/>
          <w:szCs w:val="22"/>
        </w:rPr>
      </w:r>
    </w:p>
    <w:p>
      <w:pPr>
        <w:pStyle w:val="Normal"/>
        <w:ind w:firstLine="900"/>
        <w:jc w:val="both"/>
        <w:rPr>
          <w:color w:val="000000"/>
          <w:szCs w:val="22"/>
        </w:rPr>
      </w:pPr>
      <w:r>
        <w:rPr>
          <w:color w:val="000000"/>
          <w:szCs w:val="22"/>
        </w:rPr>
      </w:r>
    </w:p>
    <w:p>
      <w:pPr>
        <w:pStyle w:val="Normal"/>
        <w:ind w:firstLine="900"/>
        <w:jc w:val="both"/>
        <w:rPr/>
      </w:pPr>
      <w:r>
        <w:rPr/>
        <w:t xml:space="preserve">1.19. Підпункт 6.6: «Фізичній особі-підприємцю Бедяну Віталію Олексійовичу   під  розміщення складу-магазину та офісних приміщень (нежитлова будівля літера « Л») в місті Біла Церква по вулиці Сухоярська, 7,  загальною площею 0,9700  га, строком на 5 (п’ять) років, за рахунок земель населеного пункту м. Біла Церква. (Кадастровий номер: 3210300000:06:035:0060)» </w:t>
      </w:r>
      <w:r>
        <w:rPr>
          <w:rStyle w:val="Style18"/>
          <w:rFonts w:cs="Times New Roman"/>
          <w:color w:val="000000"/>
          <w:sz w:val="22"/>
          <w:szCs w:val="22"/>
        </w:rPr>
        <w:t>пункту 6: «Передати  земельну ділянку в оренду:» рішення міської ради від 19 червня 2014 року № 1216-60-VI  «</w:t>
      </w:r>
      <w:r>
        <w:rPr/>
        <w:t>Про оформлення правовстановлюючих документів  на земельні ділянки юридичним особам та фізичним особам-підприємцям » та припинити термін дії договору оренди землі від 08 липня 2014  року № 101, в зв’язку з поданням клопотання землекористувача.</w:t>
      </w:r>
    </w:p>
    <w:p>
      <w:pPr>
        <w:pStyle w:val="Normal"/>
        <w:ind w:firstLine="708"/>
        <w:jc w:val="both"/>
        <w:rPr/>
      </w:pPr>
      <w:r>
        <w:rPr/>
        <w:t xml:space="preserve">1.20. Підпункт 1.1: «Фізичній особі-підприємцю Дяденко Оксані Петрівні    під розміщення  магазину в місті Біла Церква по вулиці Богдана Хмельницького, 5, приміщення 3,  нежитлова будівля літера «А», загальною площею 0,0291 га (в тому числі: капітальна одноповерхова – 0,0167 га, під проїздами, проходами та площадками – 0,0113 га) , строк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магазину територію земельної ділянки площею  0,0113 га.  (Кадастровий номер земельної ділянки: 3210300000:04:008:0068.)» </w:t>
      </w:r>
      <w:r>
        <w:rPr>
          <w:rStyle w:val="Style18"/>
          <w:rFonts w:cs="Times New Roman"/>
          <w:color w:val="000000"/>
        </w:rPr>
        <w:t>пункту 1: «</w:t>
      </w:r>
      <w:r>
        <w:rPr/>
        <w:t>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r>
        <w:rPr>
          <w:rStyle w:val="Style18"/>
          <w:rFonts w:cs="Times New Roman"/>
          <w:color w:val="000000"/>
        </w:rPr>
        <w:t>» рішення міської ради від 20 грудня 2012 року № 806-34-VI  «</w:t>
      </w:r>
      <w:r>
        <w:rPr/>
        <w:t>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та припинити термін дії договору оренди землі від 03 липня 2013  року № 58, що зареєстрований в Державному реєстрі речового права на нерухоме майно, номер запису про інше речове право – 6124937 від 21 червня 2014 року, в зв’язку з поданням клопотання землекористувача.</w:t>
      </w:r>
    </w:p>
    <w:p>
      <w:pPr>
        <w:pStyle w:val="Normal"/>
        <w:ind w:firstLine="900"/>
        <w:jc w:val="both"/>
        <w:rPr>
          <w:color w:val="000000"/>
        </w:rPr>
      </w:pPr>
      <w:r>
        <w:rPr/>
        <w:t xml:space="preserve">1.21. Підпункт 10.2: «Товариству з додатковою відповідальністю «Райсільгосптехніка»  під розміщення  виробничої бази в місті Біла Церква, по Сквирському шосе,29, нежитлові будівлі літери « Д-1»; «З-1»; «К-2»,   загальною площею 5,5115 га, строком на 5 (п’ять) років, </w:t>
      </w:r>
      <w:r>
        <w:rPr>
          <w:color w:val="000000"/>
        </w:rPr>
        <w:t>за рахунок земель населеного пункту м. Біла Церква</w:t>
      </w:r>
      <w:r>
        <w:rPr/>
        <w:t xml:space="preserve">» </w:t>
      </w:r>
      <w:r>
        <w:rPr>
          <w:rStyle w:val="Style18"/>
          <w:rFonts w:cs="Times New Roman"/>
          <w:color w:val="000000"/>
        </w:rPr>
        <w:t>пункту 10: «</w:t>
      </w:r>
      <w:r>
        <w:rPr>
          <w:color w:val="000000"/>
        </w:rPr>
        <w:t xml:space="preserve">Затвердити проект землеустрою щодо відведення земельної ділянки в оренду та передати земельну ділянку в оренду:» </w:t>
      </w:r>
      <w:r>
        <w:rPr>
          <w:rStyle w:val="Style18"/>
          <w:rFonts w:cs="Times New Roman"/>
          <w:color w:val="000000"/>
        </w:rPr>
        <w:t>рішення міської ради від 26 грудня 2013  року № 1121-51-VI  «</w:t>
      </w:r>
      <w:r>
        <w:rPr/>
        <w:t>Про оформлення правовстановлюючих документів  на земельні ділянки юридичним особам та фізичним особам-підприємцям » та припинити термін дії договору оренди землі від 11 лютого 2014  року № 23, в зв’язку з поданням клопотання землекористувача.</w:t>
      </w:r>
    </w:p>
    <w:p>
      <w:pPr>
        <w:pStyle w:val="Normal"/>
        <w:ind w:firstLine="900"/>
        <w:jc w:val="both"/>
        <w:rPr/>
      </w:pPr>
      <w:r>
        <w:rPr/>
        <w:t xml:space="preserve">1.22. Підпункт 1.21: «Фізичній особі-підприємцю  Харитинському Володимиру Миколайовичу під розміщення існуючого магазину в місті Біла Церква по вулиці Петра Запорожця, 30-а,  загальною площею 0,0175 га ( в тому числі: під спорудами – 0,0116 га, інші – 00059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140 га» </w:t>
      </w:r>
      <w:r>
        <w:rPr>
          <w:rStyle w:val="Style18"/>
          <w:rFonts w:cs="Times New Roman"/>
          <w:color w:val="000000"/>
        </w:rPr>
        <w:t>пункту 1:                       «</w:t>
      </w:r>
      <w:r>
        <w:rPr/>
        <w:t>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r>
        <w:rPr>
          <w:rStyle w:val="Style18"/>
          <w:rFonts w:cs="Times New Roman"/>
          <w:color w:val="000000"/>
        </w:rPr>
        <w:t>» рішення міської ради від 21 квітня 2011 року № 143-08-VI  «</w:t>
      </w:r>
      <w:r>
        <w:rPr/>
        <w:t>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та припинити термін дії договору оренди землі від 09 грудня 2011  року № 321030004000399, в зв’язку з поданням клопотання землекористувача.</w:t>
      </w:r>
    </w:p>
    <w:p>
      <w:pPr>
        <w:pStyle w:val="Normal"/>
        <w:ind w:firstLine="900"/>
        <w:jc w:val="both"/>
        <w:rPr/>
      </w:pPr>
      <w:r>
        <w:rPr/>
      </w:r>
    </w:p>
    <w:p>
      <w:pPr>
        <w:pStyle w:val="Normal"/>
        <w:ind w:firstLine="900"/>
        <w:jc w:val="both"/>
        <w:rPr/>
      </w:pPr>
      <w:r>
        <w:rPr/>
        <w:t>2.  Внести зміни в такий підпункт рішення міської ради:</w:t>
      </w:r>
    </w:p>
    <w:p>
      <w:pPr>
        <w:pStyle w:val="Normal"/>
        <w:ind w:firstLine="900"/>
        <w:jc w:val="both"/>
        <w:rPr/>
      </w:pPr>
      <w:r>
        <w:rPr/>
        <w:t>2.1. В підпункті 9.13: «Фізичній особі-підприємцю Винарському Михайлу Сергійовичу під розміщення складських приміщень та автомайстерні в місті Біла Церква по вулиці Петра Запорожця, 363, загальною площею 0,4721 га, строком на 11 (одинадцять) місяців, за рахунок земель населеного пункту м. Біла Церква» пункту 9: «Передати земельну ділянку в оренду:» рішення міської ради від 20 листопада  2014 року № 1322-66-VI «Про оформлення правовстановлюючих документів на земельні ділянки  юридичним особам та фізичним особам-підприємцям», слова: «Винарському Михайлу Сергійовичу» замінити на слова: «Винарському Сергію Михайловичу»,  в зв’язку з уточнення землекористувача.</w:t>
      </w:r>
    </w:p>
    <w:p>
      <w:pPr>
        <w:pStyle w:val="Normal"/>
        <w:ind w:firstLine="900"/>
        <w:jc w:val="both"/>
        <w:rPr/>
      </w:pPr>
      <w:r>
        <w:rPr/>
      </w:r>
    </w:p>
    <w:p>
      <w:pPr>
        <w:pStyle w:val="Normal"/>
        <w:ind w:firstLine="708"/>
        <w:jc w:val="both"/>
        <w:rPr/>
      </w:pPr>
      <w:r>
        <w:rPr/>
        <w:t>3. Поновити договір оренди землі:</w:t>
      </w:r>
    </w:p>
    <w:p>
      <w:pPr>
        <w:pStyle w:val="Normal"/>
        <w:ind w:firstLine="720"/>
        <w:jc w:val="both"/>
        <w:rPr/>
      </w:pPr>
      <w:r>
        <w:rPr/>
        <w:t>3.1. Фізичній особі-підприємцю Сербин Юрію Олександровичу, фізичній особі-підприємцю Лазоренко Лідії Леонідівні  під розміщення кафе  в місті Біла Церква по вулиці Леваневського, 36а,  загальною площею 0,0853 га, строком на  5 (п’ять) років, за рахунок земель населеного пункту м. Біла Церква. (Кадастровий номер: 3210300000:07:005:0002).</w:t>
      </w:r>
    </w:p>
    <w:p>
      <w:pPr>
        <w:pStyle w:val="Normal"/>
        <w:ind w:firstLine="720"/>
        <w:jc w:val="both"/>
        <w:rPr/>
      </w:pPr>
      <w:r>
        <w:rPr/>
        <w:t>3.2. Фізичній особі-підприємцю Бондарчуку Федору Іллічу під розміщення виробничої бази  в місті Біла Церква по вулиці Піщана, 130-а, загальною площею 0,0250 га, строком на 5 (п’ять) років, за рахунок земель населеного пункту м. Біла Церква. (Кадастровий номер: 3210300000:03: 008: 0009).</w:t>
      </w:r>
    </w:p>
    <w:p>
      <w:pPr>
        <w:pStyle w:val="Normal"/>
        <w:ind w:firstLine="720"/>
        <w:jc w:val="both"/>
        <w:rPr/>
      </w:pPr>
      <w:r>
        <w:rPr/>
        <w:t>3.3. Фізичній особі-підприємцю Приймак Анатолію Леонідовичу  під  розміщення виробничої бази  в місті Біла Церква по вулиці Київська, 48,  загальною площею 0,4780 га, строком на 5 (п’ять) років, за рахунок земель населеного пункту м. Біла Церква. (Кадастровий номер: 3210300000:06:002:0011).</w:t>
      </w:r>
    </w:p>
    <w:p>
      <w:pPr>
        <w:pStyle w:val="Normal"/>
        <w:ind w:firstLine="720"/>
        <w:jc w:val="both"/>
        <w:rPr/>
      </w:pPr>
      <w:r>
        <w:rPr/>
        <w:t>3.4. Фізичній особі-підприємцю Вєтрову Олександру Юрійовичу  під розміщення кіоску по ремонту взуття  в місті Біла Церква по вулиці Ярослава Мудрого, в районі хімчистки «Сніжинка»,  загальною площею 0,0020 га, строком на 5 (п’ять) років, за рахунок земель населеного пункту м. Біла Церква. (Кадастровий номер: 3210300000:04:035:0012).</w:t>
      </w:r>
    </w:p>
    <w:p>
      <w:pPr>
        <w:pStyle w:val="Normal"/>
        <w:ind w:firstLine="720"/>
        <w:jc w:val="both"/>
        <w:rPr/>
      </w:pPr>
      <w:r>
        <w:rPr/>
        <w:t xml:space="preserve">3.5. Фізичній особі-підприємцю Середі Наталії Миколаївні  під  проїзд та прохід спільного користування з Білоцерківським РП ЗАТ « А.Е.С. Київобленерго» в місті Біла Церква по вулиці Замкова,10,  загальною площею 0,0037 га, строком на 5 (п’ять) років, за рахунок земель населеного пункту м. Біла Церква. </w:t>
      </w:r>
    </w:p>
    <w:p>
      <w:pPr>
        <w:pStyle w:val="Normal"/>
        <w:ind w:firstLine="720"/>
        <w:jc w:val="both"/>
        <w:rPr/>
      </w:pPr>
      <w:r>
        <w:rPr/>
      </w:r>
    </w:p>
    <w:p>
      <w:pPr>
        <w:pStyle w:val="Normal"/>
        <w:ind w:firstLine="720"/>
        <w:jc w:val="both"/>
        <w:rPr/>
      </w:pPr>
      <w:r>
        <w:rPr/>
        <w:t>4. Передати земельну ділянку в оренду:</w:t>
      </w:r>
    </w:p>
    <w:p>
      <w:pPr>
        <w:pStyle w:val="Normal"/>
        <w:ind w:firstLine="720"/>
        <w:jc w:val="both"/>
        <w:rPr/>
      </w:pPr>
      <w:r>
        <w:rPr/>
        <w:t>4.1.  Фізичній особі-підприємцю Бадзюк Олександру Васильовичу  під розміщення виробничої бази в місті Біла Церква по вулиці Фастівська, 68,  загальною площею 0,0128 га, строком на 5 (п’ять) років,  за рахунок земель населеного пункту м. Біла Церква. (Кадастровий номер: 3210300000: 02:004:0047).</w:t>
      </w:r>
    </w:p>
    <w:p>
      <w:pPr>
        <w:pStyle w:val="Normal"/>
        <w:ind w:firstLine="720"/>
        <w:jc w:val="both"/>
        <w:rPr/>
      </w:pPr>
      <w:r>
        <w:rPr/>
        <w:t>4.2.  Фізичній особі-підприємцю Блюм Наталії Володимирівні під розміщення магазину в місті Біла Церква по вулиці Леваневського, 30, загальною площею 0,0124 га, в складі двох земельних ділянок: ділянка площею 0,0069 га  та ділянка площею 0,0055 га, строком на 5 (п’ять) років,  за рахунок земель населеного пункту м. Біла Церква. (Кадастрові номери: 3210300000:07:005:0033; 3210300000:07:005:0032).</w:t>
      </w:r>
    </w:p>
    <w:p>
      <w:pPr>
        <w:pStyle w:val="Normal"/>
        <w:ind w:firstLine="720"/>
        <w:jc w:val="both"/>
        <w:rPr/>
      </w:pPr>
      <w:r>
        <w:rPr/>
        <w:t>4.3. Фізичній особі-підприємцю Хілько Валентині Павлівні під розміщення офісу, магазину та кафе  в місті Біла Церква по вулиці Таращанська, 191-б, загальною площею 0,0263 га, строком на 11 (одинадцять) місяців, за рахунок земель населеного пункту м. Біла Церква. (Кадастровий номер: 3210300000:04:027:0013).</w:t>
      </w:r>
    </w:p>
    <w:p>
      <w:pPr>
        <w:pStyle w:val="Normal"/>
        <w:ind w:firstLine="720"/>
        <w:jc w:val="both"/>
        <w:rPr/>
      </w:pPr>
      <w:r>
        <w:rPr/>
        <w:t>4.4. Фізичній особі - підприємцю Мялук Оксані Володимирівні, фізичній особі-підприємцю Куліцькому Станіславу Анатолійовичу під розміщення вхідної групи до власного нежитлового приміщення – магазину по продажу мобільних телефонів та офісних приміщень  в місті Біла Церква по бульвару 50 річчя Перемоги, 50, приміщення 35,  загальною площею 0,0009 га,  строком на  5 (п’ять) років, за рахунок земель населеного пункту м. Біла Церква</w:t>
      </w:r>
      <w:r>
        <w:rPr>
          <w:color w:val="FF0000"/>
        </w:rPr>
        <w:t xml:space="preserve">. </w:t>
      </w:r>
      <w:r>
        <w:rPr/>
        <w:t>(Кадастровий номер: 3210300000:03:004:0051).</w:t>
      </w:r>
    </w:p>
    <w:p>
      <w:pPr>
        <w:pStyle w:val="Normal"/>
        <w:ind w:firstLine="720"/>
        <w:jc w:val="both"/>
        <w:rPr/>
      </w:pPr>
      <w:r>
        <w:rPr/>
        <w:t xml:space="preserve">4.5.Фізичній особі-підприємцю Каменському Валер’яну Володимировичу  під розміщення виробничої бази (частина нежитлової будівлі літера «Щ2»)  в місті Біла Церква по вулиці Петра Запорожця, 361, загальною площею 0, 1265 га,  строком на  11 (одинадцять) місяців, за рахунок земель населеного пункту м. Біла Церква. </w:t>
      </w:r>
    </w:p>
    <w:p>
      <w:pPr>
        <w:pStyle w:val="Normal"/>
        <w:ind w:firstLine="720"/>
        <w:jc w:val="both"/>
        <w:rPr/>
      </w:pPr>
      <w:r>
        <w:rPr/>
        <w:t>4.6.</w:t>
      </w:r>
      <w:r>
        <w:rPr>
          <w:rStyle w:val="Style18"/>
          <w:rFonts w:cs="Times New Roman"/>
          <w:color w:val="000000"/>
        </w:rPr>
        <w:t xml:space="preserve"> Фізичній особі-підприємцю Негода Галині Василівні під розміщення магазину (нежитлова будівля літера «А») в місті Біла Церква по вулиці Нєкрасова, 2,  загальною площею 0,0226 га, строком на 5 (п’ять) років, за рахунок земель населеного пункту м. Біла Церква. (Кадастровий номер: 3210300000:07:007:0052).</w:t>
      </w:r>
    </w:p>
    <w:p>
      <w:pPr>
        <w:pStyle w:val="Normal"/>
        <w:ind w:firstLine="720"/>
        <w:jc w:val="both"/>
        <w:rPr/>
      </w:pPr>
      <w:r>
        <w:rPr/>
        <w:t>4.7.</w:t>
      </w:r>
      <w:r>
        <w:rPr>
          <w:rStyle w:val="Style18"/>
          <w:rFonts w:cs="Times New Roman"/>
          <w:color w:val="000000"/>
        </w:rPr>
        <w:t xml:space="preserve"> Фізичній особі-підприємцю Кареті Наталії Анатоліївні під розміщення магазину  в місті Біла Церква по вулиці  Петра Запорожця, в районі житлового будинку № 167, загальною площею 0,0230 га, строком на 5 (п’ять) років, за рахунок земель населеного пункту м. Біла Церква. (Кадастровий номер: 3210300000:07:004:0002)</w:t>
      </w:r>
    </w:p>
    <w:p>
      <w:pPr>
        <w:pStyle w:val="Normal"/>
        <w:ind w:firstLine="720"/>
        <w:jc w:val="both"/>
        <w:rPr/>
      </w:pPr>
      <w:r>
        <w:rPr/>
        <w:t>4.8.</w:t>
      </w:r>
      <w:r>
        <w:rPr>
          <w:rStyle w:val="Style18"/>
          <w:rFonts w:cs="Times New Roman"/>
          <w:color w:val="000000"/>
        </w:rPr>
        <w:t xml:space="preserve"> Фізичній особі-підприємцю Шемберко Аллі Петрівні під розміщення павільйону по продажу продовольчих товарів в місті Біла Церква по вулиці  Пролетарська, в районі житлового будинку № 13, загальною площею 0,0104 га, строком на 5 (п’ять) років, за рахунок земель населеного пункту м. Біла Церква. (Кадастровий номер: 3210300000:04:006:0057).</w:t>
      </w:r>
    </w:p>
    <w:p>
      <w:pPr>
        <w:pStyle w:val="Normal"/>
        <w:ind w:firstLine="708"/>
        <w:jc w:val="both"/>
        <w:rPr/>
      </w:pPr>
      <w:r>
        <w:rPr/>
        <w:t>4.9.  Фізичній особі-підприємцю Яременко Анні Романівні під розміщення магазину по продажу продовольчих , промислових товарів та аптеки ( нежитлові будівлі літери «А», «Б» та споруди)  в місті Біла Церква по Сквирському шосе, 216а,  загальною площею 0,0245 га, строком на 5 (п’ять) років,  за рахунок земель населеного пункту м. Біла Церква. (Кадастровий номер: 3210300000: 02:027:0033).</w:t>
      </w:r>
    </w:p>
    <w:p>
      <w:pPr>
        <w:pStyle w:val="Normal"/>
        <w:ind w:firstLine="708"/>
        <w:jc w:val="both"/>
        <w:rPr/>
      </w:pPr>
      <w:r>
        <w:rPr/>
        <w:t>4.10.  Фізичній особі-підприємцю Авдієнку Сергію Павловичу під розміщення магазину по продажу продовольчих, промислових  товарів та аптеки в місті Біла Церква по Сквирському шосе, 216а,  загальною площею 0,0235 га, строком на 5 (п’ять) років,  за рахунок земель населеного пункту м. Біла Церква. (Кадастровий номер: 3210300000: 02:027:0034).</w:t>
      </w:r>
    </w:p>
    <w:p>
      <w:pPr>
        <w:pStyle w:val="Normal"/>
        <w:ind w:firstLine="708"/>
        <w:jc w:val="both"/>
        <w:rPr/>
      </w:pPr>
      <w:r>
        <w:rPr/>
        <w:t>4.11. Фізичній особі-підприємцю Бедяну Віталію Олексійовичу під розміщення магазину з офісними приміщеннями  в місті Біла Церква по вулиці Сухоярська, 7, загальною площею 0,0368 га, строком на 5 (п’ять) років, за рахунок земель населеного пункту м. Біла Церква. (Кадастровий номер: 3210300000:06:035:0072).</w:t>
      </w:r>
    </w:p>
    <w:p>
      <w:pPr>
        <w:pStyle w:val="Normal"/>
        <w:ind w:firstLine="708"/>
        <w:jc w:val="both"/>
        <w:rPr/>
      </w:pPr>
      <w:r>
        <w:rPr/>
        <w:t>4.12. Фізичній особі-підприємцю Бедяну Віталію Олексійовичу під розміщення складських приміщень  в місті Біла Церква по вулиці Сухоярська, 7, загальною площею 0,9332 га, строком на 5 (п’ять) років, за рахунок земель населеного пункту м. Біла Церква. (Кадастровий номер: 3210300000:06:035:0073).</w:t>
      </w:r>
    </w:p>
    <w:p>
      <w:pPr>
        <w:pStyle w:val="Normal"/>
        <w:ind w:firstLine="708"/>
        <w:jc w:val="both"/>
        <w:rPr/>
      </w:pPr>
      <w:r>
        <w:rPr/>
        <w:t>4.13.Фізичній особі-підприємцю Войнаровському Михайлу Володимировичу  під розміщення вхідної групи до власного нежитлового приміщення – магазину з літнім майданчиком в місті Біла Церква по вулиці Гризодубової,7а, загальною площею 0,0036 га,  строком на  5 (п’ять) років, за рахунок земель населеного пункту м. Біла Церква. (Кадастровий номер: 3210300000:05:010:0098).</w:t>
      </w:r>
    </w:p>
    <w:p>
      <w:pPr>
        <w:pStyle w:val="Normal"/>
        <w:ind w:firstLine="708"/>
        <w:jc w:val="both"/>
        <w:rPr/>
      </w:pPr>
      <w:r>
        <w:rPr/>
        <w:t>4.14.</w:t>
      </w:r>
      <w:r>
        <w:rPr>
          <w:rStyle w:val="Style18"/>
          <w:rFonts w:cs="Times New Roman"/>
          <w:color w:val="000000"/>
        </w:rPr>
        <w:t xml:space="preserve"> Товариству з обмеженою відповідальністю «Управляюча компанія Рапід» під розміщення кафе та магазину в місті Біла Церква по вулиці Піщана,  5/1,  загальною площею 0,1341 га, строком на 5 (п’ять) років, за рахунок земель населеного пункту м. Біла Церква. (Кадастровий номер: 3210300000:03:051:0006).</w:t>
      </w:r>
    </w:p>
    <w:p>
      <w:pPr>
        <w:pStyle w:val="Normal"/>
        <w:ind w:firstLine="720"/>
        <w:jc w:val="both"/>
        <w:rPr/>
      </w:pPr>
      <w:r>
        <w:rPr/>
        <w:t xml:space="preserve">4.15. Товариству з додатковою відповідальністю «Райсільгосптехніка»  під розміщення виробничої бази в місті Біла Церква по Сквирському шосе, 29, загальною площею 5,4732 га, строком на </w:t>
      </w:r>
      <w:r>
        <w:rPr>
          <w:rStyle w:val="Style18"/>
          <w:rFonts w:cs="Times New Roman"/>
          <w:color w:val="000000"/>
          <w:sz w:val="22"/>
        </w:rPr>
        <w:t>строком на 5 (п’ять) років, за рахунок земель населеного пункту м. Біла Церква. (Кадастровий номер: 3210300000:06:041:0032).</w:t>
      </w:r>
    </w:p>
    <w:p>
      <w:pPr>
        <w:pStyle w:val="Normal"/>
        <w:ind w:firstLine="720"/>
        <w:jc w:val="both"/>
        <w:rPr/>
      </w:pPr>
      <w:r>
        <w:rPr/>
        <w:t>4.16. Фізичній особі-підприємцю Гетьману Володимиру Миколайовичу під розміщення складу - магазину будівельних матеріалів в місті Біла Церква по Сквирському шосе, 29 , загальною площею 0,0383 га, строком на 5 (п’ять) років, за рахунок земель населеного пункту м. Біла Церква. (Кадастровий номер: 3210300000:06:041:0031).</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5. Затвердити проект землеустрою щодо відведення земельної ділянки в оренду та передати земельну ділянку в оренду:</w:t>
      </w:r>
    </w:p>
    <w:p>
      <w:pPr>
        <w:pStyle w:val="Normal"/>
        <w:ind w:firstLine="720"/>
        <w:jc w:val="both"/>
        <w:rPr/>
      </w:pPr>
      <w:r>
        <w:rPr/>
        <w:t>5.1. Гаражно-будівельному кооперативу «ОКА-3» під розміщення  металевих гаражів ГБК «ОКА-3» в місті Біла Церква по Сквирському шосе, в районі «Горбатого моста», загальною площею 0,9461 га, строком на 5 (п’ять) років, за рахунок земель населеного пункту м. Біла Церква. (Кадастровий номер: 3210300000:06:041:0003).</w:t>
      </w:r>
    </w:p>
    <w:p>
      <w:pPr>
        <w:pStyle w:val="TextBody"/>
        <w:ind w:firstLine="709"/>
        <w:jc w:val="both"/>
        <w:rPr/>
      </w:pPr>
      <w:r>
        <w:rPr/>
        <w:t>5.2. Товариству з обмеженою відповідальністю «Голден Велес» під розміщення  торгово-офісного, ресторанно-розважального та готельного комплексу  в місті Біла Церква по вулиці Олеся Гончара, 11, загальною площею 0,1481 га строком  на 5 (п’ять) років, за рахунок  земель населеного пункту м.Біла Церква   (Кадастровий номер:                     3210300000:03:002:0194).</w:t>
      </w:r>
    </w:p>
    <w:p>
      <w:pPr>
        <w:pStyle w:val="TextBody"/>
        <w:spacing w:before="0" w:after="0"/>
        <w:ind w:firstLine="709"/>
        <w:jc w:val="both"/>
        <w:rPr/>
      </w:pPr>
      <w:r>
        <w:rPr/>
        <w:t>5.3. Товариству з обмеженою відповідальністю «ВТП  ЛАНГОРА» для будівництва та обслуговування автозаправного комплексу (комплекс, нежитлові будівлі літери «А», «Б», «В», «Г», «И»)  в місті Біла Церква по бульвару 50-річчя Перемоги,55, загальною площею 0,2502 га строком  на 5 (п’ять)  років , за рахунок земель населеного пункту м. Біла Церква (Кадастровий номер: 3210300000:03:014:0089).</w:t>
      </w:r>
    </w:p>
    <w:p>
      <w:pPr>
        <w:pStyle w:val="Normal"/>
        <w:ind w:firstLine="720"/>
        <w:jc w:val="both"/>
        <w:rPr/>
      </w:pPr>
      <w:r>
        <w:rPr/>
        <w:t>6. Затвердити проект землеустрою щодо відведення земельної ділянки в постійне користування та передати земельну ділянку в постійне користування:</w:t>
      </w:r>
    </w:p>
    <w:p>
      <w:pPr>
        <w:pStyle w:val="TextBody"/>
        <w:spacing w:before="0" w:after="0"/>
        <w:ind w:firstLine="720"/>
        <w:jc w:val="both"/>
        <w:rPr/>
      </w:pPr>
      <w:r>
        <w:rPr/>
        <w:t>6.1. Білоцерківській міській дитячій поліклініці під розміщення філії Білоцерківської міської дитячої поліклініки  в місті Біла Церква по вулиці Петра Запорожця, 155а, загальною площею 0,0350 га, за рахунок земель населеного пункту м. Біла Церква. (Кадастровий номер: 3210300000:07:014:0147).</w:t>
      </w:r>
    </w:p>
    <w:p>
      <w:pPr>
        <w:pStyle w:val="Normal"/>
        <w:ind w:firstLine="720"/>
        <w:jc w:val="both"/>
        <w:rPr/>
      </w:pPr>
      <w:r>
        <w:rPr/>
        <w:t>7. Провести роботи з виготовлення технічної документації із землеустрою щодо поділу земельної ділянки:</w:t>
      </w:r>
    </w:p>
    <w:p>
      <w:pPr>
        <w:pStyle w:val="Normal"/>
        <w:ind w:firstLine="720"/>
        <w:jc w:val="both"/>
        <w:rPr/>
      </w:pPr>
      <w:r>
        <w:rPr/>
        <w:t>7.1. Провести поділ земельної ділянки комунальної власності з кадастровим номером            3210300000:06:041:0021, загальною площею 1,2174 га по Сквирському шосе, 29, на дві окремі земельні ділянки: ділянка площею 0,5480 га та ділянка площею 0,6694 га, без зміни її цільового призначення для подальшої державної реєстрації двох земельних ділянок.</w:t>
      </w:r>
    </w:p>
    <w:p>
      <w:pPr>
        <w:pStyle w:val="Normal"/>
        <w:ind w:firstLine="720"/>
        <w:jc w:val="both"/>
        <w:rPr/>
      </w:pPr>
      <w:r>
        <w:rPr/>
        <w:t>7.1.1. Роботи з виготовлення технічної документації із землеустрою щодо поділу земельної ділянки провести землекористувачу – приватному підприємству фірмі «ЛЕДА»</w:t>
      </w:r>
    </w:p>
    <w:p>
      <w:pPr>
        <w:pStyle w:val="Normal"/>
        <w:ind w:firstLine="720"/>
        <w:jc w:val="both"/>
        <w:rPr/>
      </w:pPr>
      <w:r>
        <w:rPr/>
      </w:r>
    </w:p>
    <w:p>
      <w:pPr>
        <w:pStyle w:val="Normal"/>
        <w:ind w:firstLine="720"/>
        <w:jc w:val="both"/>
        <w:rPr/>
      </w:pPr>
      <w:r>
        <w:rPr/>
        <w:t>8. Укласти договір про встановлення особистого строкового сервітуту з:</w:t>
      </w:r>
    </w:p>
    <w:p>
      <w:pPr>
        <w:pStyle w:val="Normal"/>
        <w:ind w:firstLine="720"/>
        <w:jc w:val="both"/>
        <w:rPr/>
      </w:pPr>
      <w:r>
        <w:rPr>
          <w:color w:val="000000"/>
        </w:rPr>
        <w:t xml:space="preserve">8.1. </w:t>
      </w:r>
      <w:r>
        <w:rPr/>
        <w:t>Фізичною особою-підприємцем Демідовою Оленою Михайлівною  під розміщення павільйону в місті Біла Церква по проспекту Князя Володимира, в районі будинку № 3, загальною площею 0,0030 га, строком на 3 (три) роки, за рахунок земель населеного пункту м. Біла Церква.</w:t>
      </w:r>
    </w:p>
    <w:p>
      <w:pPr>
        <w:pStyle w:val="Normal"/>
        <w:ind w:firstLine="720"/>
        <w:jc w:val="both"/>
        <w:rPr/>
      </w:pPr>
      <w:r>
        <w:rPr>
          <w:color w:val="000000"/>
        </w:rPr>
        <w:t xml:space="preserve">8.2. </w:t>
      </w:r>
      <w:r>
        <w:rPr/>
        <w:t>Фізичною особою-підприємцем Ремінською Іриною Петрівною  під розміщення кіоску в місті Біла Церква по вулиці Леся Курбаса, в районі будинку № 6/5, загальною площею 0,0015 га, строком на 3 (три) роки, за рахунок земель населеного пункту м. Біла Церква.</w:t>
      </w:r>
    </w:p>
    <w:p>
      <w:pPr>
        <w:pStyle w:val="Normal"/>
        <w:ind w:firstLine="720"/>
        <w:jc w:val="both"/>
        <w:rPr/>
      </w:pPr>
      <w:r>
        <w:rPr>
          <w:color w:val="000000"/>
        </w:rPr>
        <w:t xml:space="preserve">8.3. </w:t>
      </w:r>
      <w:r>
        <w:rPr/>
        <w:t>Фізичною особою-підприємцем Ілляшенком Петром Володимировичем під розміщення павільйону в місті Біла Церква по вулиці Фастівська, в районі житлового будинку № 1, загальною площею 0,0050 га, строком на 3 (три) роки, за рахунок земель населеного пункту м. Біла Церква.</w:t>
      </w:r>
    </w:p>
    <w:p>
      <w:pPr>
        <w:pStyle w:val="Normal"/>
        <w:ind w:firstLine="720"/>
        <w:jc w:val="both"/>
        <w:rPr/>
      </w:pPr>
      <w:r>
        <w:rPr>
          <w:color w:val="000000"/>
        </w:rPr>
        <w:t xml:space="preserve">8.4. </w:t>
      </w:r>
      <w:r>
        <w:rPr/>
        <w:t>Фізичною особою-підприємцем Хільчук Миколою Павловичем  під розміщення двох кіосків в місті Біла Церква по вулиці Леваневського, в районі ринку ПК ВАТ «Росава», загальною площею 0,0030 га, строком на 3 (три) роки, за рахунок земель населеного пункту м. Біла Церква.</w:t>
      </w:r>
    </w:p>
    <w:p>
      <w:pPr>
        <w:pStyle w:val="Normal"/>
        <w:ind w:firstLine="720"/>
        <w:jc w:val="both"/>
        <w:rPr/>
      </w:pPr>
      <w:r>
        <w:rPr>
          <w:color w:val="000000"/>
        </w:rPr>
        <w:t xml:space="preserve">8.5. </w:t>
      </w:r>
      <w:r>
        <w:rPr/>
        <w:t>Фізичною особою-підприємцем  Кузьомко Анжелікою Олексіївною під розміщення павільйону в місті Біла Церква по вулиці Гризодубової, навпроти дитячої поліклініки, загальною площею 0,0051 га, строком на 3 (три) роки), за рахунок земель населеного пункту м. Біла Церква.</w:t>
      </w:r>
    </w:p>
    <w:p>
      <w:pPr>
        <w:pStyle w:val="Normal"/>
        <w:ind w:firstLine="720"/>
        <w:jc w:val="both"/>
        <w:rPr/>
      </w:pPr>
      <w:r>
        <w:rPr>
          <w:color w:val="000000"/>
        </w:rPr>
        <w:t xml:space="preserve">8.6. </w:t>
      </w:r>
      <w:r>
        <w:rPr/>
        <w:t>Фізичною особою-підприємцем Івановим Віталієм Євгеновичем  під розміщення кіоску по ремонту взуття в місті Біла Церква по вулиці Січневого прориву, в районі житлового будинку № 3, загальною площею 0,0020 га, строком на 3 (три) роки, за рахунок земель населеного пункту м. Біла Церква.</w:t>
      </w:r>
    </w:p>
    <w:p>
      <w:pPr>
        <w:pStyle w:val="Normal"/>
        <w:ind w:firstLine="720"/>
        <w:jc w:val="both"/>
        <w:rPr/>
      </w:pPr>
      <w:r>
        <w:rPr>
          <w:color w:val="000000"/>
        </w:rPr>
        <w:t xml:space="preserve">8.7. </w:t>
      </w:r>
      <w:r>
        <w:rPr/>
        <w:t>Фізичною особою-підприємцем Білою Лідією Антонівною  під розміщення кіоску в місті Біла Церква по вулиці Ярослава Мудрого, в районі зупинки «міська лікарня № 1», загальною площею 0,0025 га, строком на 3 (три) роки, за рахунок земель населеного пункту м. Біла Церква.</w:t>
      </w:r>
    </w:p>
    <w:p>
      <w:pPr>
        <w:pStyle w:val="Normal"/>
        <w:ind w:firstLine="720"/>
        <w:jc w:val="both"/>
        <w:rPr/>
      </w:pPr>
      <w:r>
        <w:rPr>
          <w:color w:val="000000"/>
        </w:rPr>
        <w:t xml:space="preserve">8.8. </w:t>
      </w:r>
      <w:r>
        <w:rPr/>
        <w:t>Фізичною особою-підприємцем Щасливим Сергієм Володимировичем  під розміщення кіоску в місті Біла Церква по вулиці Фадєєва, в районі житлового будинку № 107а, загальною площею 0,0035  га, строком на 3 (три) роки, за рахунок земель населеного пункту м. Біла Церква.</w:t>
      </w:r>
    </w:p>
    <w:p>
      <w:pPr>
        <w:pStyle w:val="Normal"/>
        <w:ind w:firstLine="720"/>
        <w:jc w:val="both"/>
        <w:rPr/>
      </w:pPr>
      <w:r>
        <w:rPr>
          <w:color w:val="000000"/>
        </w:rPr>
        <w:t xml:space="preserve">8.9. </w:t>
      </w:r>
      <w:r>
        <w:rPr/>
        <w:t>Фізичною особою-підприємцем Щасливим Сергієм Володимировичем  під розміщення кіоску в місті Біла Церква по вулиці Ярослава Мудрого, в районі Центру зайнятості, загальною площею 0,0030  га, строком на 3 (три) роки, за рахунок земель населеного пункту м. Біла Церква.</w:t>
      </w:r>
    </w:p>
    <w:p>
      <w:pPr>
        <w:pStyle w:val="Normal"/>
        <w:ind w:firstLine="720"/>
        <w:jc w:val="both"/>
        <w:rPr>
          <w:color w:val="000000"/>
        </w:rPr>
      </w:pPr>
      <w:r>
        <w:rPr>
          <w:color w:val="000000"/>
        </w:rPr>
        <w:t xml:space="preserve">8.10. </w:t>
      </w:r>
      <w:r>
        <w:rPr/>
        <w:t>Фізичною особою-підприємцем Гриценко Таїсією Іванівною  під розміщення кіоску в місті Біла Церква по вулиці Митрофанова, в районі житлового будинку № 73 по вулиці Леваневського, загальною площею 0,0021 га, строком на 3 (три) роки, за рахунок земель населеного пункту м. Біла Церква.</w:t>
      </w:r>
    </w:p>
    <w:p>
      <w:pPr>
        <w:pStyle w:val="Normal"/>
        <w:ind w:firstLine="720"/>
        <w:jc w:val="both"/>
        <w:rPr/>
      </w:pPr>
      <w:r>
        <w:rPr>
          <w:color w:val="000000"/>
        </w:rPr>
        <w:t xml:space="preserve">8.11. </w:t>
      </w:r>
      <w:r>
        <w:rPr/>
        <w:t>Фізичною особою-підприємцем Гриценко Таїсією Іванівною  під розміщення кіоску в місті Біла Церква по вулиці Митрофанова, в районі житлового будинку № 73 по вулиці Леваневського, загальною площею 0,0015 га, строком на 3 (три) роки, за рахунок земель населеного пункту м. Біла Церква.</w:t>
      </w:r>
    </w:p>
    <w:p>
      <w:pPr>
        <w:pStyle w:val="Normal"/>
        <w:ind w:firstLine="720"/>
        <w:jc w:val="both"/>
        <w:rPr/>
      </w:pPr>
      <w:r>
        <w:rPr>
          <w:color w:val="000000"/>
        </w:rPr>
        <w:t xml:space="preserve">8.12. </w:t>
      </w:r>
      <w:r>
        <w:rPr/>
        <w:t>Фізичною особою-підприємцем Коломійцем Борисом Федоровичем   під розміщення кіоску по ремонту взуття  в місті Біла Церква по вулиці Нєкрасова, в районі магазину № 65, загальною площею 0,0020 га, строком на 3 (три) роки, за рахунок земель населеного пункту м. Біла Церква.</w:t>
      </w:r>
    </w:p>
    <w:p>
      <w:pPr>
        <w:pStyle w:val="Normal"/>
        <w:ind w:firstLine="720"/>
        <w:jc w:val="both"/>
        <w:rPr/>
      </w:pPr>
      <w:r>
        <w:rPr>
          <w:color w:val="000000"/>
        </w:rPr>
        <w:t>8.13. Фізичною особою-підприємцем Шевченко Оксаною Олексіївною</w:t>
      </w:r>
      <w:r>
        <w:rPr/>
        <w:t xml:space="preserve">  під розміщення павільйону в місті Біла Церква по вулиці Молодіжна, в районі житлового будинку № 6, загальною площею 0,0084 га, строком на 3 (три) роки, за рахунок земель населеного пункту м. Біла Церква.</w:t>
      </w:r>
    </w:p>
    <w:p>
      <w:pPr>
        <w:pStyle w:val="Normal"/>
        <w:ind w:firstLine="720"/>
        <w:jc w:val="both"/>
        <w:rPr/>
      </w:pPr>
      <w:r>
        <w:rPr/>
        <w:t>8.14. Фізичною особою-підприємцем Ряпаловою Людмилою Матвіївною  під розміщення кіоску в місті Біла Церква по площі Соборна, загальною площею 0,0024 га, строком на 3 (три) роки, за рахунок земель населеного пункту м. Біла Церква.</w:t>
      </w:r>
    </w:p>
    <w:p>
      <w:pPr>
        <w:pStyle w:val="Normal"/>
        <w:ind w:firstLine="720"/>
        <w:jc w:val="both"/>
        <w:rPr/>
      </w:pPr>
      <w:r>
        <w:rPr>
          <w:color w:val="000000"/>
        </w:rPr>
        <w:t>8.15.</w:t>
      </w:r>
      <w:r>
        <w:rPr/>
        <w:t xml:space="preserve"> </w:t>
      </w:r>
      <w:r>
        <w:rPr>
          <w:color w:val="000000"/>
        </w:rPr>
        <w:t>Фізичною особою-підприємцем Скрипіною Людмилою Миколаївною</w:t>
      </w:r>
      <w:r>
        <w:rPr/>
        <w:t xml:space="preserve">  під розміщення кіоску в місті Біла Церква по бульвару 50-річчя Перемоги, в районі Критого ринку, загальною площею 0,0021 га, строком на 3 (три) роки, за рахунок земель населеного пункту м. Біла Церква.</w:t>
      </w:r>
    </w:p>
    <w:p>
      <w:pPr>
        <w:pStyle w:val="Normal"/>
        <w:ind w:firstLine="720"/>
        <w:jc w:val="both"/>
        <w:rPr/>
      </w:pPr>
      <w:r>
        <w:rPr/>
        <w:t>8.16. Фізичною особою-підприємцем Сумовською Владиславою Валеріївною під розміщення місця для торгівлі картками поповнення рахунку в місті Біла Церква на перехресті вулиці Ярослава Мудрого та бульвару 50-річчя Перемоги, (біля райдержадміністрації), загальною площею 0,0010 га (з них: під місцем - 0,0001 га, для утримання в належному санітарному стані – 0,0009 га),  строком на 1(один) рік, за рахунок земель населеного пункту м. Біла Церква.</w:t>
      </w:r>
    </w:p>
    <w:p>
      <w:pPr>
        <w:pStyle w:val="Normal"/>
        <w:ind w:firstLine="720"/>
        <w:jc w:val="both"/>
        <w:rPr/>
      </w:pPr>
      <w:r>
        <w:rPr>
          <w:color w:val="000000"/>
        </w:rPr>
        <w:t>8.17.</w:t>
      </w:r>
      <w:r>
        <w:rPr/>
        <w:t xml:space="preserve"> Фізичною особою-підприємцем Сумовською Владиславою Валеріївною під розміщення місця для торгівлі картками поповнення рахунку в місті Біла Церква на перехресті  вулиці Ярослава Мудрого та вулиці Гоголя, загальною площею 0,0010 га (з них: під місцем - 0,0001 га, для утримання в належному санітарному стані – 0,0009 га),  строком на 1(один) рік, за рахунок земель населеного пункту м. Біла Церква.</w:t>
      </w:r>
    </w:p>
    <w:p>
      <w:pPr>
        <w:pStyle w:val="Normal"/>
        <w:ind w:firstLine="720"/>
        <w:jc w:val="both"/>
        <w:rPr>
          <w:color w:val="000000"/>
        </w:rPr>
      </w:pPr>
      <w:r>
        <w:rPr>
          <w:color w:val="000000"/>
        </w:rPr>
      </w:r>
    </w:p>
    <w:p>
      <w:pPr>
        <w:pStyle w:val="Normal"/>
        <w:ind w:firstLine="720"/>
        <w:jc w:val="both"/>
        <w:rPr/>
      </w:pPr>
      <w:r>
        <w:rPr>
          <w:color w:val="000000"/>
        </w:rPr>
        <w:t>8.18.</w:t>
      </w:r>
      <w:r>
        <w:rPr/>
        <w:t xml:space="preserve"> Фізичною особою-підприємцем Бакович Наталією Василівною під розміщення місця для торгівлі овочами та фруктами в місті Біла Церква по Сквирському шосе, в районі перехрестя з вулицею Січневого прориву, на площадці біля магазину «Гурман», загальною площею 0,0020 га (з них: під місцем - 0,0006 га, для утримання в належному санітарному стані – 0,0014 га),  строком на 1 (один) рік, за рахунок земель населеного пункту м. Біла Церква.</w:t>
      </w:r>
    </w:p>
    <w:p>
      <w:pPr>
        <w:pStyle w:val="Normal"/>
        <w:ind w:firstLine="720"/>
        <w:jc w:val="both"/>
        <w:rPr/>
      </w:pPr>
      <w:r>
        <w:rPr>
          <w:color w:val="000000"/>
        </w:rPr>
        <w:t xml:space="preserve">8.19. </w:t>
      </w:r>
      <w:r>
        <w:rPr/>
        <w:t>Фізичною особою-підприємцем Шевченком Вадимом Івановичем  під розміщення кіоску в місті Біла Церква по вулиці Нєкрасова, в районі ринку, загальною площею 0,0025 га, строком на 3 (три) роки, за рахунок земель населеного пункту м. Біла Церква.</w:t>
      </w:r>
    </w:p>
    <w:p>
      <w:pPr>
        <w:pStyle w:val="Normal"/>
        <w:ind w:firstLine="720"/>
        <w:jc w:val="both"/>
        <w:rPr>
          <w:color w:val="000000"/>
        </w:rPr>
      </w:pPr>
      <w:r>
        <w:rPr>
          <w:color w:val="000000"/>
        </w:rPr>
      </w:r>
    </w:p>
    <w:p>
      <w:pPr>
        <w:pStyle w:val="Normal"/>
        <w:ind w:firstLine="708"/>
        <w:jc w:val="both"/>
        <w:rPr/>
      </w:pPr>
      <w:r>
        <w:rPr/>
        <w:t>9. Відмовити в наданні дозволу на розроблення проекту землеустрою щодо відведення земельної ділянки в оренду:</w:t>
      </w:r>
    </w:p>
    <w:p>
      <w:pPr>
        <w:pStyle w:val="Normal"/>
        <w:ind w:firstLine="720"/>
        <w:jc w:val="both"/>
        <w:rPr>
          <w:rStyle w:val="PageNumber"/>
        </w:rPr>
      </w:pPr>
      <w:r>
        <w:rPr>
          <w:rStyle w:val="PageNumber"/>
        </w:rPr>
        <w:t>9.1. Товариству з обмеженою відповідальністю «Купрум» під розміщення офісно-складського приміщення  в місті Біла Церква по провулку Будівельників,1, орієнтовною площею 0,0100 га, в зв’язку з невідповідністю вимогам частини першої статті 134 Земельного кодексу України.</w:t>
      </w:r>
    </w:p>
    <w:p>
      <w:pPr>
        <w:pStyle w:val="Normal"/>
        <w:ind w:firstLine="720"/>
        <w:jc w:val="both"/>
        <w:rPr/>
      </w:pPr>
      <w:r>
        <w:rPr>
          <w:rStyle w:val="PageNumber"/>
        </w:rPr>
        <w:t>9.2. Обслуговуючому гаражному кооперативу «Надія-3» під розміщення обслуговуючого гаражного кооперативу «Надія-3» в місті Біла Церква по вулиці Комсомольська, в районі житлових будинків № 98 та  № 81, орієнтовною площею 0,3646 га , в зв’язку з невідповідністю вимогам частини першої статті 134 Земельного</w:t>
      </w:r>
      <w:r>
        <w:rPr/>
        <w:t xml:space="preserve"> кодексу України.</w:t>
      </w:r>
    </w:p>
    <w:p>
      <w:pPr>
        <w:pStyle w:val="Normal"/>
        <w:ind w:firstLine="900"/>
        <w:jc w:val="both"/>
        <w:rPr/>
      </w:pPr>
      <w:r>
        <w:rPr/>
      </w:r>
    </w:p>
    <w:p>
      <w:pPr>
        <w:pStyle w:val="Normal"/>
        <w:ind w:firstLine="720"/>
        <w:rPr/>
      </w:pPr>
      <w:r>
        <w:rPr/>
        <w:t>10. Відмовити в передачі земельної ділянки у власність:</w:t>
      </w:r>
    </w:p>
    <w:p>
      <w:pPr>
        <w:pStyle w:val="Normal"/>
        <w:ind w:firstLine="720"/>
        <w:jc w:val="both"/>
        <w:rPr/>
      </w:pPr>
      <w:r>
        <w:rPr/>
        <w:t>10.1.  Обслуговуючому гаражному будівельному кооперативу «Славіна 10-Б» під розміщення гаражів-боксів в місті Біла Церква по вулиці Славіна, 10-Б,  загальною площею 0,1550 га, згідно частини другої статті 123 Земельного кодексу України.</w:t>
      </w:r>
    </w:p>
    <w:p>
      <w:pPr>
        <w:pStyle w:val="Normal"/>
        <w:ind w:firstLine="720"/>
        <w:jc w:val="both"/>
        <w:rPr/>
      </w:pPr>
      <w:r>
        <w:rPr/>
      </w:r>
    </w:p>
    <w:p>
      <w:pPr>
        <w:pStyle w:val="Normal"/>
        <w:ind w:firstLine="720"/>
        <w:jc w:val="both"/>
        <w:rPr/>
      </w:pPr>
      <w:r>
        <w:rPr/>
        <w:t>11. Відмовити в затвердженні проекту землеустрою щодо відведення земельної ділянки в постійне користування та передачі земельної ділянки в постійне користування:</w:t>
      </w:r>
    </w:p>
    <w:p>
      <w:pPr>
        <w:pStyle w:val="Normal"/>
        <w:ind w:firstLine="720"/>
        <w:jc w:val="both"/>
        <w:rPr/>
      </w:pPr>
      <w:r>
        <w:rPr/>
        <w:t>11.1. Комунальному закладу Київської обласної ради «Київський обласний центр екстреної допомоги та медицини катастроф» під розміщення філії Білоцерківської станції екстреної медичної допомоги в місті Біла Церква по вулиці Водопійна,40, загальною площею 0,9275 га.</w:t>
      </w:r>
    </w:p>
    <w:p>
      <w:pPr>
        <w:pStyle w:val="Normal"/>
        <w:ind w:firstLine="720"/>
        <w:jc w:val="both"/>
        <w:rPr/>
      </w:pPr>
      <w:r>
        <w:rPr/>
      </w:r>
    </w:p>
    <w:p>
      <w:pPr>
        <w:pStyle w:val="Normal"/>
        <w:ind w:firstLine="720"/>
        <w:jc w:val="both"/>
        <w:rPr/>
      </w:pPr>
      <w:r>
        <w:rPr/>
        <w:t>12. Відмовити приватному підприємству «Маркет-Ш-О-В» в проведенні робіт з виготовлення технічної документації із землеустрою щодо поділу земельної ділянки комунальної власності з кадастровим номером 3210300000:03:022:0034, загальною площею 0,4198 га по бульвару 50-річчя Перемоги, 95-В, на три окремі земельні ділянки: ділянка площею 0,4112 га, ділянка площею 0,0016 га  та ділянка площею 0,0070 га, в зв’язку з недоцільністю проведенням поділу даної земельної ділянки.</w:t>
      </w:r>
    </w:p>
    <w:p>
      <w:pPr>
        <w:pStyle w:val="Normal"/>
        <w:jc w:val="both"/>
        <w:rPr/>
      </w:pPr>
      <w:r>
        <w:rPr/>
      </w:r>
    </w:p>
    <w:p>
      <w:pPr>
        <w:pStyle w:val="Normal"/>
        <w:ind w:firstLine="720"/>
        <w:jc w:val="both"/>
        <w:rPr/>
      </w:pPr>
      <w:r>
        <w:rPr/>
        <w:t>13. Відмовити в укладанні  договору про встановлення особистого строкового сервітуту з:</w:t>
      </w:r>
    </w:p>
    <w:p>
      <w:pPr>
        <w:pStyle w:val="Normal"/>
        <w:ind w:firstLine="720"/>
        <w:jc w:val="both"/>
        <w:rPr/>
      </w:pPr>
      <w:r>
        <w:rPr>
          <w:color w:val="000000"/>
        </w:rPr>
        <w:t xml:space="preserve">13.1 </w:t>
      </w:r>
      <w:r>
        <w:rPr/>
        <w:t>Фізичною особою-підприємцем Родіоновим Дмитром Володимировичем  під розміщення групи МАФ в місті Біла Церква по вулиці Леваневського,  в районі житлового будинку № 47/1,  загальною площею 0,0060 га, в зв’язку з невідповідністю частини третьої статті 123 Земельного кодексу України.</w:t>
      </w:r>
    </w:p>
    <w:p>
      <w:pPr>
        <w:pStyle w:val="Normal"/>
        <w:ind w:firstLine="720"/>
        <w:jc w:val="both"/>
        <w:rPr/>
      </w:pPr>
      <w:r>
        <w:rPr/>
        <w:t>13.2. Фізичною особою-підприємцем Ніколенко Тетяною Сергіївною   під розміщення павільйонів  в місті Біла Церква по вулиці Сухоярська, загальною площею 0,0060 га, в зв’язку з невідповідністю частини третьої статті 123 Земельного кодексу України.</w:t>
      </w:r>
    </w:p>
    <w:p>
      <w:pPr>
        <w:pStyle w:val="Normal"/>
        <w:ind w:firstLine="720"/>
        <w:jc w:val="both"/>
        <w:rPr/>
      </w:pPr>
      <w:r>
        <w:rPr/>
      </w:r>
    </w:p>
    <w:p>
      <w:pPr>
        <w:pStyle w:val="Normal"/>
        <w:ind w:firstLine="720"/>
        <w:jc w:val="both"/>
        <w:rPr/>
      </w:pPr>
      <w:r>
        <w:rPr>
          <w:color w:val="000000"/>
        </w:rPr>
        <w:t xml:space="preserve">13.3. </w:t>
      </w:r>
      <w:r>
        <w:rPr/>
        <w:t>Фізичною особою-підприємцем Даниленко Світланою Миколаївною під розміщення павільйонів в місті Біла Церква по вулиці Грибоєдова, в районі житлового будинку № 45 по вул. Комсомольська, загальною площею 0,0120 га, в зв’язку з невідповідністю частини третьої статті 123 Земельного кодексу України.</w:t>
      </w:r>
    </w:p>
    <w:p>
      <w:pPr>
        <w:pStyle w:val="Normal"/>
        <w:ind w:firstLine="720"/>
        <w:jc w:val="both"/>
        <w:rPr/>
      </w:pPr>
      <w:r>
        <w:rPr/>
        <w:t>13.4. Фізичною особою-підприємцем Нагребельною Анною Олександрівною під розміщення  фірмового кіоску по продажу кондитерських виробів ТМ «Руден» в складі зупинки громадського транспорту  в місті Біла Церква по вулиці Павліченко, в районі будинку №37, загальною площею 0,0030 га , в зв’язку з невідповідністю частини третьої статті 123 Земельного кодексу України.</w:t>
      </w:r>
    </w:p>
    <w:p>
      <w:pPr>
        <w:pStyle w:val="Normal"/>
        <w:ind w:firstLine="720"/>
        <w:jc w:val="both"/>
        <w:rPr/>
      </w:pPr>
      <w:r>
        <w:rPr/>
        <w:t>13.5. Фізичною особою-підприємцем Нагребельною Анною Олександрівною під розміщення фірмового павільйону по продажу кондитерських виробів ТМ «Руден» в складі зупинки громадського транспорту  в місті Біла Церква по вулиці Щорса, в районі «парку Будівельників», загальною площею 0,0030 га, в зв’язку з невідповідністю частини третьої статті 123 Земельного кодексу України.</w:t>
      </w:r>
    </w:p>
    <w:p>
      <w:pPr>
        <w:pStyle w:val="Normal"/>
        <w:ind w:firstLine="720"/>
        <w:jc w:val="both"/>
        <w:rPr/>
      </w:pPr>
      <w:r>
        <w:rPr/>
        <w:t>13.6. Фізичною особою-підприємцем Нагребельною Анною Олександрівною під розміщення фірмового павільйону по продажу кондитерських виробів ТМ «Руден» в складі зупинки громадського транспорту в місті Біла Церква по вулиці Щорса, в районі  «Парку Будівельників», загальною площею 0,0030 га, в зв’язку з невідповідністю частини третьої статті 123 Земельного кодексу України.</w:t>
      </w:r>
    </w:p>
    <w:p>
      <w:pPr>
        <w:pStyle w:val="Normal"/>
        <w:ind w:firstLine="720"/>
        <w:jc w:val="both"/>
        <w:rPr/>
      </w:pPr>
      <w:r>
        <w:rPr/>
        <w:t>13.7. Фізичною особою-підприємцем Нагребельною Анною Олександрівною під розміщення фірмового кіоску по продажу кондитерських виробів ТМ «Руден» в складі зупинки громадського транспорту в місті Біла Церква, Гайок, навпроти будинку № 219, загальною площею 0,0030 га, в зв’язку з невідповідністю частини третьої статті 123 Земельного кодексу України.</w:t>
      </w:r>
    </w:p>
    <w:p>
      <w:pPr>
        <w:pStyle w:val="Normal"/>
        <w:ind w:firstLine="720"/>
        <w:jc w:val="both"/>
        <w:rPr/>
      </w:pPr>
      <w:r>
        <w:rPr/>
      </w:r>
    </w:p>
    <w:p>
      <w:pPr>
        <w:pStyle w:val="Normal"/>
        <w:ind w:firstLine="720"/>
        <w:jc w:val="both"/>
        <w:rPr>
          <w:color w:val="000000"/>
        </w:rPr>
      </w:pPr>
      <w:r>
        <w:rPr/>
        <w:t xml:space="preserve">14. Особі, зазначеній у підпункті  </w:t>
      </w:r>
      <w:r>
        <w:rPr>
          <w:color w:val="000000"/>
        </w:rPr>
        <w:t xml:space="preserve">2.1  </w:t>
      </w:r>
      <w:r>
        <w:rPr/>
        <w:t>пункту 2 цього рішення, протягом двох місяців з дня прийняття рішення, внести зміни у відповідні документи.</w:t>
      </w:r>
    </w:p>
    <w:p>
      <w:pPr>
        <w:pStyle w:val="Normal"/>
        <w:ind w:firstLine="720"/>
        <w:jc w:val="both"/>
        <w:rPr/>
      </w:pPr>
      <w:r>
        <w:rPr/>
        <w:t>15.  Особам, зазначеним у підпунктах 3.1 – 3.5 пункту 3 ; підпунктах 4.1- 4.16 пункту 4; підпунктах 5.1 – 5.3 пункту 5  цього рішення протягом чотирьох місяців з дня прийняття рішення, укласти у встановленому порядку договори оренди землі та зареєструвати їх в Реєстраційній службі Білоцерківського міськрайонного управління юстиції Київської області.</w:t>
      </w:r>
    </w:p>
    <w:p>
      <w:pPr>
        <w:pStyle w:val="Normal"/>
        <w:ind w:firstLine="720"/>
        <w:jc w:val="both"/>
        <w:rPr/>
      </w:pPr>
      <w:r>
        <w:rPr/>
        <w:t xml:space="preserve">16. Особам, зазначеним у </w:t>
      </w:r>
      <w:r>
        <w:rPr>
          <w:color w:val="000000"/>
        </w:rPr>
        <w:t>підпунктах 8.1 – 8.19 пункту 8</w:t>
      </w:r>
      <w:r>
        <w:rPr/>
        <w:t xml:space="preserve"> цього рішення, протягом двох місяців з дня прийняття рішення укласти договори про встановлення особистих строкових сервітутів.</w:t>
      </w:r>
    </w:p>
    <w:p>
      <w:pPr>
        <w:pStyle w:val="Normal"/>
        <w:ind w:firstLine="720"/>
        <w:jc w:val="both"/>
        <w:rPr>
          <w:rFonts w:ascii="Times New Roman CYR" w:hAnsi="Times New Roman CYR" w:cs="Times New Roman CYR"/>
        </w:rPr>
      </w:pPr>
      <w:r>
        <w:rPr/>
        <w:t xml:space="preserve">17. Особам, зазначеним у підпунктах 8.16 – 8.18 пункту 8 даного проекту рішення встановити розмір плати в договорі про встановлення особистого строкового сервітуту за використання земельних ділянок під розміщення малих архітектурних форм </w:t>
      </w:r>
      <w:r>
        <w:rPr>
          <w:rFonts w:cs="Times New Roman CYR" w:ascii="Times New Roman CYR" w:hAnsi="Times New Roman CYR"/>
        </w:rPr>
        <w:t xml:space="preserve">для торгівлі картками поповнення рахунку - 200 грн. </w:t>
      </w:r>
      <w:r>
        <w:rPr/>
        <w:t>за тридцять календарних днів</w:t>
      </w:r>
      <w:r>
        <w:rPr>
          <w:rFonts w:cs="Times New Roman CYR" w:ascii="Times New Roman CYR" w:hAnsi="Times New Roman CYR"/>
        </w:rPr>
        <w:t xml:space="preserve">;  </w:t>
      </w:r>
      <w:r>
        <w:rPr/>
        <w:t xml:space="preserve">для торгівлі овочами та фруктами </w:t>
      </w:r>
      <w:r>
        <w:rPr>
          <w:rFonts w:cs="Times New Roman CYR" w:ascii="Times New Roman CYR" w:hAnsi="Times New Roman CYR"/>
        </w:rPr>
        <w:t xml:space="preserve">- 100 грн. </w:t>
      </w:r>
      <w:r>
        <w:rPr/>
        <w:t>за тридцять календарних днів</w:t>
      </w:r>
      <w:r>
        <w:rPr>
          <w:rFonts w:cs="Times New Roman CYR" w:ascii="Times New Roman CYR" w:hAnsi="Times New Roman CYR"/>
        </w:rPr>
        <w:t xml:space="preserve">;  </w:t>
      </w:r>
    </w:p>
    <w:p>
      <w:pPr>
        <w:pStyle w:val="Normal"/>
        <w:ind w:firstLine="720"/>
        <w:jc w:val="both"/>
        <w:rPr/>
      </w:pPr>
      <w:r>
        <w:rPr/>
        <w:t>18. Суб’єктам підприємницької діяльності, які оформляють правовстановлюючі документи на земельні ділянки під розміщення малих архітектурних форм, звернутися в Управління адміністративних послуг Білоцерківської міської ради для оформлення паспортів прив’язки тимчасових споруд.</w:t>
      </w:r>
    </w:p>
    <w:p>
      <w:pPr>
        <w:pStyle w:val="Normal"/>
        <w:ind w:firstLine="540"/>
        <w:jc w:val="both"/>
        <w:rPr/>
      </w:pPr>
      <w:r>
        <w:rPr/>
        <w:t xml:space="preserve">   </w:t>
      </w:r>
      <w:r>
        <w:rPr/>
        <w:t>19. Контроль за виконанням пункту 18 даного рішення покласти на Управління містобудування та архітектури Білоцерківської міської ради.</w:t>
      </w:r>
    </w:p>
    <w:p>
      <w:pPr>
        <w:pStyle w:val="Normal"/>
        <w:ind w:firstLine="720"/>
        <w:jc w:val="both"/>
        <w:rPr/>
      </w:pPr>
      <w:r>
        <w:rPr/>
        <w:t>20. Строк дії надання земельних ділянок вважати з моменту прийняття цього рішення.</w:t>
      </w:r>
    </w:p>
    <w:p>
      <w:pPr>
        <w:pStyle w:val="Normal"/>
        <w:ind w:firstLine="720"/>
        <w:jc w:val="both"/>
        <w:rPr/>
      </w:pPr>
      <w:r>
        <w:rPr/>
        <w:t>21. З прийняттям цього рішення, однопредметне рішення втрачає чинність.</w:t>
      </w:r>
    </w:p>
    <w:p>
      <w:pPr>
        <w:pStyle w:val="Normal"/>
        <w:ind w:firstLine="720"/>
        <w:jc w:val="both"/>
        <w:rPr/>
      </w:pPr>
      <w:r>
        <w:rPr/>
        <w:t>22.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Міський голова</w:t>
        <w:tab/>
        <w:tab/>
        <w:tab/>
        <w:tab/>
        <w:tab/>
        <w:tab/>
        <w:tab/>
        <w:t>В. П. Савч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1:29:00Z</dcterms:created>
  <dc:creator>777</dc:creator>
  <dc:description/>
  <cp:keywords/>
  <dc:language>en-US</dc:language>
  <cp:lastModifiedBy>Lubov</cp:lastModifiedBy>
  <cp:lastPrinted>2015-01-23T11:54:00Z</cp:lastPrinted>
  <dcterms:modified xsi:type="dcterms:W3CDTF">2015-01-26T11:35:00Z</dcterms:modified>
  <cp:revision>4</cp:revision>
  <dc:subject/>
  <dc:title>13 лютого 2014 року   № 1151-56-VI</dc:title>
</cp:coreProperties>
</file>