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58869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38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Саакяну </w:t>
      </w:r>
    </w:p>
    <w:p>
      <w:pPr>
        <w:pStyle w:val="Normal"/>
        <w:rPr/>
      </w:pPr>
      <w:r>
        <w:rPr/>
        <w:t>Гнелу Сережає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Саакяна Гнела Сережаєвича про продаж земельної ділянки несільськогосподарського призначення, відповідно до Конституції України, статей 12, 127, 128, пункту 2 статті 134, пункту 12 розділу Х «Перехідних положень»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665 га  по  вулиці  Грибоєдова ,49 в місті Біла Церква –  91 324,45 гривень (дев’яносто одна тисяча триста двадцять чотири гривні 45 копійок)     (1 кв. м. =  137,33 грн.)  без урахування ПД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. Передати шляхом продажу у власність  Фізичній особі-підприємцю  Саакяну Гнелу Сережаєвичу за рахунок земель населеного пункту м. Біла Церква земельну ділянку несільськогосподарського призначення площею 0,0665 га, що розташована в місті Біла Церква по вулиці Грибоєдова,49, під розміщення існуючого кафе в комплексі з навісом зупинки очікування громадського транспорту. </w:t>
      </w:r>
    </w:p>
    <w:p>
      <w:pPr>
        <w:pStyle w:val="Normal"/>
        <w:ind w:firstLine="720"/>
        <w:jc w:val="both"/>
        <w:rPr/>
      </w:pPr>
      <w:r>
        <w:rPr/>
        <w:t xml:space="preserve">3. Затвердити ціну продажу земельної ділянки, що складає:  133 000,00 гривень (сто тридцять три тисячі гривень 00 копійок).   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 Саакяном Гнелом Сережаєвичем земельної ділянки площею 0,0665 га, що розташована в місті Біла Церква по вулиці Грибоєдова,49, під розміщення існуючого кафе в комплексі з навісом зупинки очікування громадського транспорту  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6:00Z</dcterms:created>
  <dc:creator>Lubov</dc:creator>
  <dc:description/>
  <cp:keywords/>
  <dc:language>en-US</dc:language>
  <cp:lastModifiedBy>Lubov</cp:lastModifiedBy>
  <cp:lastPrinted>2011-04-27T08:55:00Z</cp:lastPrinted>
  <dcterms:modified xsi:type="dcterms:W3CDTF">2016-02-15T08:52:00Z</dcterms:modified>
  <cp:revision>3</cp:revision>
  <dc:subject/>
  <dc:title>Про затвердження експертної  грошової оцінки </dc:title>
</cp:coreProperties>
</file>