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42630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ічня  2015 року                                                                              №  1388-70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одовження терміну дії рішення міської ради від 31 жовтня 2013 р. №1079-47-V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ро внесення змін в рішення міської ради від 23 грудня  2005 року №405 «Про затвердження положення «Про порядок визначення розміру плати за право тимчасового користування місцем розташування  рекламного засобу в залежності від типу рекламного засобу  та району  розташування з метою використання залучених коштів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ї благоустрою території міста»</w:t>
      </w:r>
    </w:p>
    <w:p>
      <w:pPr>
        <w:pStyle w:val="Normal"/>
        <w:spacing w:before="0" w:after="0"/>
        <w:ind w:right="-11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депутата Білоцерківської міської ради Яременка Я.В. від 09 грудня 2014 року № 83 ,  відповідно до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від 29 грудня 2003 року №2067, Порядку розміщення зовнішньої реклами на території м. Біла Церква, затвердженого рішенням Білоцерківської міської ради Київської області від 01 березня 2012 року             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іська рада вирішила: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Продовжити термін дії рішення міської рад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ід 31 жовтня 2013 р. №1079-47-VI «Про внесення змін в рішення міської ради від 23 грудня 2005 року №405 «Про затвердження положення «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» до 31 грудня 2015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5:00Z</dcterms:created>
  <dc:creator>Наташа</dc:creator>
  <dc:description/>
  <cp:keywords/>
  <dc:language>en-US</dc:language>
  <cp:lastModifiedBy>Lubov</cp:lastModifiedBy>
  <cp:lastPrinted>2015-01-23T15:35:00Z</cp:lastPrinted>
  <dcterms:modified xsi:type="dcterms:W3CDTF">2015-01-26T11:40:00Z</dcterms:modified>
  <cp:revision>4</cp:revision>
  <dc:subject/>
  <dc:title>Про продовження терміну дії рішення міської ради від 31 жовтня 2013 р</dc:title>
</cp:coreProperties>
</file>