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7036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39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укладання</w:t>
      </w:r>
    </w:p>
    <w:p>
      <w:pPr>
        <w:pStyle w:val="Normal"/>
        <w:rPr/>
      </w:pPr>
      <w:r>
        <w:rPr/>
        <w:t xml:space="preserve">договору суперфіцій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Відділу капітального будівництва Білоцерківської міської ради, відповідно  до статті 102-1 глави 16-1 розділу ІІІ  пункту 12 розділу Х Перехідних положень Земельного кодексу України, статті 26 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дати дозвіл на укладання договору суперфіцій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1.  Відділу капітального будівництва Білоцерківської міської ради на земельну ділянку  площею 0,2300 га в місті Біла Церква в районі центрального міського пляжу  для будівництва скейтпар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повноважити начальника Відділу капітального будівництва Білоцерківської міської ради  укласти та підписати договір суперфіцій на земельну ділянку вказану в підпункті 1.1 пункту 1 даного ріш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7:00Z</dcterms:created>
  <dc:creator>Lubov</dc:creator>
  <dc:description/>
  <cp:keywords/>
  <dc:language>en-US</dc:language>
  <cp:lastModifiedBy>Lubov</cp:lastModifiedBy>
  <cp:lastPrinted>2011-04-27T08:57:00Z</cp:lastPrinted>
  <dcterms:modified xsi:type="dcterms:W3CDTF">2016-02-15T08:53:00Z</dcterms:modified>
  <cp:revision>3</cp:revision>
  <dc:subject/>
  <dc:title>Про надання дозволу на укладання</dc:title>
</cp:coreProperties>
</file>