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694120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2 січня  2015 року                      м.Біла Церква                                        №  1390-70- 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594" w:hanging="0"/>
        <w:rPr/>
      </w:pPr>
      <w:r>
        <w:rPr>
          <w:lang w:val="uk-UA"/>
        </w:rPr>
        <w:t>Про внесення змін  до  Порядку відрахування комунальними унітарними підприємствами та їх об’єднаннями до місцевого бюджету частини чистого прибутку (доходу), затвердженого рішенням міської ради  від 27 березня 2008 року  № 672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 xml:space="preserve"> Розглянувши подання постійної комісії міської ради у справах бюджету, фінансів і цін від 17 листопада 2014 року № 2-17-587, відповідно  до п.29 статті 26 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1.Внести зміни до Порядку відрахування комунальними унітарними під - приємствами та їх об’єднаннями до місцевого бюджету частини чистого прибутку (доходу), затвердженого рішенням міської ради від 27 березня 2008 року  № 672, а саме, п.2 вище зазначеного Порядку викласти в такій редакц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«Встановити  для комунальних унітарних  підприємств та їх об»єднань норматив відрахування частини чистого прибутку (доходу)  до місцевого бюджету  в розмірі 15 відсот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рахування частини прибутку (доходу)  до місцевого бюджету у 2015 році за результатами фінансово-господарської діяльності за  2014 рік  здійснюється  Комунальним підприємством  Білоцерківської міської ради «Білоцерківтепломережа»  в розмірі   0,1 відсотків 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Контроль за виконанням даного рішення покласти на постійну комісію міської ради у справах бюджету, фінансів і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ий голова </w:t>
        <w:tab/>
        <w:tab/>
        <w:tab/>
        <w:tab/>
        <w:t xml:space="preserve">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8:00Z</dcterms:created>
  <dc:creator>Наташа</dc:creator>
  <dc:description/>
  <cp:keywords/>
  <dc:language>en-US</dc:language>
  <cp:lastModifiedBy>Lubov</cp:lastModifiedBy>
  <cp:lastPrinted>2015-01-27T12:48:00Z</cp:lastPrinted>
  <dcterms:modified xsi:type="dcterms:W3CDTF">2015-01-27T12:12:00Z</dcterms:modified>
  <cp:revision>4</cp:revision>
  <dc:subject/>
  <dc:title>від 22 січня 2015 року № 1390-70-VI</dc:title>
</cp:coreProperties>
</file>