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891566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ічня  2015 року                                                                              №  1391-70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 погодження інвестиційної програми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житлово-комунального господарства Білоцерківської міської ради VI скликання від 21 січня 2015 року № 2-17-18, відповідно до Закону України  «Про місцеве самоврядування в Україні», Закону України  «Про  теплопостачання», «Порядку розроблення, погодження  та затвердження інвестиційних програм суб’єктів у сфері теплопостачання», затвердженого  наказом Міністерства регіонального розвитку, будівництва та житлово-комунального господарства України від 14 грудня 2014 року за № 630 (зі змінами), зареєстрованого в Міністерстві юстиції України 11 січня 2013 року за № 97/22629 «Про затвердження порядків розроблення, погодження  та затвердження інвестиційних програм суб’єктів  господарювання у сферах теплопостачання, централізованого водопостачання та водовідведення»,   міська рада вирішила:</w:t>
      </w:r>
    </w:p>
    <w:p>
      <w:pPr>
        <w:pStyle w:val="Normal"/>
        <w:jc w:val="both"/>
        <w:rPr/>
      </w:pPr>
      <w:r>
        <w:rPr/>
        <w:tab/>
        <w:t xml:space="preserve">1.Погодити  «Інвестиційну програму комунального підприємства Білоцерківської міської ради «Білоцерківтепломережа» на 2015 рік». 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 на постійну комісію з питань житлово-комунального господарства міської ради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</w:t>
        <w:tab/>
        <w:tab/>
        <w:tab/>
        <w:tab/>
        <w:tab/>
        <w:tab/>
        <w:t xml:space="preserve">           В.П.Сав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5:00Z</dcterms:created>
  <dc:creator>Наташа</dc:creator>
  <dc:description/>
  <cp:keywords/>
  <dc:language>en-US</dc:language>
  <cp:lastModifiedBy>Lubov</cp:lastModifiedBy>
  <cp:lastPrinted>2015-01-27T12:49:00Z</cp:lastPrinted>
  <dcterms:modified xsi:type="dcterms:W3CDTF">2015-01-27T11:57:00Z</dcterms:modified>
  <cp:revision>5</cp:revision>
  <dc:subject/>
  <dc:title>Про погодження інвестиційної програми</dc:title>
</cp:coreProperties>
</file>