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3318283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січня  2015 року                                                                              №  1392-70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погодження Програми скорочення </w:t>
      </w:r>
    </w:p>
    <w:p>
      <w:pPr>
        <w:pStyle w:val="Normal"/>
        <w:rPr>
          <w:bCs/>
        </w:rPr>
      </w:pPr>
      <w:r>
        <w:rPr>
          <w:bCs/>
        </w:rPr>
        <w:t>споживання природного газу</w:t>
      </w:r>
    </w:p>
    <w:p>
      <w:pPr>
        <w:pStyle w:val="Normal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Розглянувши подання постійної комісії з питань ефективного управління об’єктами комунальної власності, торгівлі та побутового обслуговування населення Білоцерківської міської ради VI скликання від 19 грудня  2014 року № 111/1, відповідно до Закону України  «Про місцеве самоврядування в Україні», Закону України  «Про  теплопостачання»,  Постанови Кабінету Міністрів України від 09 липня 2014 року за              № 296 «Деякі питання забезпечення населення, підприємств, установ</w:t>
        <w:br/>
        <w:t>та організацій природним газом до кінця опалювального сезону 2014-2015 року»,  Розпорядження Київської обласної державної адміністрації від 27 жовтня 2014 року № 350 «Про затвердження переліку об’єктів і заходів, що фінансуються у 2014 році за рахунок субвенцій з державного бюджету місцевим бюджетам на здійснення заходів щодо соціально-економічного розвитку окремих територій Київської області»  міська рада вирішила:</w:t>
      </w:r>
    </w:p>
    <w:p>
      <w:pPr>
        <w:pStyle w:val="Normal"/>
        <w:jc w:val="both"/>
        <w:rPr>
          <w:bCs/>
        </w:rPr>
      </w:pPr>
      <w:r>
        <w:rPr/>
        <w:tab/>
        <w:t>1.Додаток 1  до Програми енергозберігаючих заходів по  скороченню споживання природного  газу на опалювальний період 2014-2015 років по  комунальному підприємству Білоцерківської міської ради «Білоцерківтепломережа», погодженої  рішенням Білоцерківської міської ради від 18 вересня 2014 року № 1291-63-</w:t>
      </w:r>
      <w:r>
        <w:rPr>
          <w:lang w:val="en-US"/>
        </w:rPr>
        <w:t>IV</w:t>
      </w:r>
      <w:r>
        <w:rPr/>
        <w:t xml:space="preserve"> «</w:t>
      </w:r>
      <w:r>
        <w:rPr>
          <w:bCs/>
        </w:rPr>
        <w:t>Про погодження програми скорочення  споживання природного газу» погодити в новій редакції (додається).</w:t>
      </w:r>
    </w:p>
    <w:p>
      <w:pPr>
        <w:pStyle w:val="Normal"/>
        <w:jc w:val="both"/>
        <w:rPr/>
      </w:pPr>
      <w:r>
        <w:rPr>
          <w:bCs/>
        </w:rPr>
        <w:tab/>
        <w:t xml:space="preserve">2.Вважати </w:t>
      </w:r>
      <w:r>
        <w:rPr/>
        <w:t>Додаток 1  до Програми енергозберігаючих заходів по  скороченню споживання природного  газу на опалювальний період 2014-2015 років по  комунальному підприємству Білоцерківської міської ради «Білоцерківтепломережа», погодженої  рішенням Білоцерківської міської ради від 18 вересня 2014 року № 1291-63-</w:t>
      </w:r>
      <w:r>
        <w:rPr>
          <w:lang w:val="en-US"/>
        </w:rPr>
        <w:t>IV</w:t>
      </w:r>
      <w:r>
        <w:rPr/>
        <w:t xml:space="preserve"> «</w:t>
      </w:r>
      <w:r>
        <w:rPr>
          <w:bCs/>
        </w:rPr>
        <w:t>Про погодження програми скорочення  споживання природного газу» таким, що втратив чинність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3.</w:t>
      </w:r>
      <w:r>
        <w:rPr/>
        <w:t>Контроль за виконанням даного рішення покласти  постійну комісію з питань ефективного управління об’єктами комунальної власності, торгівлі та побутового обслуговування населення Білоцерківської міської рад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Міський голова                                      </w:t>
        <w:tab/>
        <w:tab/>
        <w:tab/>
        <w:tab/>
        <w:tab/>
        <w:t xml:space="preserve">   В.П.Савчук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43:00Z</dcterms:created>
  <dc:creator>Наташа</dc:creator>
  <dc:description/>
  <cp:keywords/>
  <dc:language>en-US</dc:language>
  <cp:lastModifiedBy>Lubov</cp:lastModifiedBy>
  <cp:lastPrinted>2015-01-27T12:53:00Z</cp:lastPrinted>
  <dcterms:modified xsi:type="dcterms:W3CDTF">2015-01-27T14:25:00Z</dcterms:modified>
  <cp:revision>5</cp:revision>
  <dc:subject/>
  <dc:title>Про погодження Програми скорочення </dc:title>
</cp:coreProperties>
</file>