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152316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ічня  2015 року                      м.Біла Церква                                        №  1394-70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більшення статутного капіталу і внесення змін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Статуту комунального підприємства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«Спецкомбінат з надання ритуальних послуг»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Білоцерківської міської ради від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8 лютого 2009 року № 958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04 грудня 2014 року № 2-17-628, звернення комунального підприємства Білоцерківської міської ради «Спецкомбінат з надання ритуальних послуг» від 14 жовтня 2014 року  № 213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 Білоцерківської міської ради</w:t>
        <w:br/>
        <w:t>від 23 січня 2014 року № 1142-5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4 рік», рішення  Білоцерківської міської ради від 19 червня  2014 року №  1215-60-VI «Про внесення змін та доповнень до  рішення  міської  ради  від  23.01.2014 р.  № 1142-53-VІ «Про бюджет м. Біла Церква на 2014 рік», рішення  Білоцерківської міської ради від 17 квітня 2014 року                    № 1207-58-VI «Про головного розпорядника коштів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ільшити статутний капітал комунального підприємства Білоцерківської міської ради «Спецкомбінат з надання ритуальних послуг» на суму 670 000 (шістсот сімдесят тисяч) гривень за рахунок внесків засновника у статутний фонд підприємства за рахунок коштів бюджету розви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до Статуту комунального підприємства Білоцерківської міської ради «Спецкомбінат з надання ритуальних послуг», додаютьс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комунального підприємства Білоцерківської міської ради «Спецкомбінат з надання ритуальних послуг» провести заходи, пов’язані з державною реєстрацією змін до Статуту комунального підприємства Білоцерківської міської ради «Спецкомбінат з надання ритуальних послуг»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/>
      </w:pPr>
      <w:r>
        <w:rPr/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22 січня 2015 року №  1394-70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«Спецкомбінат з надання ритуальних послуг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 лютого 2009 року № 958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7.4 статті 7 «Господарська та соціальна діяльність підприємства»  Статуту комунального підприємства Білоцерківської міської ради «Спецкомбінат з надання ритуальних послуг»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7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 капітал Підприємства складає 1 979 000 (один мільйон дев’ятсот сімдесят дев’ять тисяч) гривень 00 копійок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5 рі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6:00Z</dcterms:created>
  <dc:creator>Наташа</dc:creator>
  <dc:description/>
  <cp:keywords/>
  <dc:language>en-US</dc:language>
  <cp:lastModifiedBy>Lubov</cp:lastModifiedBy>
  <cp:lastPrinted>2015-01-26T12:44:00Z</cp:lastPrinted>
  <dcterms:modified xsi:type="dcterms:W3CDTF">2015-01-27T09:31:00Z</dcterms:modified>
  <cp:revision>3</cp:revision>
  <dc:subject/>
  <dc:title>Про збільшення статутного капіталу і внесення змін </dc:title>
</cp:coreProperties>
</file>