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355361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 22 січня  2015 року                      м.Біла Церква                                        №  1396-70- </w:t>
      </w:r>
      <w:r>
        <w:rPr>
          <w:lang w:val="en-US"/>
        </w:rPr>
        <w:t>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рограми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-економічного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 культурного розвитку міста </w:t>
      </w:r>
    </w:p>
    <w:p>
      <w:pPr>
        <w:pStyle w:val="Normal"/>
        <w:rPr/>
      </w:pPr>
      <w:r>
        <w:rPr>
          <w:lang w:val="uk-UA"/>
        </w:rPr>
        <w:t>Біла Церква на 2015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Розглянувши подання міського голови Савчука В.П. відповідно до пункту 22 частини 1 статті 26 Закону України «Про місцеве самоврядування в Україні» міська рада вирішила: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1. Затвердити Програму соціально-економічного та культурного розвитку міста Біла Церква на 2015 рік згідно додатку.</w:t>
      </w:r>
    </w:p>
    <w:p>
      <w:pPr>
        <w:pStyle w:val="Normal"/>
        <w:ind w:firstLine="720"/>
        <w:jc w:val="both"/>
        <w:rPr/>
      </w:pPr>
      <w:r>
        <w:rPr>
          <w:lang w:val="uk-UA"/>
        </w:rPr>
        <w:t>2. Управлінням, відділам та іншим структурним підрозділам міської ради та виконавчого комітету, підприємствам та установам комунальної власності забезпечити виконання Програми соціально-економічного та культурного розвитку міста Біла Церква на 2015 рік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3. Контроль за виконанням даного рішення покласти на постійну комісію з питань економічних реформ, соціально-економічного розвитку, інвестицій, підприємництва,  будівництва  та екологічної політики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В. 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59:00Z</dcterms:created>
  <dc:creator>Lubov</dc:creator>
  <dc:description/>
  <cp:keywords/>
  <dc:language>en-US</dc:language>
  <cp:lastModifiedBy>Lubov</cp:lastModifiedBy>
  <cp:lastPrinted>2015-01-27T12:37:00Z</cp:lastPrinted>
  <dcterms:modified xsi:type="dcterms:W3CDTF">2015-01-27T09:52:00Z</dcterms:modified>
  <cp:revision>5</cp:revision>
  <dc:subject/>
  <dc:title>Про затвердження Програми</dc:title>
</cp:coreProperties>
</file>