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9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озділу 3.9.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СНОВНІ ПОКАЗНИКИ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ІЯЛЬНОСТІ УСТАНОВ ОХОРОНИ ЗДОРОВ’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2"/>
        <w:gridCol w:w="1445"/>
        <w:gridCol w:w="1262"/>
        <w:gridCol w:w="1597"/>
        <w:gridCol w:w="1485"/>
      </w:tblGrid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диниці виміру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201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5 рі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гно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кількість ліжок по міс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.ч. кількість лікарняних ліжок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55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ількість  відвідувань в поліклінічних закладах – всь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з обласними  закладам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56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96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. т. ч. кількість відвідувань в поліклінічних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 за  змі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8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82</w:t>
            </w:r>
          </w:p>
        </w:tc>
      </w:tr>
      <w:tr>
        <w:trPr>
          <w:trHeight w:val="1615" w:hRule="atLeast"/>
        </w:trPr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абезпеченість населення лікарняними ліжк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(на 10 тис. жителі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 з обласними заклад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,6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тужність амбулаторно-поліклінічних закладів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відувань за змі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542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місць денних стаціонарів міського підпорядков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жок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90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лікарів в закладах охорони здоров’я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96</w:t>
            </w:r>
          </w:p>
        </w:tc>
      </w:tr>
      <w:tr>
        <w:trPr/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середнього медперсоналу в закладах міського підпорядкуванн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сіб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5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19:00Z</dcterms:created>
  <dc:creator>User</dc:creator>
  <dc:description/>
  <cp:keywords/>
  <dc:language>en-US</dc:language>
  <cp:lastModifiedBy>Ніна Сергіївна</cp:lastModifiedBy>
  <dcterms:modified xsi:type="dcterms:W3CDTF">2014-10-17T09:47:00Z</dcterms:modified>
  <cp:revision>16</cp:revision>
  <dc:subject/>
  <dc:title>Таблиця 8</dc:title>
</cp:coreProperties>
</file>