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842958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2 січня  2015 року                      м.Біла Церква                                        №  1399-70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змін до Статуту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Білоце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7 (нова редакці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 – комунального господарства від 16 грудня 2014 року № 2-17-643, звернення комунального підприємства Білоцерківської міської ради житлово-експлуатаційної контори № 7 від 15 грудня 2014 року № 2670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Білоцерківської міської ради від 07 листопада 2014 року № 1311-65-VI «Про збільшення статутного капіталу і внесення змін до Статуту комунального підприємства Білоцерківської ради житлово – експлуатаційної контори № 7, затвердженого рішенням Білоцерківської міської ради від 25 жовтня 2007 року № 525»,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міни до Статуту комунального підприємства Білоцерківської міської ради житлово-експлуатаційної контори № 7 (нова редакція), додаю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у комунального підприємства Білоцерківської міської ради житлово-експлуатаційної контори № 7 провести заходи, пов’язані з державною реєстрацією змін до Статуту комунального підприємства Білоцерківської міської ради житлово – експлуатаційної контори № 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до Статуту комунального підприємства Білоцерківської міської ради житлово-експлуатаційної контори № 7, затверджені рішенням Білоцерківської міської ради  від 07 листопада 2014 року № 1311- 65-VI «Про збільшення статутного капіталу і внесення змін до Статуту комунального підприємства Білоцерківської ради житлово – експлуатаційної контори № 7, затвердженого рішенням Білоцерківської міської ради від 25 жовтня 2007 року № 525», визнати такими, що втратили чинні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міської ради з питань житлово-комунального госпо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</w:t>
        <w:tab/>
        <w:tab/>
        <w:tab/>
        <w:tab/>
        <w:tab/>
        <w:t xml:space="preserve">                                  В.П. Са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Білоцер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2 січня 2015 року №1399-70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є окремим додатком до Стату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 – експлуатаційної контори № 7 (нова редакці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міської ради від 25 жовтня 2007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25 і є його невід’ємною части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до Стату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 – експлуатаційної контори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3.4. розділу 3 «МАЙНО ПІДПРИЄМСТВА» Статуту комунального підприємства Білоцерківської міської ради житлово – експлуатаційної контори № 7 у такій редакції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«3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татутний капітал Підприємства складає 886 716 (вісімсот вісімдесят шість тисяч сімсот шістнадцять) гривень 00 копій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Білоцерківська міська рада, що є юридичною особою за законодавством України, місцезнаходження: вул. Ярослава Мудрого,15, місто Біла Церква, Київська область, зареєстрована виконавчим комітетом Білоцерківської міської ради Київської області 04.02.2002 року, номер запису про включення до ЄДР:1353 120 000 0000 00 1632, код ЄДРПОУ: 26376300, в особі міського голови Савчука Василя Петровича, що діє на підставі Закону України «Про місцеве самоврядування Украї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В.П. Са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5 рі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6:00Z</dcterms:created>
  <dc:creator>Наташа</dc:creator>
  <dc:description/>
  <cp:keywords/>
  <dc:language>en-US</dc:language>
  <cp:lastModifiedBy>Lubov</cp:lastModifiedBy>
  <cp:lastPrinted>2015-01-27T11:55:00Z</cp:lastPrinted>
  <dcterms:modified xsi:type="dcterms:W3CDTF">2015-01-27T09:42:00Z</dcterms:modified>
  <cp:revision>4</cp:revision>
  <dc:subject/>
  <dc:title>Про затвердження змін до Статуту комунального</dc:title>
</cp:coreProperties>
</file>