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971211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квітня   2011 р.                                                                                              № 1</w:t>
      </w:r>
      <w:r>
        <w:rPr>
          <w:lang w:val="uk-UA"/>
        </w:rPr>
        <w:t>40</w:t>
      </w:r>
      <w:r>
        <w:rPr/>
        <w:t>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надання дозволів на розробку</w:t>
      </w:r>
    </w:p>
    <w:p>
      <w:pPr>
        <w:pStyle w:val="Normal"/>
        <w:jc w:val="both"/>
        <w:rPr/>
      </w:pPr>
      <w:r>
        <w:rPr>
          <w:lang w:val="uk-UA"/>
        </w:rPr>
        <w:t>проектів землеустрою щодо відвед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их ділянок в оре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Розглянувши клопотання суб’єктів підприємницької діяльності, відповідно до пункту 12 розділу Х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1. Надати дозвіл на розробку проекту землеустрою щодо відведення земельної ділянки в оренду: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>1.1.  Фізичній особі-підприємцю  Підопригорі Віталію Володимировичу під будівництво магазину по продажу промислових товарів з виставковим залом та влаштуванням громадського туалету  в місті Біла Церква по вулиці Гординського, в районі житлового будинку № 13, орієнтовною  площею  0,0255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2.  Фізичній особі-підприємцю  Підопригорі Віталію Володимировичу під будівництво  міні-готелю з торговими приміщеннями в місті Біла Церква, між житловими будинками по вулиці Олеся Гончара № 11  та по вулиці Вокзальна № 22, орієнтовною  площею  0,0960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3.  Фізичній особі-підприємцю   Коваленко Жанні Іванівні під розміщення кіоску в місті Біла Церква по вулиці Привокзальна, кіоск № 1, орієнтовною площею 0,0030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4. Фізичній особі-підприємцю   Салей Світлані Іванівні під розміщення кіоску в місті Біла Церква по вулиці Привокзальна, кіоск № 2, орієнтовною площею 0,0033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5. Фізичній особі-підприємцю   Бєлінській Наталії Вікторівні під розміщення кіоску в місті Біла Церква по вулиці Привокзальна, кіоск № 3  орієнтовною площею 0,0032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>
          <w:lang w:val="uk-UA"/>
        </w:rPr>
        <w:t>1.6. Фізичній особі-підприємцю   Осауленку Володимиру Анатолійовичу під розміщення кіоску в місті Біла Церква по вулиці Привокзальна, кіоск № 4, орієнтовною площею 0,0024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7. Фізичній особі-підприємцю   Філіпповій Тетяні Миколаївні під розміщення кіоску в місті Біла Церква по вулиці Привокзальна, кіоск № 5, орієнтовною площею 0,0032 га, за рахунок земель населеного пункту м. Біла Церква.</w:t>
      </w:r>
    </w:p>
    <w:p>
      <w:pPr>
        <w:pStyle w:val="TextBody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8. Фізичній особі-підприємцю   Давиденко Тетяні Володимирівні під розміщення кіоску в місті Біла Церква по вулиці Привокзальна, кіоск № 6, орієнтовною площею 0,0033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  <w:t>1.9. Фізичній особі-підприємцю   Салей Світлані Іванівні під розміщення кіоску в місті Біла Церква по вулиці Привокзальна, кіоск № 7, орієнтовною площею 0,0030 га, за рахунок земель населеного пункту м. Біла Церква.</w:t>
      </w:r>
    </w:p>
    <w:p>
      <w:pPr>
        <w:pStyle w:val="TextBody"/>
        <w:ind w:firstLine="708"/>
        <w:jc w:val="both"/>
        <w:rPr>
          <w:lang w:val="uk-UA"/>
        </w:rPr>
      </w:pPr>
      <w:r>
        <w:rPr>
          <w:sz w:val="23"/>
          <w:szCs w:val="23"/>
          <w:lang w:val="uk-UA"/>
        </w:rPr>
        <w:t>1</w:t>
      </w:r>
      <w:r>
        <w:rPr>
          <w:lang w:val="uk-UA"/>
        </w:rPr>
        <w:t>.10.  Фізичній особі-підприємцю Зайцю Роберту Вікторовичу під розміщення малої архітектурної форми - прокатного пункту водних транспортних засобів (човнів, катамаранів) в місті Біла Церква по бульвару 50 річчя Перемоги, в районі «Замкової гори», орієнтовною площею 0,0018 га,    за рахунок земель населеного пункту м. Біла Церква.</w:t>
      </w:r>
    </w:p>
    <w:p>
      <w:pPr>
        <w:pStyle w:val="Normal"/>
        <w:ind w:firstLine="601"/>
        <w:jc w:val="both"/>
        <w:rPr>
          <w:lang w:val="uk-UA"/>
        </w:rPr>
      </w:pPr>
      <w:r>
        <w:rPr>
          <w:lang w:val="uk-UA"/>
        </w:rPr>
        <w:t>2. Відмовити в наданні дозволу на розробку проекту землеустрою щодо відведення земельної ділянки в оренду:</w:t>
      </w:r>
    </w:p>
    <w:p>
      <w:pPr>
        <w:pStyle w:val="TextBody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/>
      </w:pPr>
      <w:r>
        <w:rPr>
          <w:lang w:val="uk-UA"/>
        </w:rPr>
        <w:t>2.1. Фізичній особі-підприємцю Черненку Володимиру Миколайовичу під розміщення  павільйону в складі навісу-зупинки очікування громадського транспорту в місті Біла Церква по вулиці Київська,  за рахунок земель населеного пункту м. Біла Церква, в зв’язку з невідповідністю вимогам законів місця розташування малої архітектурної форми на даній земельній ділянці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 Особам, зазначеним у підпунктах 1.1 – 1.10  пункту 1 цього рішення, протягом шести місяців подати на розгляд міської ради належним чином розроблені проекти землеустрою щодо відведення земельної  ділянки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4. </w:t>
      </w:r>
      <w:r>
        <w:rPr/>
        <w:t xml:space="preserve">Контроль за виконанням цього рішення покласти на постійну комісію з питань ефективного використання земель всіх форм власності </w:t>
      </w:r>
      <w:r>
        <w:rPr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59:00Z</dcterms:created>
  <dc:creator>Lubov</dc:creator>
  <dc:description/>
  <cp:keywords/>
  <dc:language>en-US</dc:language>
  <cp:lastModifiedBy>Lubov</cp:lastModifiedBy>
  <cp:lastPrinted>2011-04-27T08:58:00Z</cp:lastPrinted>
  <dcterms:modified xsi:type="dcterms:W3CDTF">2016-02-15T08:53:00Z</dcterms:modified>
  <cp:revision>3</cp:revision>
  <dc:subject/>
  <dc:title>Про надання дозволів на розробку</dc:title>
</cp:coreProperties>
</file>