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0716954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травня  2016 року                                                                              № 1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10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няття з балансу комунального підприєм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1 одноповерхового житлового будинку №27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 вул. Матросова</w:t>
      </w:r>
      <w:r>
        <w:rPr>
          <w:rFonts w:cs="Times New Roman" w:ascii="Times New Roman" w:hAnsi="Times New Roman"/>
          <w:sz w:val="24"/>
          <w:szCs w:val="24"/>
        </w:rPr>
        <w:t xml:space="preserve"> в м. Б</w:t>
      </w:r>
      <w:r>
        <w:rPr>
          <w:rFonts w:cs="Times New Roman" w:ascii="Times New Roman" w:hAnsi="Times New Roman"/>
          <w:sz w:val="24"/>
          <w:szCs w:val="24"/>
          <w:lang w:val="uk-UA"/>
        </w:rPr>
        <w:t>ілій Церкві Київської області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07 квітня 2016 року № 2-17-343, звернення комунального підприємства Білоцерківської міської ради житлово - експлуатаційна контора  № 1 від 17 березня 2016 року за №425, звернення власників квартир одноповерхового житлового будинку №27 по вул. Матросова в м. Білій Церкві Київської області, відповідно до ст.ст. 26, 60 Закону України «Про місцеве самоврядування в Україні», міська рада вирішил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яти з балансу комунального підприємства Білоцерківської міської ради житлово-експлуатаційної контори № 1 одноповерховий житловий будинок №27</w:t>
        <w:br/>
        <w:t>по вул. Матросова в м. Білій Церкві Київської області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rFonts w:cs="Times New Roman" w:ascii="Times New Roman" w:hAnsi="Times New Roman"/>
          <w:sz w:val="24"/>
          <w:szCs w:val="24"/>
        </w:rPr>
        <w:t xml:space="preserve">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eastAsia="ar-SA"/>
        </w:rPr>
        <w:t>охорони довкілля та енергозбереженн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>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6:00Z</dcterms:created>
  <dc:creator>User</dc:creator>
  <dc:description/>
  <cp:keywords/>
  <dc:language>en-US</dc:language>
  <cp:lastModifiedBy>user01</cp:lastModifiedBy>
  <dcterms:modified xsi:type="dcterms:W3CDTF">2016-05-13T06:26:00Z</dcterms:modified>
  <cp:revision>2</cp:revision>
  <dc:subject/>
  <dc:title/>
</cp:coreProperties>
</file>