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93129291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 29 січня  2015 року                                                                              №  1403-71- </w:t>
      </w:r>
      <w:r>
        <w:rPr>
          <w:lang w:val="en-US"/>
        </w:rPr>
        <w:t>VI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Біла Церкв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розподіл коштів цільового фонд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ілоцерків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постійної комісії міської ради з питань житлово-комунального господарства від 27  січня  2015 року №2-17-23, з метою сприяння вирішення побутово-значимих для міста питань з підготовки господарського комплексу об’єктів соціально-культурного призначення міста Біла Церква в 2015 році та утримання об’єктів благоустрою міста, відповідно до законів України «Про благоустрій населених пунктів» та «Про місцеве самоврядування в Україні», рішення Білоцерківської міської ради від 19 липня 2006 року № 62 «Про створення цільового фонду Білоцерківської міської ради», рішення Білоцерківської міської ради від 28 грудня 2011 року № 446-17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«Про внесення змін та доповнень до рішення Білоцерківської міської ради від 19 липня 2006 року № 62 «Про створення цільового фонду Білоцерківської міської ради», рішення Білоцерківської міської ради від 16 серпня 2012 року № 693 -28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«Про нову редакцію додатку до рішення Білоцерківської міської ради від 19 липня 2006 року № 62 «Про створення цільового фонду Білоцерківської міської ради», міська рада вирішила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lang w:val="uk-UA"/>
        </w:rPr>
        <w:t>Затвердити розподіл коштів цільового фонду Білоцерківської міської ради на утримання об’єктів благоустрою м. Біла Церква в сумі 1 754 000 (один мільйон сімсот п’ятдесят чотири тисячі) грн. 00 коп., затверджений рішенням Білоцерківської міської ради від 30 грудня 2014 року №1378-69-</w:t>
      </w:r>
      <w:r>
        <w:rPr>
          <w:lang w:val="en-US"/>
        </w:rPr>
        <w:t>VI</w:t>
      </w:r>
      <w:r>
        <w:rPr>
          <w:lang w:val="uk-UA"/>
        </w:rPr>
        <w:t xml:space="preserve"> «Про бюджет м. Біла Церква на 2015 рік» згідно з додатком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lang w:val="uk-UA"/>
        </w:rPr>
      </w:pPr>
      <w:r>
        <w:rPr>
          <w:lang w:val="uk-UA"/>
        </w:rPr>
        <w:t>Направити залишки коштів цільового фонду станом на 01 січня 2015 року в сумі 133 011 (сто тридцять три тисячі одинадцять) грн. 00 коп. на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lang w:val="uk-UA"/>
        </w:rPr>
      </w:pPr>
      <w:r>
        <w:rPr>
          <w:lang w:val="uk-UA"/>
        </w:rPr>
        <w:t>поточний ремонт вулиць міста – 23 011 (двадцять три тисячі одинадцять) грн. 00 коп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lang w:val="uk-UA"/>
        </w:rPr>
      </w:pPr>
      <w:r>
        <w:rPr>
          <w:lang w:val="uk-UA"/>
        </w:rPr>
        <w:t>придбання посадкового матеріалу (дерева, багаторічні кущі) – 110 000 (сто десять тисяч) грн. 00 коп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постійну комісію з питань житлово-комунального господарства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 голова                                      </w:t>
        <w:tab/>
        <w:tab/>
        <w:tab/>
        <w:t xml:space="preserve">                             В. П. Савчук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одаток</w:t>
      </w:r>
    </w:p>
    <w:p>
      <w:pPr>
        <w:pStyle w:val="Normal"/>
        <w:ind w:left="5245" w:hanging="0"/>
        <w:rPr/>
      </w:pPr>
      <w:r>
        <w:rPr>
          <w:rFonts w:eastAsia="Times New Roman"/>
          <w:lang w:val="uk-UA"/>
        </w:rPr>
        <w:t xml:space="preserve">                    </w:t>
      </w:r>
      <w:r>
        <w:rPr>
          <w:lang w:val="uk-UA"/>
        </w:rPr>
        <w:t>до рішення міської ради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</w:t>
      </w:r>
      <w:r>
        <w:rPr>
          <w:lang w:val="uk-UA"/>
        </w:rPr>
        <w:t xml:space="preserve">від  29 січня  2015 року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</w:t>
      </w:r>
      <w:r>
        <w:rPr>
          <w:lang w:val="uk-UA"/>
        </w:rPr>
        <w:t>№</w:t>
      </w:r>
      <w:r>
        <w:rPr>
          <w:rFonts w:eastAsia="Times New Roman"/>
          <w:lang w:val="uk-UA"/>
        </w:rPr>
        <w:t xml:space="preserve">  </w:t>
      </w:r>
      <w:r>
        <w:rPr>
          <w:lang w:val="uk-UA"/>
        </w:rPr>
        <w:t xml:space="preserve">1403-71- </w:t>
      </w:r>
      <w:r>
        <w:rPr>
          <w:lang w:val="en-US"/>
        </w:rPr>
        <w:t>VI</w:t>
      </w:r>
    </w:p>
    <w:p>
      <w:pPr>
        <w:pStyle w:val="Normal"/>
        <w:ind w:left="524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28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284" w:hanging="0"/>
        <w:jc w:val="center"/>
        <w:rPr>
          <w:lang w:val="uk-UA"/>
        </w:rPr>
      </w:pPr>
      <w:r>
        <w:rPr>
          <w:lang w:val="uk-UA"/>
        </w:rPr>
        <w:t>Розподіл коштів цільового фонду Білоцерківської міської ради на утримання в об’єктів благоустрою м. Біла Церква</w:t>
      </w:r>
    </w:p>
    <w:p>
      <w:pPr>
        <w:pStyle w:val="Normal"/>
        <w:ind w:left="284" w:hanging="0"/>
        <w:jc w:val="right"/>
        <w:rPr>
          <w:lang w:val="uk-UA"/>
        </w:rPr>
      </w:pPr>
      <w:r>
        <w:rPr>
          <w:lang w:val="uk-UA"/>
        </w:rPr>
      </w:r>
    </w:p>
    <w:tbl>
      <w:tblPr>
        <w:tblW w:w="8896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5528"/>
        <w:gridCol w:w="2268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з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 робі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</w:t>
            </w:r>
            <w:r>
              <w:rPr>
                <w:lang w:val="uk-UA"/>
              </w:rPr>
              <w:t xml:space="preserve">, </w:t>
            </w:r>
            <w:r>
              <w:rPr/>
              <w:t>грн.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lang w:val="uk-UA"/>
              </w:rPr>
              <w:t xml:space="preserve">Послуги щодо очищування, інші (санітарна очистка та аналогічні послуги, послуги з утилізації)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 754 000,00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кретар міської ради</w:t>
        <w:tab/>
        <w:t>О.Б.Олійни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207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  <w:ind w:firstLine="851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13:00Z</dcterms:created>
  <dc:creator>Наташа</dc:creator>
  <dc:description/>
  <cp:keywords/>
  <dc:language>en-US</dc:language>
  <cp:lastModifiedBy>Lubov</cp:lastModifiedBy>
  <cp:lastPrinted>2015-01-31T10:12:00Z</cp:lastPrinted>
  <dcterms:modified xsi:type="dcterms:W3CDTF">2015-01-31T09:15:00Z</dcterms:modified>
  <cp:revision>5</cp:revision>
  <dc:subject/>
  <dc:title>Про розподіл коштів цільового фонду</dc:title>
</cp:coreProperties>
</file>