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599828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29 січня  2015 року                                                                              №  1405-71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Про затвердження ліквідаційного балансу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комунального  закладу Білоцерківської 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міської ради дитячого будинку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 xml:space="preserve"> </w:t>
      </w:r>
      <w:r>
        <w:rPr/>
        <w:t xml:space="preserve">«Материнка»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комісії з питань освіти, культури, мов, духовності, молоді та спорту від 20 січня 2015 року №95, відповідно до Закону України «Про місцеве самоврядування  в Україні», до ст.111 Цивільного кодексу України, враховуючи рішення Білоцерківської міської  ради від 17 квітня 2014 року №1205-5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ліквідацію комунального закладу Білоцерківської міської ради дитячого будинку «Материнка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  <w:t xml:space="preserve">1. Затвердити ліквідаційний баланс </w:t>
      </w:r>
      <w:r>
        <w:rPr/>
        <w:t>комунального закладу Білоцерківської міської ради дитячий будинок «Материнка» (Додається на 25 аркушах).</w:t>
      </w:r>
    </w:p>
    <w:p>
      <w:pPr>
        <w:pStyle w:val="Normal"/>
        <w:ind w:firstLine="450"/>
        <w:jc w:val="both"/>
        <w:rPr/>
      </w:pPr>
      <w:r>
        <w:rPr>
          <w:color w:val="000000"/>
        </w:rPr>
        <w:t>2.</w:t>
      </w:r>
      <w:r>
        <w:rPr>
          <w:color w:val="000000"/>
          <w:lang w:val="ru-RU"/>
        </w:rPr>
        <w:t xml:space="preserve"> </w:t>
      </w:r>
      <w:r>
        <w:rPr/>
        <w:t>Контроль за виконанням даного рішення покласти на постійну комісію з питань освіти, культури, мов, духовності молоді та спо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>Міський голова                                        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54:00Z</dcterms:created>
  <dc:creator>Наташа</dc:creator>
  <dc:description/>
  <cp:keywords/>
  <dc:language>en-US</dc:language>
  <cp:lastModifiedBy>Lubov</cp:lastModifiedBy>
  <cp:lastPrinted>2015-01-30T15:10:00Z</cp:lastPrinted>
  <dcterms:modified xsi:type="dcterms:W3CDTF">2015-01-31T09:16:00Z</dcterms:modified>
  <cp:revision>3</cp:revision>
  <dc:subject/>
  <dc:title>Проект</dc:title>
</cp:coreProperties>
</file>