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датки 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 місцевого бюджету на 2014 р. затверджені в сумі 705 388 505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 2014 р. склало – 674 669 534 грн. або 95,6 % до уточненого плану за звітний період. Виконання бюджету міста за виключення субвенцій з державного бюджету становить 459 310 605 грн. або 96,6 %.  В структурі видатків найбільшу питому вагу  складають видатки на утримання установ  соціально-культурної сфери міста – 430 281 253      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світу -  236 573 821 грн., або 55,0 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хорону здоров»я – 144 319 720   грн. – 33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ультуру – 25 739 205 грн. – 6,0 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 11 622 582  грн. – 2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12 025 925 грн.-  2,8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370 797 095грн. або 80,7  % всіх проведених видатків, на оплату комунальних послуг та енергоносіїв 54 846 120 грн. або 11,9%, медикаменти –        2 169 521 грн. або 0,5 %, харчування – 13 206 498 грн. або 2,9 %,  інші видатки – 18 291 371      грн. або  4,0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ВИКОНАННЯ ВИДАТКОВОЇ ЧАСТИНИ МІСЦЕВОГО БЮДЖЕТУ ЗА  2014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рік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223 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991 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7 783 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0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7 122 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9 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 443 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 319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0 581 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8 719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6 493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4 871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8 719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8 719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4 871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4 871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40 469 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 469 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285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285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0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0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07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07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 708 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 708 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 143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 143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607 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0 7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586 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7 586 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682 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682 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10 651 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651 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897 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897 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860 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860 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4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4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36 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36 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 862 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 622 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94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49 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842 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744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 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57 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21 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28 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11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 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7 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415 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777 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770 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739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109 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025 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745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745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9 938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938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1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1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51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51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874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874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7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 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05 388 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0 074 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4 669 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5 358 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,6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4 р. затверджені в сумі 259 709 853  грн. За  2014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52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41 2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 6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883 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820 7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891 6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48 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 930 0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720 6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 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 9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1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57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52 3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22 5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 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 4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 7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 87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 714 5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 129 8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6 6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5 2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236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861 8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807 3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3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1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285 5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631 2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</w:t>
            </w:r>
            <w:r>
              <w:rPr>
                <w:i/>
                <w:lang w:val="uk-UA"/>
              </w:rPr>
              <w:t>95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173 2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85 2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860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 149 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616 9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5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667 7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01 3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0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2 131 0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313 0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6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939 2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347 0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625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343 7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7 7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678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48 7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887 0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5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.з різн. 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 271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 597 1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0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736 5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122 9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77 5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4 1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301 6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0 9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3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убвенція іншим бюджетам на виконання інвестиц.проек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 4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 4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дання та    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75 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7 6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 834 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 709 8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 616 7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8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січня 2015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5 577 609,61 грн. ( проти   25 927 626,01 грн на 1 січня 2014 року), з яких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-кошти місцевого бюджету – 15 085 911,13 грн. в т.ч.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КЕКВ 2210 «Предмети, матеріали, обладнання та інвентар» - 169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33,83 грн.,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ЕКВ 2220 «Медикаменти та перев»язувальні матеріали»   - 1 211,54 грн.,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ЕКВ 2230 «Продукти харчування» - 8 190,00 грн.,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ЕКВ 2240 «Оплата послуг(крім комунальних)» - 2 451 127,95 грн.,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ЕКВ 2250 «Видатки на відрядження» - 58 021,70 грн.,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ЕКВ 2270 «Оплата комунальних послуг та енергоносіїв» - 12 256 403,57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КВ 2280 «Дослідження, розробки, окремі заходи по реалізації державних (регіональних) програм» - 103 338,79 грн.,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ЕКВ 2800 «Інші поточні видатки» -  38 183,75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1 654 050,15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 2210 «Предмети,матеріали,обладнання та інвентар» -  6 588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1 591 037,8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50 «Видатки на відрядження» - 8 668,0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КВ 2280 «Дослідження, розробки, окремі заходи по реалізації державних (регіональних)   програм» - 16 556,29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1 20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140" w:hanging="1140"/>
        <w:jc w:val="both"/>
        <w:rPr/>
      </w:pPr>
      <w:r>
        <w:rPr>
          <w:sz w:val="24"/>
          <w:szCs w:val="24"/>
        </w:rPr>
        <w:t xml:space="preserve">кошти </w:t>
      </w:r>
      <w:r>
        <w:rPr>
          <w:b/>
          <w:sz w:val="24"/>
          <w:szCs w:val="24"/>
        </w:rPr>
        <w:t>державного бюджету</w:t>
      </w:r>
      <w:r>
        <w:rPr>
          <w:sz w:val="24"/>
          <w:szCs w:val="24"/>
        </w:rPr>
        <w:t xml:space="preserve"> – 10 491 698,48 грн.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090201 «Пільги ветеранам війни…» - 1 518 779,29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090204 «Пільги ветеранам військової служби…»  -  338 540,90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ФКВ 090207 «Пільги громадянам, які постраждали внаслідок Чорнобильської катастрофи» - 784 560,67 грн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090210  «Пільги пенсіонерам із числа спеціалістів із захисту рослин…» -  0,17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090214 «Пільги окремим категоріям громадян з послуг зв»язку» - 245 638,89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090215  «Пільги багатодітним сім»ям на ЖКП» - 88 840,01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090405  «Субсидії населенню для відшкодування ЖКП» - 6 707 615,32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ФКВ 090414 «Компенсація особам, згідно ст.43 та 48…» - 1 115,64 грн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170302 «Компенсаційні виплати на пільговий проїзд окремим категоріям громадян на залізничному транспорті» -  531 127,00 гр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ФКВ 170602 «Компенсаційні виплати на пільговий проїзд електротранспортом окремим категоріям громадян » -  275 480,5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 2 066 994,41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 090201 «Пільги ветеранам війни…» - 65 003,0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51,98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8,4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14   «Пільги багатодітним сім»ям на ЖКП» - 75 150,24 грн.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20,39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 578 633,26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348 127,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березень - листопад 2014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січня 2015 року за коштам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становить 21 542 256,12 грн. ( проти   16 018 539,73 грн на 1 січня  2014 року), в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184 271,24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240 «Оплата послуг(крім комунальних)» - 796 651,73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50 «Видатки на відрядження» - 990,0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КВ 2280 «Дослідження, розробки, окремі заходи по реалізації державних (регіональних)   програм» - 983 198,0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000 «Капітальні видатки»  - 19 577 145,65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становить  – 53 588,23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765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40 «Оплата послуг(крім комунальних)» -  12 589,34 грн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40 233,8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рострочена заборгованість по спеціальному фонду становить 53 588,23 грн.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ебіторська заборгованість становить 2 033,13 грн., в т.ч. по коштах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по </w:t>
      </w:r>
      <w:r>
        <w:rPr>
          <w:sz w:val="24"/>
          <w:szCs w:val="24"/>
        </w:rPr>
        <w:t xml:space="preserve">КЕКВ 2270 «Оплата комунальних послуг та енергоносіїв» - </w:t>
      </w:r>
      <w:r>
        <w:rPr>
          <w:sz w:val="24"/>
          <w:szCs w:val="24"/>
          <w:lang w:val="uk-UA"/>
        </w:rPr>
        <w:t>2 033,13</w:t>
      </w:r>
      <w:r>
        <w:rPr>
          <w:sz w:val="24"/>
          <w:szCs w:val="24"/>
        </w:rPr>
        <w:t xml:space="preserve"> грн.</w:t>
      </w:r>
      <w:r>
        <w:rPr>
          <w:sz w:val="24"/>
          <w:szCs w:val="24"/>
          <w:lang w:val="uk-UA"/>
        </w:rPr>
        <w:t xml:space="preserve"> – передоплата орендарями за комунальні послуги і енергоносії.</w:t>
      </w:r>
    </w:p>
    <w:p>
      <w:pPr>
        <w:pStyle w:val="Normal"/>
        <w:spacing w:before="100" w:after="100"/>
        <w:jc w:val="both"/>
        <w:rPr/>
      </w:pPr>
      <w:r>
        <w:rPr>
          <w:color w:val="FF00FF"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4 919 057,69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–     21 052 557,84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-     37 768 846,96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-     50 290 241,25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1 503 514,3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одаток на транспорт –      302 235,54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             –      417 878,52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бюджет розвитку        –  47 961 093,7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 77 415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28 103,28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21 612,2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4 616 646,5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кварталу   –        2 301 359,57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 2014 р. по загальному та спеціальному фонду становить 365 323 815      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 41 841 008  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12 020 916     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14 267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155 590 857      гр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549 166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8 366 875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 – 141 597 160 гр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 5 343 566 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1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11:00Z</dcterms:created>
  <dc:creator>1</dc:creator>
  <dc:description/>
  <cp:keywords/>
  <dc:language>en-US</dc:language>
  <cp:lastModifiedBy>Светлана</cp:lastModifiedBy>
  <cp:lastPrinted>2015-01-21T14:17:00Z</cp:lastPrinted>
  <dcterms:modified xsi:type="dcterms:W3CDTF">2015-02-16T10:30:00Z</dcterms:modified>
  <cp:revision>41</cp:revision>
  <dc:subject/>
  <dc:title>                                                                         </dc:title>
</cp:coreProperties>
</file>