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28.35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1516224561" r:id="rId2"/>
        </w:object>
      </w:r>
    </w:p>
    <w:p>
      <w:pPr>
        <w:pStyle w:val="Style22"/>
        <w:rPr/>
      </w:pPr>
      <w:r>
        <w:rPr/>
      </w:r>
    </w:p>
    <w:p>
      <w:pPr>
        <w:pStyle w:val="Style22"/>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22"/>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22"/>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22"/>
        <w:jc w:val="center"/>
        <w:rPr>
          <w:rFonts w:ascii="Times New Roman" w:hAnsi="Times New Roman" w:cs="Times New Roman"/>
          <w:b/>
          <w:b/>
          <w:bCs/>
          <w:sz w:val="36"/>
          <w:lang w:val="uk-UA"/>
        </w:rPr>
      </w:pPr>
      <w:r>
        <w:rPr>
          <w:rFonts w:cs="Times New Roman" w:ascii="Times New Roman" w:hAnsi="Times New Roman"/>
          <w:b/>
          <w:bCs/>
          <w:sz w:val="36"/>
        </w:rPr>
        <w:t>Р І Ш Е Н Н Я</w:t>
      </w:r>
    </w:p>
    <w:p>
      <w:pPr>
        <w:pStyle w:val="Normal"/>
        <w:rPr/>
      </w:pPr>
      <w:r>
        <w:rPr/>
        <w:t>від  19 лютого 2015 року                                                                              №  1407-72-</w:t>
      </w:r>
      <w:r>
        <w:rPr>
          <w:lang w:val="en-US"/>
        </w:rPr>
        <w:t>VI</w:t>
      </w:r>
    </w:p>
    <w:p>
      <w:pPr>
        <w:pStyle w:val="Normal"/>
        <w:jc w:val="center"/>
        <w:rPr/>
      </w:pPr>
      <w:r>
        <w:rPr/>
        <w:t>м. Біла Церква</w:t>
      </w:r>
    </w:p>
    <w:p>
      <w:pPr>
        <w:pStyle w:val="Normal"/>
        <w:jc w:val="both"/>
        <w:rPr/>
      </w:pPr>
      <w:r>
        <w:rPr/>
        <w:t>Про оформлення правовстановлюючих документів</w:t>
      </w:r>
    </w:p>
    <w:p>
      <w:pPr>
        <w:pStyle w:val="Normal"/>
        <w:jc w:val="both"/>
        <w:rPr/>
      </w:pPr>
      <w:r>
        <w:rPr/>
        <w:t>на земельні ділянки юридичним особам та</w:t>
      </w:r>
    </w:p>
    <w:p>
      <w:pPr>
        <w:pStyle w:val="Normal"/>
        <w:jc w:val="both"/>
        <w:rPr/>
      </w:pPr>
      <w:r>
        <w:rPr/>
        <w:t xml:space="preserve">фізичним особам-підприємцям </w:t>
      </w:r>
    </w:p>
    <w:p>
      <w:pPr>
        <w:pStyle w:val="Normal"/>
        <w:ind w:firstLine="540"/>
        <w:jc w:val="both"/>
        <w:rPr/>
      </w:pPr>
      <w:r>
        <w:rPr/>
      </w:r>
    </w:p>
    <w:p>
      <w:pPr>
        <w:pStyle w:val="Normal"/>
        <w:ind w:firstLine="540"/>
        <w:jc w:val="both"/>
        <w:rPr/>
      </w:pPr>
      <w:r>
        <w:rPr/>
        <w:t>Розглянувши подання постійної комісії з питань ефективного використання земель всіх форм власності від  05 лютого 2015 року та заяви юридичних і фізичних осіб, відповідно до статей 12, 20, 92, 93, 98-102, 123, 124, 128, 186 Земельного кодексу України, статей 282, 288 Податкового кодексу України, статей 31, 32, 33 Закону України «Про оренду землі», статті 56 Закону України «Про землеустрій», статей 16, 24 Закону України «Про Державний земельний кадастр», Закону України «Про оцінку земель», статті 26 Закону України «Про місцеве самоврядування в Україні»,  Тимчасового положення про сервітутне (обмежене) землекористування, затвердженого рішенням міської ради від 25 травня 2011 року                 №180-09-</w:t>
      </w:r>
      <w:r>
        <w:rPr>
          <w:lang w:val="en-US"/>
        </w:rPr>
        <w:t>VI</w:t>
      </w:r>
      <w:r>
        <w:rPr/>
        <w:t xml:space="preserve"> та Порядку проведення інвентаризації земель затвердженого Кабінетом Міністрів України від 23 травня 2012 року №513, міська рада вирішила:</w:t>
      </w:r>
    </w:p>
    <w:p>
      <w:pPr>
        <w:pStyle w:val="Normal"/>
        <w:ind w:firstLine="540"/>
        <w:jc w:val="both"/>
        <w:rPr/>
      </w:pPr>
      <w:r>
        <w:rPr/>
      </w:r>
    </w:p>
    <w:p>
      <w:pPr>
        <w:pStyle w:val="Normal"/>
        <w:ind w:firstLine="540"/>
        <w:jc w:val="both"/>
        <w:rPr/>
      </w:pPr>
      <w:r>
        <w:rPr/>
        <w:t>1. Скасувати такий підпункт рішення міської ради, а саме:</w:t>
      </w:r>
    </w:p>
    <w:p>
      <w:pPr>
        <w:pStyle w:val="Normal"/>
        <w:ind w:firstLine="540"/>
        <w:jc w:val="both"/>
        <w:rPr/>
      </w:pPr>
      <w:r>
        <w:rPr/>
        <w:t>1.1. Підпункт 9.1: «Фізичній особі-підприємцю Долгому Михайлу Васильовичу під розміщення вхідної групи до власного нежитлового приміщення (літера «А-5») місті Біла Церква по вулиці Шевченка, 120, частина нежитлового приміщення 6, літера А-5, загальною площею 0,0101 га, строком на 5 (п’ять) років, за рахунок земель населеного пункту м. Біла Церква. (Кадастровий номер: 3210300000:04:010:0094)» пункту 9:«Затвердити проект землеустрою щодо відведення земельної ділянки в оренду та передати земельну ділянку в оренду:» рішення міської ради від 29 серпня 2014 року № 1278-62-</w:t>
      </w:r>
      <w:r>
        <w:rPr>
          <w:lang w:val="en-US"/>
        </w:rPr>
        <w:t>VI</w:t>
      </w:r>
      <w:r>
        <w:rPr/>
        <w:t xml:space="preserve"> «Про оформлення правовстановлюючих  документів на земельні ділянки юридичним особам та фізичним особам-підприємцям», в зв’язку з невиконанням  пункту 20 даного рішення.</w:t>
      </w:r>
    </w:p>
    <w:p>
      <w:pPr>
        <w:pStyle w:val="Normal"/>
        <w:ind w:firstLine="540"/>
        <w:jc w:val="both"/>
        <w:rPr/>
      </w:pPr>
      <w:r>
        <w:rPr/>
        <w:t>1.2. Підпункту 9.3: «Фізичній особі-підприємцю Удовенко Ярославу Ігоровичу під розміщення складу в місті Біла Церква по вулиці Шевченка, 87, нежитлова будівля літера «Г», загальною площею 0,0246 га, строком на 5 (п’ять) років, за рахунок земель населеного пункту м. Біла Церква» пункту 9: «Затвердити проект землеустрою щодо відведення земельної ділянки в оренду та передати земельну ділянку в оренду:» рішення міської ради від 29 серпня 2014 року № 1278-62-</w:t>
      </w:r>
      <w:r>
        <w:rPr>
          <w:lang w:val="en-US"/>
        </w:rPr>
        <w:t>VI</w:t>
      </w:r>
      <w:r>
        <w:rPr/>
        <w:t xml:space="preserve"> «Про оформлення правовстановлюючих  документів на земельні ділянки юридичним особам та фізичним особам-підприємцям», в зв’язку з невиконанням пункту 20 даного рішення</w:t>
      </w:r>
    </w:p>
    <w:p>
      <w:pPr>
        <w:pStyle w:val="Normal"/>
        <w:ind w:firstLine="540"/>
        <w:jc w:val="both"/>
        <w:rPr/>
      </w:pPr>
      <w:r>
        <w:rPr/>
        <w:t>1.3. Підпункт 1.4: «Фізичній особі-підприємцю Стешиній Тетяні Миколаївні під розміщення виробничої бази в місті Біла Церква по вулиці Молодіжна, 33-а, загальною площею 0,0784 га, строком на 5 (п’ять) років, за рахунок земель населеного пункту м. Біла Церква. (Кадастровий номер земельної ділянки:  3210300000: 08:002:0022)» пункту 1: «Передати  земельну ділянку в оренду:» рішення міської ради від 21 листопада 2012 року            № 747-31-VI  «Про передачу земельних ділянок в оренду» та припинити термін дії договору оренди землі  від 04 квітня 2013 року № 24, в зв’язку з поданням клопотання землекористувача.</w:t>
      </w:r>
    </w:p>
    <w:p>
      <w:pPr>
        <w:pStyle w:val="Normal"/>
        <w:ind w:firstLine="540"/>
        <w:jc w:val="both"/>
        <w:rPr/>
      </w:pPr>
      <w:r>
        <w:rPr>
          <w:rStyle w:val="Style18"/>
          <w:rFonts w:cs="Times New Roman"/>
          <w:color w:val="000000"/>
        </w:rPr>
        <w:t xml:space="preserve">1.4. </w:t>
      </w:r>
      <w:r>
        <w:rPr>
          <w:color w:val="000000"/>
        </w:rPr>
        <w:t>Підпункт 1.1: «Фізичній особі-підприємцю Швидуну Ігорю Миколайовичу, фізичній особі-підприємцю Семикозу Миколі Анатолійовичу, фізичній особі-підприємцю Швидун Лесі Юріївні під розміщення виробничої бази   в місті Біла Церква по вулиці  Мельника,18-а, на земельну ділянку загальною площею 0,9701 га, строком на 5 (п’ять) років, за рахунок земель населеного пункту м. Біла Церква.  (Кадастровий номер земельної ділянки:  3210300000:07:021:0054)» пункту 1: «Поновити договір оренди землі :» рішення міської ради від 24 січня 2013 року № 863-37-VI  «Про поновлення договорів оренди землі » та припинити термін дії договору оренди землі від 30 квітня 2013 року № 32, в зв’язку з поданням клопотання землекористувачів.</w:t>
      </w:r>
    </w:p>
    <w:p>
      <w:pPr>
        <w:pStyle w:val="Normal"/>
        <w:ind w:firstLine="540"/>
        <w:jc w:val="both"/>
        <w:rPr/>
      </w:pPr>
      <w:r>
        <w:rPr/>
        <w:t xml:space="preserve">1.5. </w:t>
      </w:r>
      <w:r>
        <w:rPr>
          <w:color w:val="000000"/>
        </w:rPr>
        <w:t>Підпункт 6.2: «</w:t>
      </w:r>
      <w:r>
        <w:rPr/>
        <w:t>Фізичній особі-підприємцю Швидун Ігорю Миколайовичу, фізичній особі-підприємцю Семикоз Миколі Анатолійовичу  під розміщення виробничої бази  в місті Біла Церква по вулиці Мельника,18-а, загальною площею 0,7074 га, строком на 5 (п’ять) років, за рахунок земель населеного пункту м. Біла Церква. (Кадастровий номер земельної ділянки: 3210300000: 07:021:0057).</w:t>
      </w:r>
      <w:r>
        <w:rPr>
          <w:color w:val="000000"/>
        </w:rPr>
        <w:t>» пункту 6: «Поновити договір оренди землі :» рішення міської ради від 20 червня 2013 року № 1002-43-VI  «</w:t>
      </w:r>
      <w:r>
        <w:rPr/>
        <w:t xml:space="preserve">Про оформлення правовстановлюючих документів на земельні ділянки юридичним  особам та  фізичним особам підприємцям </w:t>
      </w:r>
      <w:r>
        <w:rPr>
          <w:color w:val="000000"/>
        </w:rPr>
        <w:t>» та припинити термін дії договору оренди землі  від 02 жовтня  2013 року № 100, в зв’язку з поданням клопотання землекористувачів.</w:t>
      </w:r>
    </w:p>
    <w:p>
      <w:pPr>
        <w:pStyle w:val="Normal"/>
        <w:ind w:firstLine="540"/>
        <w:jc w:val="both"/>
        <w:rPr/>
      </w:pPr>
      <w:r>
        <w:rPr/>
        <w:t xml:space="preserve">1.6. Підпункт 9.9: «Фізичною особою-підприємцем Щербак Ігорем Володимировичем  під  розміщення павільйону по продажу продовольчих товарів в місті Біла Церква по вулиці Гризодубової, загальною площею 0,0040  га, строком на 3 (три) роки , за рахунок земель населеного пункту м. Біла Церква» </w:t>
      </w:r>
      <w:r>
        <w:rPr>
          <w:rStyle w:val="Style18"/>
          <w:rFonts w:cs="Times New Roman"/>
          <w:color w:val="000000"/>
        </w:rPr>
        <w:t>пункту 9: «</w:t>
      </w:r>
      <w:r>
        <w:rPr>
          <w:color w:val="000000"/>
        </w:rPr>
        <w:t>Укласти договір на встановлення особистого строкового сервітуту з:</w:t>
      </w:r>
      <w:r>
        <w:rPr>
          <w:rStyle w:val="Style18"/>
          <w:rFonts w:cs="Times New Roman"/>
          <w:color w:val="000000"/>
        </w:rPr>
        <w:t>» рішення міської ради від 23 травня 2013 року № 970-42-VI  «</w:t>
      </w:r>
      <w:r>
        <w:rPr/>
        <w:t>Про оформлення правовстановлюючих документів  на земельні ділянки юридичним особам та фізичним особам-підприємцям » та припинити термін дії договору про встановлення особистого строкового сервітуту від 03 вересня 2013  року № 257,  в зв’язку з поданням клопотання землекористувача.</w:t>
      </w:r>
    </w:p>
    <w:p>
      <w:pPr>
        <w:pStyle w:val="Normal"/>
        <w:ind w:firstLine="540"/>
        <w:jc w:val="both"/>
        <w:rPr/>
      </w:pPr>
      <w:r>
        <w:rPr/>
        <w:t xml:space="preserve">1.7. Підпункт 1.4: «Фізичною особою-підприємцем Таракановою Валентиною Володимирівною під розміщення кіоску в місті Біла Церква по вулиці Митрофанова, в районі житлового будинку № 73,  загальною площею 0,0031 га, терміном на 3 (три) роки, за рахунок земель населеного пункту м. Біла Церква » </w:t>
      </w:r>
      <w:r>
        <w:rPr>
          <w:rStyle w:val="Style18"/>
          <w:rFonts w:cs="Times New Roman"/>
          <w:color w:val="000000"/>
        </w:rPr>
        <w:t>пункту 1: «</w:t>
      </w:r>
      <w:r>
        <w:rPr>
          <w:color w:val="000000"/>
        </w:rPr>
        <w:t>Укласти договір на встановлення особистого строкового сервітуту з:</w:t>
      </w:r>
      <w:r>
        <w:rPr>
          <w:rStyle w:val="Style18"/>
          <w:rFonts w:cs="Times New Roman"/>
          <w:color w:val="000000"/>
        </w:rPr>
        <w:t>» рішення міської ради від 01 березня 2012 року № 505-21-VI  «</w:t>
      </w:r>
      <w:r>
        <w:rPr/>
        <w:t>Про укладання договорів на встановлення особистих строкових сервітутів» та припинити термін дії договору про встановлення особистого строкового сервітуту від 18 квітня 2012 року № 82,  в зв’язку з поданням клопотання землекористувача.</w:t>
      </w:r>
    </w:p>
    <w:p>
      <w:pPr>
        <w:pStyle w:val="Normal"/>
        <w:ind w:firstLine="540"/>
        <w:jc w:val="both"/>
        <w:rPr/>
      </w:pPr>
      <w:r>
        <w:rPr/>
        <w:t xml:space="preserve">1.8. Підпункт 1.2: «Товариству з обмеженою відповідальністю «Світанок» під розміщення виробничих приміщень   в місті Біла Церква по вулиці Петра Запорожця, 359, нежитлові будівлі літери «Н»; «О»; «П»  земельну ділянку загальною площею 0,6810 га (в тому числі під капітальною одно та двоповерховою забудовою – 0,0538 га, під спорудами – 0,0359 га, під проїздами, проходами та площадками – 0,5913 га),  строком на 5 (п’ять) років, за рахунок земель населеного пункту м. Біла Церква та зобов’язати суб’єкта підприємницької діяльності утримувати в належному санітарному стані прилеглу до виробничих приміщень  територію земельної ділянки площею  0,0360 га.  (Кадастровий номер земельної ділянки: 3210300000: 08:010:0050)» </w:t>
      </w:r>
      <w:r>
        <w:rPr>
          <w:rStyle w:val="Style18"/>
          <w:rFonts w:cs="Times New Roman"/>
          <w:color w:val="000000"/>
        </w:rPr>
        <w:t>пункту 1: «П</w:t>
      </w:r>
      <w:r>
        <w:rPr/>
        <w:t>ередати  земельну ділянку в оренду:</w:t>
      </w:r>
      <w:r>
        <w:rPr>
          <w:rStyle w:val="Style18"/>
          <w:rFonts w:cs="Times New Roman"/>
          <w:color w:val="000000"/>
        </w:rPr>
        <w:t>» рішення міської ради від 24 січня 2013 року № 864-37-VI  «</w:t>
      </w:r>
      <w:r>
        <w:rPr/>
        <w:t>Про передачу земельних ділянок в оренду» та припинити термін дії договору оренди землі від 05 березня 2013 року №16, в зв’язку з поданням клопотання землекористувача.</w:t>
      </w:r>
    </w:p>
    <w:p>
      <w:pPr>
        <w:pStyle w:val="Normal"/>
        <w:ind w:firstLine="540"/>
        <w:jc w:val="both"/>
        <w:rPr/>
      </w:pPr>
      <w:r>
        <w:rPr/>
        <w:t xml:space="preserve">1.9. Підпункт 16.35: «Фізичною особою-підприємцем Батенком Михайлом Олександровичем під розміщення кіоску в місті Біла Церква на площі Соборна,  зі сторони Білоцерківського Національного Аграрного Університету, загальною площею 0,0027 га, строком на 3 (три) роки, за рахунок земель населеного пункту м. Біла Церква»  </w:t>
      </w:r>
      <w:r>
        <w:rPr>
          <w:rStyle w:val="Style18"/>
          <w:rFonts w:cs="Times New Roman"/>
          <w:color w:val="000000"/>
        </w:rPr>
        <w:t>пункту 16: «</w:t>
      </w:r>
      <w:r>
        <w:rPr>
          <w:color w:val="000000"/>
        </w:rPr>
        <w:t>Укласти договір на встановлення особистого строкового сервітуту з:</w:t>
      </w:r>
      <w:r>
        <w:rPr>
          <w:rStyle w:val="Style18"/>
          <w:rFonts w:cs="Times New Roman"/>
          <w:color w:val="000000"/>
        </w:rPr>
        <w:t>» рішення міської ради від 20 листопада 2014 року № 1322-66-VI  «</w:t>
      </w:r>
      <w:r>
        <w:rPr/>
        <w:t>Про оформлення правовстановлюючих документів на земельні ділянки юридичним особам та фізичним особам-підприємцям» та припинити термін дії договору про встановлення особистого строкового сервітуту від 29 грудня 2014 року № 157,  в зв’язку з поданням клопотання землекористувача.</w:t>
      </w:r>
    </w:p>
    <w:p>
      <w:pPr>
        <w:pStyle w:val="Normal"/>
        <w:ind w:firstLine="540"/>
        <w:jc w:val="both"/>
        <w:rPr>
          <w:color w:val="000000"/>
        </w:rPr>
      </w:pPr>
      <w:r>
        <w:rPr/>
        <w:t>1.10. Підпункт 6.14.1: «Особі зазначеній у пункті 6.14 частини 6 даного рішення встановити розмір орендної плати в договорі оренди землі - 10 відсотків нормативної грошової оцінки» пункту 6.14:  «</w:t>
      </w:r>
      <w:r>
        <w:rPr>
          <w:color w:val="000000"/>
        </w:rPr>
        <w:t>Фізичній особі-підприємцю Коток Сергію Олександровичу   під розміщення кіоску по ремонту взуття в місті Біла Церква по вулиці Митрофанова, в районі житлового будинку № 2, загальною площею 0,0027  га, строком на 3 (три) роки, за рахунок земель населеного пункту м. Біла Церква.</w:t>
      </w:r>
      <w:r>
        <w:rPr/>
        <w:t xml:space="preserve"> (Кадастровий номер: 3210300000:08:014:0015)»  </w:t>
      </w:r>
      <w:r>
        <w:rPr>
          <w:rStyle w:val="Style18"/>
          <w:rFonts w:cs="Times New Roman"/>
          <w:color w:val="000000"/>
        </w:rPr>
        <w:t>частини 6: «</w:t>
      </w:r>
      <w:r>
        <w:rPr>
          <w:color w:val="000000"/>
        </w:rPr>
        <w:t>Поновити договір оренди землі:</w:t>
      </w:r>
      <w:r>
        <w:rPr>
          <w:rStyle w:val="Style18"/>
          <w:rFonts w:cs="Times New Roman"/>
          <w:color w:val="000000"/>
        </w:rPr>
        <w:t>» рішення міської ради від 13 лютого 2014 року № 1151-56-VI  «</w:t>
      </w:r>
      <w:r>
        <w:rPr/>
        <w:t>Про оформлення правовстановлюючих документів на земельні ділянки юридичним особам та фізичним особам-підприємцям» та припинити термін дії договору оренди землі  від 13 березня 2014 року № 29,  в зв’язку з поданням клопотання землекористувача.</w:t>
      </w:r>
    </w:p>
    <w:p>
      <w:pPr>
        <w:pStyle w:val="Normal"/>
        <w:ind w:firstLine="540"/>
        <w:jc w:val="both"/>
        <w:rPr/>
      </w:pPr>
      <w:r>
        <w:rPr/>
        <w:t xml:space="preserve">1.11. </w:t>
      </w:r>
      <w:r>
        <w:rPr>
          <w:color w:val="000000"/>
        </w:rPr>
        <w:t>Підпункт 7.4: «</w:t>
      </w:r>
      <w:r>
        <w:rPr/>
        <w:t>Фізичній особі-підприємцю Гудик Надії Степанівні під розміщення кафе-бару та магазину  в місті Біла Церква по вулиці Калініна, 3, приміщення 143,  загальною площею 0,0515 га, строком на 5 (п’ять) років, за рахунок земель населеного пункту м. Біла Церква</w:t>
      </w:r>
      <w:r>
        <w:rPr>
          <w:color w:val="000000"/>
        </w:rPr>
        <w:t>» пункту 7: «Передати земельну ділянку в оренду :» рішення міської ради від 20 червня 2013 року № 1002-43-VI  «</w:t>
      </w:r>
      <w:r>
        <w:rPr/>
        <w:t xml:space="preserve">Про оформлення правовстановлюючих документів на земельні ділянки юридичним  особам та  фізичним особам підприємцям </w:t>
      </w:r>
      <w:r>
        <w:rPr>
          <w:color w:val="000000"/>
        </w:rPr>
        <w:t>» та припинити термін дії договору оренди землі  від 28 серпня  2013 року № 87, в зв’язку з поданням клопотання землекористувача.</w:t>
      </w:r>
    </w:p>
    <w:p>
      <w:pPr>
        <w:pStyle w:val="Normal"/>
        <w:ind w:firstLine="540"/>
        <w:jc w:val="both"/>
        <w:rPr/>
      </w:pPr>
      <w:r>
        <w:rPr/>
        <w:t xml:space="preserve">1.12. </w:t>
      </w:r>
      <w:r>
        <w:rPr>
          <w:color w:val="000000"/>
        </w:rPr>
        <w:t>Підпункт 1.1: «</w:t>
      </w:r>
      <w:r>
        <w:rPr/>
        <w:t xml:space="preserve"> Фізичній особі-підприємцю  Чуєвій Світлані Володимирівні під реконструкцію зупинки очікування громадського транспорту з розміщенням приміщення торгівлі в місті Біла Церква по вулиці Першотравнева, в районі дитячого садка № 27 загальною площею 0,0070 га (в тому числі: відведених під будівництво  ( будівництво не розпочато) – 0,0070 га) терміном  на  5 (п’ять)  років,  за рахунок земель населеного пункту м. Біла Церква</w:t>
      </w:r>
      <w:r>
        <w:rPr>
          <w:color w:val="000000"/>
        </w:rPr>
        <w:t>» пункту 1: «</w:t>
      </w:r>
      <w:r>
        <w:rPr/>
        <w:t>Затвердити проект землеустрою щодо відведення земельної ділянки в оренду та передати  земельну ділянку в оренду:</w:t>
      </w:r>
      <w:r>
        <w:rPr>
          <w:color w:val="000000"/>
        </w:rPr>
        <w:t>» рішення міської ради від 08  липня 2010 року № 1415-67-V «</w:t>
      </w:r>
      <w:r>
        <w:rPr/>
        <w:t>Про затвердження проектів землеустрою щодо відведення земельних  ділянок  в  оренду та передачу  земельних ділянок в оренду</w:t>
      </w:r>
      <w:r>
        <w:rPr>
          <w:color w:val="000000"/>
        </w:rPr>
        <w:t>» та припинити термін дії договору оренди землі  від 06 грудня 2010 року № 041093600399, в зв’язку з поданням клопотання землекористувача.</w:t>
      </w:r>
    </w:p>
    <w:p>
      <w:pPr>
        <w:pStyle w:val="Normal"/>
        <w:ind w:firstLine="540"/>
        <w:jc w:val="both"/>
        <w:rPr/>
      </w:pPr>
      <w:r>
        <w:rPr/>
        <w:t xml:space="preserve">1.13. Підпункт 1.17: «Фізичною особою-підприємцем Круглієм Петром Івановичем  під розміщення існуючого павільйону в місті Біла Церква по вулиці Комсомольська, в районі житлового будинку № 85,   загальною площею 0,0063 га, терміном на 3 (три) роки, за рахунок земель населеного пункту м. Біла Церква»  </w:t>
      </w:r>
      <w:r>
        <w:rPr>
          <w:rStyle w:val="Style18"/>
          <w:rFonts w:cs="Times New Roman"/>
          <w:color w:val="000000"/>
        </w:rPr>
        <w:t>пункту 1: «</w:t>
      </w:r>
      <w:r>
        <w:rPr>
          <w:color w:val="000000"/>
        </w:rPr>
        <w:t>Укласти договір на встановлення особистого строкового сервітуту з:</w:t>
      </w:r>
      <w:r>
        <w:rPr>
          <w:rStyle w:val="Style18"/>
          <w:rFonts w:cs="Times New Roman"/>
          <w:color w:val="000000"/>
        </w:rPr>
        <w:t>» рішення міської ради від 01 березня 2012 року № 505-21-VI  «</w:t>
      </w:r>
      <w:r>
        <w:rPr/>
        <w:t>Про укладання договорів на встановлення особистих строкових сервітутів» та припинити термін дії договору про встановлення особистого строкового сервітуту від 05 квітня 2012 року № 72,  в зв’язку з поданням клопотання землекористувача.</w:t>
      </w:r>
    </w:p>
    <w:p>
      <w:pPr>
        <w:pStyle w:val="Normal"/>
        <w:ind w:firstLine="540"/>
        <w:jc w:val="both"/>
        <w:rPr>
          <w:color w:val="000000"/>
        </w:rPr>
      </w:pPr>
      <w:r>
        <w:rPr/>
        <w:t>1.14. Підпункту 8.2: «Гаражно-будівельному кооперативу «Будівельник» під розміщення гаражів в місті Біла Церква по вулиці Леваневського, 27 «А», загальною площею 1,4556 га, строком   на 10 (десять) років,</w:t>
      </w:r>
      <w:r>
        <w:rPr>
          <w:color w:val="000000"/>
        </w:rPr>
        <w:t xml:space="preserve"> за рахунок земель населеного пункту м. Біла Церква. (Кадастровий номер: 3210300000:07:017:0094)</w:t>
      </w:r>
      <w:r>
        <w:rPr/>
        <w:t>» пункту 8: «</w:t>
      </w:r>
      <w:r>
        <w:rPr>
          <w:color w:val="000000"/>
        </w:rPr>
        <w:t>Затвердити проект землеустрою щодо відведення земельної ділянки в оренду та передати земельну ділянку в оренду:</w:t>
      </w:r>
      <w:r>
        <w:rPr/>
        <w:t>» рішення міської ради від 26 вересня 2013 року № 1043-46-</w:t>
      </w:r>
      <w:r>
        <w:rPr>
          <w:lang w:val="en-US"/>
        </w:rPr>
        <w:t>VI</w:t>
      </w:r>
      <w:r>
        <w:rPr/>
        <w:t xml:space="preserve"> «Про оформлення правовстановлюючих  документів на земельні ділянки юридичним особам та фізичним особам-підприємцям» та припинити термін дії договору оренди землі  від 16 жовтня 2013 року № 83, в зв’язку з отриманням права власності на земельну ділянку.</w:t>
      </w:r>
    </w:p>
    <w:p>
      <w:pPr>
        <w:pStyle w:val="Normal"/>
        <w:ind w:firstLine="540"/>
        <w:jc w:val="both"/>
        <w:rPr/>
      </w:pPr>
      <w:r>
        <w:rPr/>
        <w:t>1.15. Підпункт 7.6: «Фізичній особі-підприємцю Толяровському Станіславу В’ячеславовичу під розміщення існуючої автомайстерні в місті Біла Церква по вулиці Залізнична, 20а, загальною площею 0,0215 га, строком на 5 (п’ять) років, за рахунок земель населеного пункту м. Біла Церква» пункту 7: «Передати земельну ділянку в оренду:» рішення міської ради від 28 листопада 2013 року  № 1093-48-</w:t>
      </w:r>
      <w:r>
        <w:rPr>
          <w:lang w:val="en-US"/>
        </w:rPr>
        <w:t>VI</w:t>
      </w:r>
      <w:r>
        <w:rPr/>
        <w:t xml:space="preserve"> «Про оформлення правовстановлюючих  документів на земельні ділянки юридичним особам та фізичним особам-підприємцям» та припинити термін дії договору оренди землі  від 13 грудня 2013 року № 129, в зв’язку з поданням клопотання землекористувача.</w:t>
      </w:r>
    </w:p>
    <w:p>
      <w:pPr>
        <w:pStyle w:val="Normal"/>
        <w:ind w:firstLine="540"/>
        <w:jc w:val="both"/>
        <w:rPr/>
      </w:pPr>
      <w:r>
        <w:rPr>
          <w:rStyle w:val="Style18"/>
          <w:rFonts w:cs="Times New Roman"/>
          <w:color w:val="000000"/>
        </w:rPr>
        <w:t xml:space="preserve">1.16. </w:t>
      </w:r>
      <w:r>
        <w:rPr>
          <w:color w:val="000000"/>
        </w:rPr>
        <w:t>Підпункт 1.6: «</w:t>
      </w:r>
      <w:r>
        <w:rPr/>
        <w:t>Фізичній особі-підприємцю  Коменотрус Ганні Аркадіївні  під розміщення магазину в місті Біла Церква по  вулиці Ярмаркова,19, на земельну ділянку загальною площею 0,0051 га,  терміном на 3 (три) роки, за рахунок земель населеного пункту м. Біла Церква та  зобов’язати суб’єкта підприємницької діяльності утримувати в належному стані прилеглу до магазину територію земельної ділянки площею  0,0030 га</w:t>
      </w:r>
      <w:r>
        <w:rPr>
          <w:color w:val="000000"/>
        </w:rPr>
        <w:t>» пункту 1: «Поновити договір оренди землі :» рішення міської ради від 21 квітня 2011 року № 135-08-VI  «Про поновлення договорів оренди землі » та припинити термін дії договору оренди землі  від 14 березня 2012 року № 321030004000511,  в зв’язку з поданням клопотання землекористувача.</w:t>
      </w:r>
    </w:p>
    <w:p>
      <w:pPr>
        <w:pStyle w:val="Normal"/>
        <w:ind w:firstLine="540"/>
        <w:jc w:val="both"/>
        <w:rPr/>
      </w:pPr>
      <w:r>
        <w:rPr/>
        <w:t xml:space="preserve">1.17. </w:t>
      </w:r>
      <w:r>
        <w:rPr>
          <w:color w:val="000000"/>
        </w:rPr>
        <w:t>Підпункт 5.6: «</w:t>
      </w:r>
      <w:r>
        <w:rPr/>
        <w:t>Фізичній особі-підприємцю  Коменотрус Ганні Аркадіївні  під розміщення магазину в місті Біла Церква по  вулиці Ярмаркова,19, загальною площею 0,0051 га,  строком на 5 (пять)  років, за рахунок земель населеного пункту м. Біла Церква. (Кадастровий номер: 3210300000:04:015:0256).</w:t>
      </w:r>
      <w:r>
        <w:rPr>
          <w:color w:val="000000"/>
        </w:rPr>
        <w:t xml:space="preserve">» пункту 5: «Поновити договір оренди землі :» рішення міської ради від 19 червня 2014 року № 1216-60-VI  </w:t>
      </w:r>
      <w:r>
        <w:rPr/>
        <w:t xml:space="preserve">«Про оформлення правовстановлюючих  документів на земельні ділянки юридичним особам та фізичним особам-підприємцям» </w:t>
      </w:r>
      <w:r>
        <w:rPr>
          <w:color w:val="000000"/>
        </w:rPr>
        <w:t xml:space="preserve"> та припинити термін дії договору оренди землі  від 15  вересня 2014 року № 118,  в зв’язку з поданням клопотання землекористувача.</w:t>
      </w:r>
    </w:p>
    <w:p>
      <w:pPr>
        <w:pStyle w:val="Normal"/>
        <w:ind w:firstLine="540"/>
        <w:jc w:val="both"/>
        <w:rPr/>
      </w:pPr>
      <w:r>
        <w:rPr/>
        <w:t>1.18. Підпункт 2.2: «В підпункті 1.5: «Фізичною особою-підприємцем  Гриценко  Тетяною Олексіївною  під розміщення кіоску в місті Біла Церква  по вулиці Леваневського,  в районі житлового будинку № 22, загальною площею 0,0050 га, терміном на  3 (три) роки, за рахунок земель населеного пункту м. Біла Церква» пункту 1: «Укласти договір на встановлення особистого строкового сервітуту з:» рішення міської ради від 20 грудня 2012 року  № 809-34-VI «Про укладання договорів на встановлення особистих строкових сервітутів», слова та цифри: «загальною площею 0,0050 га» замінити на слова та цифри : «загальною площею 0,0025 га», в зв’язку з поданням клопотання землекористувача» пункту 2: «Внести зміни в такий підпункт рішення міської ради, а саме:» рішення міської ради від 28 лютого 2013 року  № 889-39-</w:t>
      </w:r>
      <w:r>
        <w:rPr>
          <w:lang w:val="en-US"/>
        </w:rPr>
        <w:t>VI</w:t>
      </w:r>
      <w:r>
        <w:rPr/>
        <w:t xml:space="preserve"> «Про скасування підпунктів рішень міської ради, виконавчого комітету,  припинення дії договорів оренди землі, внесення змін в підпункти рішень міської ради»; підпункт 1.5 : «Фізичною особою-підприємцем  Гриценко  Тетяною Олексіївною  під розміщення кіоску в місті Біла Церква  по вулиці Леваневського,  в районі житлового будинку № 22, загальною площею 0,0050 га, терміном на  3 (три) роки, за рахунок земель населеного пункту м. Біла Церква» пункту 1: «Укласти договір на встановлення особистого строкового сервітуту з:» рішення міської ради від 20 грудня 2012 року № 809-34-</w:t>
      </w:r>
      <w:r>
        <w:rPr>
          <w:lang w:val="en-US"/>
        </w:rPr>
        <w:t>VI</w:t>
      </w:r>
      <w:r>
        <w:rPr/>
        <w:t xml:space="preserve"> «Про укладання договорів на встановлення особистих строкових сервітутів»; підпункт 1.20: «Фізичною особою-підприємцем  Гриценко Тетяною Олексіївною під розміщення літнього майданчика в місті Біла Церква по вулиці Леваневського, в районі житлового будинку № 22, загальною площею 0,0025 га, строком на 3 ( три) роки, за рахунок земель населеного пункту м. Біла Церква» пункту 1: «Укласти договір на встановлення особистого строкового сервітуту з:» рішення міської ради від 24 січня 2013 року № 866-37-</w:t>
      </w:r>
      <w:r>
        <w:rPr>
          <w:lang w:val="en-US"/>
        </w:rPr>
        <w:t>VI</w:t>
      </w:r>
      <w:r>
        <w:rPr/>
        <w:t xml:space="preserve"> «Про укладання договорів на встановлення особистих строкових сервітутів»  та припинити термін дії договору про встановлення особистого строкового сервітуту  від 03 квітня  2013 року             № 45, в зв’язку з поданням клопотання землекористувача.</w:t>
      </w:r>
    </w:p>
    <w:p>
      <w:pPr>
        <w:pStyle w:val="Normal"/>
        <w:ind w:firstLine="540"/>
        <w:jc w:val="both"/>
        <w:rPr/>
      </w:pPr>
      <w:r>
        <w:rPr/>
      </w:r>
    </w:p>
    <w:p>
      <w:pPr>
        <w:pStyle w:val="Normal"/>
        <w:ind w:firstLine="540"/>
        <w:jc w:val="both"/>
        <w:rPr/>
      </w:pPr>
      <w:r>
        <w:rPr/>
      </w:r>
    </w:p>
    <w:p>
      <w:pPr>
        <w:pStyle w:val="Normal"/>
        <w:ind w:firstLine="540"/>
        <w:jc w:val="both"/>
        <w:rPr/>
      </w:pPr>
      <w:r>
        <w:rPr/>
        <w:t xml:space="preserve">1.19. Підпункт 1.6 в частині: «Фізичній особі-підприємцю Середі Наталії Миколаївні </w:t>
      </w:r>
    </w:p>
    <w:p>
      <w:pPr>
        <w:pStyle w:val="Normal"/>
        <w:ind w:firstLine="540"/>
        <w:jc w:val="both"/>
        <w:rPr/>
      </w:pPr>
      <w:r>
        <w:rPr/>
        <w:t xml:space="preserve">під спільний проїзд та прохід з ФОП Тимченко О.М., ФОП Фофановим Ю.С. Білоцерківським РП ЗАТ «А.Е.С.Київобленерго»  земельну ділянку загальною площею 0,0498 га ( в тому числі під проїздами, проходами та площадками – 0,0498 га); </w:t>
      </w:r>
    </w:p>
    <w:p>
      <w:pPr>
        <w:pStyle w:val="Normal"/>
        <w:ind w:firstLine="540"/>
        <w:jc w:val="both"/>
        <w:rPr/>
      </w:pPr>
      <w:r>
        <w:rPr/>
        <w:t xml:space="preserve">під спільний проїзд та прохід з ФОП Феофановим Ю.С., земельну ділянку загальною площею 0,0025 га ( в тому числі під проїздами та проходами – 0,0025 га); </w:t>
      </w:r>
    </w:p>
    <w:p>
      <w:pPr>
        <w:pStyle w:val="Normal"/>
        <w:ind w:firstLine="540"/>
        <w:jc w:val="both"/>
        <w:rPr/>
      </w:pPr>
      <w:r>
        <w:rPr/>
        <w:t xml:space="preserve">під спільний проїзд та прохід з Білоцерківським РП ЗАТ «А.Е.С.Київобленерго»  земельну ділянку загальною площею 0,0037 га ( в тому числі під проїздами, проходами та площадками – 0,0037 га); </w:t>
      </w:r>
    </w:p>
    <w:p>
      <w:pPr>
        <w:pStyle w:val="Normal"/>
        <w:ind w:firstLine="540"/>
        <w:jc w:val="both"/>
        <w:rPr/>
      </w:pPr>
      <w:r>
        <w:rPr/>
        <w:t>по вул. Замковій, 10, терміном на 5 (п’ять) років за рахунок земель населеного пункту м. Біла Церква» пункту 1: «Надати земельну ділянку в оренду:» рішення міської ради від 12 листопада 2008 року  № 896 «Про надання  земельних ділянок  в оренду» та припинити термін дії договорів оренди землі  від 25 січня 2010 року № 041093600025; від 26 січня 2010 року № 041093600031 та від 26 січня 2010 рок № 041093600032, в зв’язку з поданням клопотання землекористувача.</w:t>
      </w:r>
    </w:p>
    <w:p>
      <w:pPr>
        <w:pStyle w:val="Normal"/>
        <w:ind w:firstLine="540"/>
        <w:jc w:val="both"/>
        <w:rPr/>
      </w:pPr>
      <w:r>
        <w:rPr/>
        <w:t>1.20. Підпункт 3.5: «Фізичній особі-підприємцю Середі Наталії Миколаївні  під  проїзд та прохід спільного користування з Білоцерківським РП ЗАТ « А.Е.С. Київобленерго» в місті Біла Церква по вулиці Замкова,10,  загальною площею 0,0037 га, строком на 5 (п’ять) років, за рахунок земель населеного пункту м. Біла Церква» пункту 3: «Поновити договір оренди землі:» рішення міської ради від 22 січня 2015 року № 1379-70-</w:t>
      </w:r>
      <w:r>
        <w:rPr>
          <w:lang w:val="en-US"/>
        </w:rPr>
        <w:t>VI</w:t>
      </w:r>
      <w:r>
        <w:rPr/>
        <w:t xml:space="preserve"> «Про оформлення правовстановлюючих документів на земельні ділянки юридичним особам та фізичним особам-підприємцям», в зв’язку з поданням клопотання землекористувача.</w:t>
      </w:r>
    </w:p>
    <w:p>
      <w:pPr>
        <w:pStyle w:val="Normal"/>
        <w:ind w:firstLine="540"/>
        <w:jc w:val="both"/>
        <w:rPr/>
      </w:pPr>
      <w:r>
        <w:rPr/>
        <w:t>1.21. Підпункт 1.7: «Товариству з обмеженою відповідальністю «Прикраса»  під розміщення салону-магазину в місті Біла Церква по вулиці Ярослава Мудрого, 11, загальною площею 0,0110 га, строком на 5 ( п’ять) років, за рахунок земель населеного пункту м. Біла Церква. (Кадастровий номер земельної ділянки: 3210300000:04:018:0049)» пункту 1: «Передати  земельну ділянку в оренду:» рішення міської ради від 28 лютого  2013 року                 № 895-39-VI  «Про передачу земельних ділянок в оренду» та припинити термін дії договору оренди землі  від 25 квітня 2013 року № 33, в зв’язку з поданням клопотання землекористувача.</w:t>
      </w:r>
    </w:p>
    <w:p>
      <w:pPr>
        <w:pStyle w:val="Normal"/>
        <w:ind w:firstLine="540"/>
        <w:jc w:val="both"/>
        <w:rPr/>
      </w:pPr>
      <w:r>
        <w:rPr>
          <w:rStyle w:val="Style18"/>
          <w:rFonts w:cs="Times New Roman"/>
          <w:color w:val="000000"/>
        </w:rPr>
        <w:t xml:space="preserve">1.22. </w:t>
      </w:r>
      <w:r>
        <w:rPr>
          <w:color w:val="000000"/>
        </w:rPr>
        <w:t>Підпункт 9.8: «</w:t>
      </w:r>
      <w:r>
        <w:rPr/>
        <w:t xml:space="preserve">Приватному підприємству «ЕРІС» під розміщення автозаправної станції в місті Біла Церква по вулиці Сухоярська, 11, загальною площею 0,2757 га, строком на 5 (п’ять) років, </w:t>
      </w:r>
      <w:r>
        <w:rPr>
          <w:color w:val="000000"/>
        </w:rPr>
        <w:t>за рахунок земель населеного пункту м. Біла Церква» пункту 9: «Затвердити проект землеустрою щодо відведення земельної ділянки в оренду та передати земельну ділянку в оренду:» рішення міської ради від 31 жовтня 2013  року № 1068-47-VI  «</w:t>
      </w:r>
      <w:r>
        <w:rPr/>
        <w:t xml:space="preserve">Про оформлення правовстановлюючих документів на земельні ділянки юридичним особам та фізичним особам-підприємцям </w:t>
      </w:r>
      <w:r>
        <w:rPr>
          <w:color w:val="000000"/>
        </w:rPr>
        <w:t>» та припинити термін дії договору оренди землі  від 04 грудня 2013 року № 96,  в зв’язку з поданням клопотання землекористувача.</w:t>
      </w:r>
    </w:p>
    <w:p>
      <w:pPr>
        <w:pStyle w:val="Normal"/>
        <w:ind w:firstLine="540"/>
        <w:jc w:val="both"/>
        <w:rPr/>
      </w:pPr>
      <w:r>
        <w:rPr/>
        <w:t xml:space="preserve">1.23. </w:t>
      </w:r>
      <w:r>
        <w:rPr>
          <w:color w:val="000000"/>
        </w:rPr>
        <w:t>Підпункт 1.2: «</w:t>
      </w:r>
      <w:r>
        <w:rPr/>
        <w:t>Приватному підприємству «Еріс» під розміщення  існуючої автозаправної станції в місті Біла Церква по вулиці Піщана, 7А,  на земельну ділянку загальною площею 0,2297 га, строком на 5 (п’ять) років, за рахунок земель населеного пункту м. Біла Церква.  (Кадастровий номер земельної ділянки:  3210300000:03:051:0018)</w:t>
      </w:r>
      <w:r>
        <w:rPr>
          <w:color w:val="000000"/>
        </w:rPr>
        <w:t xml:space="preserve">» пункту 1: «Поновити договір оренди землі :» рішення міської ради від 28 лютого 2013 року № 894-39-VI  </w:t>
      </w:r>
      <w:r>
        <w:rPr/>
        <w:t xml:space="preserve">«Про поновлення договорів оренди землі» </w:t>
      </w:r>
      <w:r>
        <w:rPr>
          <w:color w:val="000000"/>
        </w:rPr>
        <w:t xml:space="preserve"> та припинити термін дії договору оренди землі  від 24 квітня 2013 року № 32 ,  в зв’язку з поданням клопотання землекористувача.</w:t>
      </w:r>
    </w:p>
    <w:p>
      <w:pPr>
        <w:pStyle w:val="Normal"/>
        <w:ind w:firstLine="540"/>
        <w:jc w:val="both"/>
        <w:rPr/>
      </w:pPr>
      <w:r>
        <w:rPr/>
        <w:t xml:space="preserve">1.24. </w:t>
      </w:r>
      <w:r>
        <w:rPr>
          <w:color w:val="000000"/>
        </w:rPr>
        <w:t>Підпункт 1.27: «</w:t>
      </w:r>
      <w:r>
        <w:rPr/>
        <w:t>Приватному підприємству «Валоїс»,  Товариству з обмеженою відповідальністю «ЕКО-БУД БЦ», Товариству з обмеженою відповідальністю «СОЛВЕР ТМ», Фізичній особі-підприємцю Тітову Андрію Валерійовичу, фізичній особі-підприємцю Ткаченку Вадиму Івановичу, фізичній особі-підприємцю Козленку Олексію Анатолійовичу, фізичній особі-підприємцю Джан Мохаммаду, фізичній особі-підприємцю Пахну Анатолію Віталійовичу, фізичній особі-підприємцю Козорізу Олександру Анатолійовичу  під прохід та проїзд  спільного користування в рівних долях в місті Біла Церква по вулиці  Київська, 33, загальною площею 0,0247 га (в тому числі: під проїздами, проходами та площадками – 0,0247 га), строком  на 5 (п’ять) років,  за рахунок земель населеного пункту м. Біла Церква. (Кадастровий номер земельної ділянки: 3210300000:06:011:0020.)</w:t>
      </w:r>
      <w:r>
        <w:rPr>
          <w:color w:val="000000"/>
        </w:rPr>
        <w:t>» пункту 1: «</w:t>
      </w:r>
      <w:r>
        <w:rPr/>
        <w:t>Затвердити технічну документацію із землеустрою щодо складання документів, що посвідчують право на оренду земельної ділянки та передати  земельну ділянку в оренду:</w:t>
      </w:r>
      <w:r>
        <w:rPr>
          <w:color w:val="000000"/>
        </w:rPr>
        <w:t xml:space="preserve">» рішення міської ради від 21 листопада 2012 року № 778-31-VI  </w:t>
      </w:r>
      <w:r>
        <w:rPr/>
        <w:t>«Про затвердження технічних  документацій із  землеустрою щодо складання документів, що  посвідчують право на оренду земельних ділянок та  передачі земельних  ділянок в оренду</w:t>
      </w:r>
      <w:r>
        <w:rPr>
          <w:color w:val="000000"/>
        </w:rPr>
        <w:t>» та припинити термін дії договору оренди землі  від 24 грудня 2012  року № 321030004000951,  в зв’язку з поданням клопотання землекористувача.</w:t>
      </w:r>
    </w:p>
    <w:p>
      <w:pPr>
        <w:pStyle w:val="Normal"/>
        <w:ind w:firstLine="540"/>
        <w:jc w:val="both"/>
        <w:rPr/>
      </w:pPr>
      <w:r>
        <w:rPr/>
        <w:t xml:space="preserve">1.25. Підпункт 1.27: «Фізичній особі-підприємцю Барбачову Володимиру Григоровичу  під розміщення існуючого магазину «Дім кави» з літнім майданчиком в місті Біла Церква по бульвару 50-річчя Перемоги,137а, земельну ділянку загальною площею 0,0143 га,  терміном на  5 (п’ять) років, за рахунок земель населеного пункту м. Біла Церква та зобов’язати суб’єкта підприємницької діяльності утримувати в належному стані прилеглу до магазину територію земельної ділянки площею  0,0220 га» пункту 1: «Передати земельну ділянку в оренду:» </w:t>
      </w:r>
      <w:r>
        <w:rPr>
          <w:color w:val="000000"/>
        </w:rPr>
        <w:t xml:space="preserve">рішення міської ради від 24 лютого 2011 року № 76-06-VI  </w:t>
      </w:r>
      <w:r>
        <w:rPr/>
        <w:t xml:space="preserve">«Про передачу земельних ділянок в оренду» </w:t>
      </w:r>
      <w:r>
        <w:rPr>
          <w:color w:val="000000"/>
        </w:rPr>
        <w:t xml:space="preserve"> та припинити термін дії договору оренди землі  від 20 березня 2012 року № 321030004000524,  в зв’язку з отриманням права власності на земельну ділянку.</w:t>
      </w:r>
    </w:p>
    <w:p>
      <w:pPr>
        <w:pStyle w:val="Normal"/>
        <w:ind w:firstLine="540"/>
        <w:jc w:val="both"/>
        <w:rPr/>
      </w:pPr>
      <w:r>
        <w:rPr/>
        <w:t>1.26. Підпункт 1.1: «Фізичній особі-підприємцю Гребеніченку Олександру Миколайовичу під розміщення салону-магазину будівельних матеріалів з офісними приміщеннями   в місті Біла Церква по вулиці Київська земельну ділянку загальною площею 0,1592 га,  терміном  на 5 (п’ять) років, за рахунок земель населеного пункту м. Біла Церква» пункту 1: «Передати земельну ділянку в оренду:» рішення міської ради від 27 жовтня 2011 року № 343-13-VI  «Про передачу земельних ділянок в оренду»  та припинити термін дії договору оренди землі  від 29 грудня 2011 року № 390,  в зв’язку з поданням клопотання землекористувача.</w:t>
      </w:r>
    </w:p>
    <w:p>
      <w:pPr>
        <w:pStyle w:val="Normal"/>
        <w:ind w:firstLine="540"/>
        <w:jc w:val="both"/>
        <w:rPr/>
      </w:pPr>
      <w:r>
        <w:rPr/>
        <w:t>1.27. Підпункт 1.24: «Білоцерківській об’єднаній державній податковій інспекції Київської області  під розміщення вхідної групи до нежитлового приміщення – центру обслуговування платників податків в місті Біла Церква по бульвару 50-річчя Перемоги,12,  загальною площею 0,0212 га (в тому числі: під спорудами – 0,0036 га, під проїздами, проходами та площадками – 0,0176 га), терміном на 5 (п’ять) років, за рахунок земель населеного пункту м. Біла Церква . (Кадастровий номер земельної ділянка: 3210300000: 04: 018:0166)» пункту 1: «Затвердити технічну документацію із землеустрою щодо складання документів, що посвідчують право на оренду земельної ділянки та передати  земельну ділянку в оренду:» рішення міської ради від 27 вересня 2012  року № 715-29-VI  «Про затвердження технічних  документацій із  землеустрою щодо складання документів, що  посвідчують право на оренду земельних ділянок та  передачі земельних  ділянок в оренду »  та припинити термін дії договору оренди землі  від 19 листопада 2012 року                                         № 321030004000898 ,  в зв’язку з поданням клопотання землекористувача.</w:t>
      </w:r>
    </w:p>
    <w:p>
      <w:pPr>
        <w:pStyle w:val="Normal"/>
        <w:ind w:firstLine="540"/>
        <w:jc w:val="both"/>
        <w:rPr/>
      </w:pPr>
      <w:r>
        <w:rPr/>
        <w:t>1.28. Підпункт 1.5: «Фізичній особі-підприємцю Шевченку Тарасу Володимировичу  під розміщення магазину  в місті Біла Церква по вулиці Привокзальна,8, приміщення 1,  загальною площею 0,0220 га (в тому числі: під спорудами – 0,0195 га,  під проїздами, проходами та площадками – 0,0025 га), терміном на 5 (п’ять) років, за рахунок земель населеного пункту м. Біла Церква та зобов’язати суб’єкта підприємницької діяльності утримувати в належному стані прилеглу до магазину територію земельної ділянки площею  0,0095 га (Кадастровий номер земельної ділянка: 3210300000: 04:034:0083)» пункту 1: «Затвердити технічну документацію із землеустрою щодо складання документів, що посвідчують право на оренду земельної ділянки та передати  земельну ділянку в оренду:» рішення міської ради від 27 вересня 2012  року № 715-29-VI  «Про затвердження технічних  документацій із  землеустрою щодо складання документів, що  посвідчують право на оренду земельних ділянок та  передачі земельних  ділянок в оренду »  та припинити термін дії договору оренди землі  від 15 листопада 2012  року № 130 ,  в зв’язку з поданням клопотання землекористувача</w:t>
      </w:r>
    </w:p>
    <w:p>
      <w:pPr>
        <w:pStyle w:val="Normal"/>
        <w:ind w:firstLine="540"/>
        <w:jc w:val="both"/>
        <w:rPr/>
      </w:pPr>
      <w:r>
        <w:rPr/>
        <w:t>1.29. Підпункт 1.6: «Фізичній особі-підприємцю Шевченку Тарасу Володимировичу  під розміщення кафе  в місті Біла Церква по вулиці Привокзальна,8, приміщення 3,  загальною площею 0,0188 га (в тому числі: під спорудами – 0,0128 га,  під проїздами, проходами та площадками – 0,0060 га), терміном на 5 (п’ять) років, за рахунок земель населеного пункту м. Біла Церква та зобов’язати суб’єкта підприємницької діяльності утримувати в належному стані прилеглу до магазину територію земельної ділянки площею  0,0095 га (Кадастровий номер земельної ділянка: 3210300000: 04:034:0084)» пункту 1: «Затвердити технічну документацію із землеустрою щодо складання документів, що посвідчують право на оренду земельної ділянки та передати  земельну ділянку в оренду:» рішення міської ради від 27 вересня 2012  року № 715-29-VI  «Про затвердження технічних  документацій із  землеустрою щодо складання документів, що  посвідчують право на оренду земельних ділянок та  передачі земельних  ділянок в оренду »  та припинити термін дії договору оренди землі  від 15 листопада 2012  року № 131 ,  в зв’язку з поданням клопотання землекористувача</w:t>
      </w:r>
    </w:p>
    <w:p>
      <w:pPr>
        <w:pStyle w:val="Normal"/>
        <w:ind w:firstLine="540"/>
        <w:jc w:val="both"/>
        <w:rPr/>
      </w:pPr>
      <w:r>
        <w:rPr/>
        <w:t>1.30. Підпункт 1.27: «Товариству з обмеженою відповідальністю «Бізнес центр фінансовий супермаркет» під розміщення філії банку та офісних приміщень  в місті Біла Церква по вулиці Шевченка,7, загальною площею 0,0692 га (в тому числі: капітальна одноповерхова – 0,0366 га, під проходами, проїздами та площадками – 0,0326 га), терміном на 5 (п’ять) років , за рахунок земель населеного пункту м. Біла Церква» пункту 1: «Передати  земельну ділянку в оренду:» рішення міської ради від 24 вересня 2009  року № 1134  «Про передачу земельних  ділянок в оренду »  та припинити термін дії договору оренди землі  від 07 червня 2010   року № 041093600117 ,  в зв’язку з поданням клопотання землекористувача</w:t>
      </w:r>
    </w:p>
    <w:p>
      <w:pPr>
        <w:pStyle w:val="Normal"/>
        <w:ind w:firstLine="540"/>
        <w:jc w:val="both"/>
        <w:rPr/>
      </w:pPr>
      <w:r>
        <w:rPr/>
        <w:t>1.31. Підпункт 1.19: «Фізичною особою-підприємцем Капроненком Олександром Дмитровичем  під розміщення кіоску по ремонту взуття в місті Біла Церква по вулиці Крижанівського, в районі житлового будинку № 17/17,  загальною площею 0,0025 га, терміном на 3 (три) роки, за рахунок земель населеного пункту м. Біла Церква» пункту 1: «Укласти договір на встановлення особистого строкового сервітуту з:» рішення міської ради від 01 березня 2012  року № 505-21-VI  «Про укладання договорів на встановлення особистих строкових сервітутів»  та припинити термін дії договору про встановлення особистого строкового сервітуту від 10 квітня 2012 року № 79 ,  в зв’язку з поданням клопотання землекористувача</w:t>
      </w:r>
    </w:p>
    <w:p>
      <w:pPr>
        <w:pStyle w:val="Normal"/>
        <w:ind w:firstLine="540"/>
        <w:jc w:val="both"/>
        <w:rPr/>
      </w:pPr>
      <w:r>
        <w:rPr/>
      </w:r>
    </w:p>
    <w:p>
      <w:pPr>
        <w:pStyle w:val="Normal"/>
        <w:ind w:firstLine="540"/>
        <w:jc w:val="both"/>
        <w:rPr/>
      </w:pPr>
      <w:r>
        <w:rPr/>
        <w:t>2.  Внести зміни в такий підпункт рішення міської ради:</w:t>
      </w:r>
    </w:p>
    <w:p>
      <w:pPr>
        <w:pStyle w:val="Normal"/>
        <w:ind w:firstLine="540"/>
        <w:jc w:val="both"/>
        <w:rPr/>
      </w:pPr>
      <w:r>
        <w:rPr/>
        <w:t>2.1. В підпункті 1.3: «Фізичній особі-підприємцю Воронову Олексію Сергійовичу та фізичній особі підприємцю Осадчук Світлані Володимирівні  під розміщення вхідної групи до власного  існуючого нежитлового приміщення – офісу  в місті Біла Церква по  вулиці Фастівська,2 загальною площею 0,0043 га (в складі двох земельних ділянок: ділянка площею – 0,0039 га (в тому числі: під спорудами - 0,0009 га, під проїздами, проходами та    площадками – 0,0021 га, під зеленими насадженнями – 0,0009 га; ділянка площею 0,0004 га (в тому числі: під спорудами – 0,0004 га ), терміном на 5 (п’ять) років  за рахунок земель населеного пункту м. Біла Церква » пункту 1: «Затвердити  технічну документацію із  землеустрою щодо складання документів, що посвідчують право на оренду земельної ділянки та  передати  земельну ділянку в оренду:» рішення міської ради від 30 вересня 2010 року № 1489-70-VI «Про затвердження технічних документацій із  землеустрою щодо складання документів, що  посвідчують право на оренду земельних ділянок та передачу земельних ділянок в оренду», слова: «Фізичній особі-підприємцю Воронову Олексію Сергійовичу та фізичній особі підприємцю Осадчук Світлані Володимирівні» замінити на слова: «Фізичній особі-підприємцю Воронову Олексію Сергійовичу»,  доповнити словами і цифрами: «Кадастрові номери: 3210300000:03:004:0060; 3210300000:03:004:0063» та припинити термін дії договору оренди землі від 28 лютого 2011 року № 321030004000071, в зв’язку з поданням клопотання землекористувача та надати земельну ділянку строком на 5 (пять) років.</w:t>
      </w:r>
    </w:p>
    <w:p>
      <w:pPr>
        <w:pStyle w:val="Normal"/>
        <w:ind w:firstLine="540"/>
        <w:jc w:val="both"/>
        <w:rPr/>
      </w:pPr>
      <w:r>
        <w:rPr/>
        <w:t>2.2. В підпункті 3.1: «Фізичній особі-підприємцю Ковмір Валентині Петрівні під розміщення вхідної групи до власного нежитлового приміщення – масажного кабінету в місті Біла Церква по вулиці Клінічна, 4/1,приміщення 109, орієнтовною площею 0,0014 га , за рахунок земель населеного пункту м. Біла Церква» пункту 3: «Надати дозвіл на розроблення проекту землеустрою щодо відведення земельної ділянки в оренду:»  рішення міської ради від 18 грудня  2014 року № 1352-67-VI «Про оформлення правовстановлюючих документів на земельні ділянки  юридичним особам та фізичним особам-підприємцям», слова та цифри: «орієнтовною площею 0,0014 га» замінити на слова: «орієнтовною площею 0,0016 га» , в зв’язку з поданням клопотання землекористувача.</w:t>
      </w:r>
    </w:p>
    <w:p>
      <w:pPr>
        <w:pStyle w:val="Normal"/>
        <w:ind w:firstLine="540"/>
        <w:jc w:val="both"/>
        <w:rPr/>
      </w:pPr>
      <w:r>
        <w:rPr/>
      </w:r>
    </w:p>
    <w:p>
      <w:pPr>
        <w:pStyle w:val="Normal"/>
        <w:ind w:firstLine="540"/>
        <w:jc w:val="both"/>
        <w:rPr/>
      </w:pPr>
      <w:r>
        <w:rPr/>
        <w:t>3. Надати дозвіл на розроблення проекту землеустрою щодо відведення земельної ділянки в оренду:</w:t>
      </w:r>
    </w:p>
    <w:p>
      <w:pPr>
        <w:pStyle w:val="Normal"/>
        <w:ind w:firstLine="540"/>
        <w:jc w:val="both"/>
        <w:rPr/>
      </w:pPr>
      <w:r>
        <w:rPr/>
        <w:t xml:space="preserve">3.1. Фізичній особі-підприємцю Тимошенко Надії Миколаївні під розміщення автостоянки для службового транспорту працівників в місті Біла Церква по Сквирському шосе, 31, орієнтовною площею 0,0518 га, за рахунок земель населеного пункту м. Біла Церква. </w:t>
      </w:r>
    </w:p>
    <w:p>
      <w:pPr>
        <w:pStyle w:val="Normal"/>
        <w:ind w:firstLine="540"/>
        <w:jc w:val="both"/>
        <w:rPr/>
      </w:pPr>
      <w:r>
        <w:rPr/>
      </w:r>
    </w:p>
    <w:p>
      <w:pPr>
        <w:pStyle w:val="Normal"/>
        <w:ind w:firstLine="540"/>
        <w:jc w:val="both"/>
        <w:rPr/>
      </w:pPr>
      <w:r>
        <w:rPr/>
        <w:t>4. Провести експертну грошову оцінку земельної ділянки, яка знаходиться в користуванні:</w:t>
      </w:r>
    </w:p>
    <w:p>
      <w:pPr>
        <w:pStyle w:val="Normal"/>
        <w:ind w:firstLine="540"/>
        <w:jc w:val="both"/>
        <w:rPr/>
      </w:pPr>
      <w:r>
        <w:rPr/>
        <w:t>4.1. Фізичної особи-підприємця Прищепенка Сергія Олександровича під розміщення торгово-офісного приміщення ( нежитлова будівля літера «А») в місті Біла Церква по вулиці Банкова,7,  загальною площею 0,0600 га, за рахунок земель населеного пункту м. Біла Церква. (Кадастровий номер: 3210300000:04:018:0175).</w:t>
      </w:r>
    </w:p>
    <w:p>
      <w:pPr>
        <w:pStyle w:val="Normal"/>
        <w:ind w:firstLine="540"/>
        <w:jc w:val="both"/>
        <w:rPr>
          <w:highlight w:val="yellow"/>
        </w:rPr>
      </w:pPr>
      <w:r>
        <w:rPr>
          <w:highlight w:val="yellow"/>
        </w:rPr>
      </w:r>
    </w:p>
    <w:p>
      <w:pPr>
        <w:pStyle w:val="Normal"/>
        <w:ind w:firstLine="540"/>
        <w:jc w:val="both"/>
        <w:rPr/>
      </w:pPr>
      <w:r>
        <w:rPr/>
        <w:t>5. Поновити договір оренди землі:</w:t>
      </w:r>
    </w:p>
    <w:p>
      <w:pPr>
        <w:pStyle w:val="Normal"/>
        <w:ind w:firstLine="540"/>
        <w:jc w:val="both"/>
        <w:rPr/>
      </w:pPr>
      <w:r>
        <w:rPr/>
        <w:t>5.1. Фізичній особі-підприємцю Липовій Олені Анатоліївні  під розміщення магазину по продажу промислових  товарів  в місті Біла Церква по вулиці Богдана Хмельницького, 30, приміщення 3 , загальною площею 0,0082 га, строком на 5 (п’ять) років, за рахунок земель населеного пункту м. Біла Церква. (Кадастровий номер: 3210300000:03:005:0149).</w:t>
      </w:r>
    </w:p>
    <w:p>
      <w:pPr>
        <w:pStyle w:val="Normal"/>
        <w:ind w:firstLine="540"/>
        <w:jc w:val="both"/>
        <w:rPr/>
      </w:pPr>
      <w:r>
        <w:rPr/>
        <w:t>5.2. Товариству з обмеженою відповідальністю «СНІКОС»  під розміщення приміщень по наданню побутових послуг населенню в місті Біла Церква по вулиці Курсова,1, загальною площею 0,1645 га, строком на 5 (п’ять) років, за рахунок земель населеного пункту м. Біла Церква. (Кадастровий номер: 3210300000:03:060:0003).</w:t>
      </w:r>
    </w:p>
    <w:p>
      <w:pPr>
        <w:pStyle w:val="Normal"/>
        <w:ind w:firstLine="540"/>
        <w:jc w:val="both"/>
        <w:rPr/>
      </w:pPr>
      <w:r>
        <w:rPr/>
        <w:t>5.3. Фізичній особі-підприємцю Муха Андрію Івановичу під розміщення майстерні по ремонту взуття  в місті Біла Церква по вулиці Калініна, в районі житлового будинку № 13/1, загальною площею 0,0041 га, строком на 3 (три) роки, за рахунок земель населеного пункту м. Біла Церква. (Кадастровий номер: 3210300000:06:019:0104).</w:t>
      </w:r>
    </w:p>
    <w:p>
      <w:pPr>
        <w:pStyle w:val="Normal"/>
        <w:ind w:firstLine="540"/>
        <w:jc w:val="both"/>
        <w:rPr/>
      </w:pPr>
      <w:r>
        <w:rPr/>
        <w:t>5.4. Товариству з обмеженою відповідальністю «Царина»  під розміщення торгово-роздрібного підприємства «Царина» в місті Біла Церква по вулиці Заярська,1, загальною площею 0,1244 га, строком на 5 (п’ять) років, за рахунок земель населеного пункту м. Біла Церква. (Кадастровий номер: 3210300000:04:024:0030).</w:t>
      </w:r>
    </w:p>
    <w:p>
      <w:pPr>
        <w:pStyle w:val="Normal"/>
        <w:ind w:firstLine="540"/>
        <w:jc w:val="both"/>
        <w:rPr/>
      </w:pPr>
      <w:r>
        <w:rPr/>
        <w:t>5.5. Товариству з обмеженою відповідальністю «Царина»  під проїзд та прохід в місті Біла Церква по вулиці Заярська,1, загальною площею 0,0307 га, строком на 5 (п’ять) років, за рахунок земель населеного пункту м. Біла Церква. (Кадастровий номер: 3210300000:04:024:0031).</w:t>
      </w:r>
    </w:p>
    <w:p>
      <w:pPr>
        <w:pStyle w:val="Normal"/>
        <w:ind w:firstLine="540"/>
        <w:jc w:val="both"/>
        <w:rPr/>
      </w:pPr>
      <w:r>
        <w:rPr/>
        <w:t>5.6. Товариству з обмеженою відповідальністю «Лунаміл»  під розміщення паркової алеї з фонтаном біля кафе «Каліпсо» в місті Біла Церква по вулиці Ярослава Мудрого,24,  загальною площею 0,0461 га, строком на 5 (п’ять) років, за рахунок земель населеного пункту м. Біла Церква. (Кадастровий номер: 3210300000:04:015:0216).</w:t>
      </w:r>
    </w:p>
    <w:p>
      <w:pPr>
        <w:pStyle w:val="Normal"/>
        <w:ind w:firstLine="540"/>
        <w:jc w:val="both"/>
        <w:rPr/>
      </w:pPr>
      <w:r>
        <w:rPr/>
        <w:t>5.7. Фізичній особі-підприємцю Осауленко Ірині Степанівні під розміщення магазину змішаної торгівлі  в місті Біла Церква по вулиці Привокзальна,26, загальною площею 0,0826 га, строком на 5 (п’ять) років, за рахунок земель населеного пункту м. Біла Церква. (Кадастровий номер: 3210300000:04:034:0045).</w:t>
      </w:r>
    </w:p>
    <w:p>
      <w:pPr>
        <w:pStyle w:val="Normal"/>
        <w:ind w:firstLine="540"/>
        <w:jc w:val="both"/>
        <w:rPr/>
      </w:pPr>
      <w:r>
        <w:rPr/>
        <w:t xml:space="preserve">5.8. Фізичній особі-підприємцю Ординському Валерію Володимировичу під розміщення магазину по продажу продовольчих товарів з кафетерієм (нежитлова будівля літера «А»)  в місті Біла Церква по вулиці Вернадського,2-а, загальною площею 0,1116 га, строком на 5 (п’ять) років, за рахунок земель населеного пункту м. Біла Церква. </w:t>
      </w:r>
    </w:p>
    <w:p>
      <w:pPr>
        <w:pStyle w:val="Normal"/>
        <w:ind w:firstLine="540"/>
        <w:jc w:val="both"/>
        <w:rPr/>
      </w:pPr>
      <w:r>
        <w:rPr/>
        <w:t>5.9. Фізичній особі-підприємцю Кириченку Андрію Віталійовичу  під розміщення павільйону в місті Біла Церква по вулиці Леваневського, в районі житлового будинку № 36, загальною площею 0,0045 га, строком на 3 (три) роки, за рахунок земель населеного пункту м. Біла Церква. (Кадастровий номер: 3210300000:07:005:0010).</w:t>
      </w:r>
    </w:p>
    <w:p>
      <w:pPr>
        <w:pStyle w:val="Normal"/>
        <w:ind w:firstLine="540"/>
        <w:jc w:val="both"/>
        <w:rPr/>
      </w:pPr>
      <w:r>
        <w:rPr/>
        <w:t>5.10. Товариству з обмеженою відповідальністю «Трансфер» під розміщення демонстраційного майданчика автомобілів біля приміщення салону-магазину в місті Біла Церква по вулиці Ярослава Мудрого,10, загальною площею 0,0694 га, строком на 5 (п’ять) років, за рахунок земель населеного пункту м. Біла Церква. (Кадастровий номер: 3210300000:04:019:0098).</w:t>
      </w:r>
    </w:p>
    <w:p>
      <w:pPr>
        <w:pStyle w:val="Normal"/>
        <w:ind w:firstLine="540"/>
        <w:jc w:val="both"/>
        <w:rPr>
          <w:highlight w:val="yellow"/>
        </w:rPr>
      </w:pPr>
      <w:r>
        <w:rPr>
          <w:highlight w:val="yellow"/>
        </w:rPr>
      </w:r>
    </w:p>
    <w:p>
      <w:pPr>
        <w:pStyle w:val="Normal"/>
        <w:ind w:firstLine="540"/>
        <w:jc w:val="both"/>
        <w:rPr/>
      </w:pPr>
      <w:r>
        <w:rPr/>
        <w:t>6. Передати земельну ділянку в оренду:</w:t>
      </w:r>
    </w:p>
    <w:p>
      <w:pPr>
        <w:pStyle w:val="Normal"/>
        <w:ind w:firstLine="540"/>
        <w:jc w:val="both"/>
        <w:rPr/>
      </w:pPr>
      <w:r>
        <w:rPr/>
        <w:t>6.1.  Фізичній особі-підприємцю Швидун Ігорю Миколайовичу, фізичній особі-підприємцю Семикоз Миколі Анатолійовичу, фізичній особі-підприємцю Швидун Лесі Юріївні під розміщення виробничої бази   в місті Біла Церква по вулиці  Мельника,18-а, загальною площею 0,9701 га, строком на 11 (одинадцять) місяців, за рахунок земель населеного пункту м. Біла Церква.</w:t>
      </w:r>
    </w:p>
    <w:p>
      <w:pPr>
        <w:pStyle w:val="Normal"/>
        <w:ind w:firstLine="540"/>
        <w:jc w:val="both"/>
        <w:rPr/>
      </w:pPr>
      <w:r>
        <w:rPr/>
        <w:t>6.2. Фізичній особі-підприємцю Швидун Ігорю Миколайовичу, фізичній особі-підприємцю Семикоз Миколі Анатолійовичу  під розміщення виробничої бази  в місті Біла Церква по вулиці Мельника,18-а, загальною площею 0,7074 га, строком на 11 (одинадцять) місяців, за рахунок земель населеного пункту м. Біла Церква.</w:t>
      </w:r>
    </w:p>
    <w:p>
      <w:pPr>
        <w:pStyle w:val="Normal"/>
        <w:ind w:firstLine="540"/>
        <w:jc w:val="both"/>
        <w:rPr/>
      </w:pPr>
      <w:r>
        <w:rPr/>
        <w:t xml:space="preserve">6.3. Товариству з обмеженою відповідальністю «Світанок» під розміщення виробничих приміщень   (нежитлові будівлі літери «Н», «О», «П»)  в місті Біла Церква по вулиці Петра Запорожця, 359, загальною площею 0,6810 га, </w:t>
      </w:r>
      <w:r>
        <w:rPr>
          <w:rStyle w:val="Style18"/>
          <w:rFonts w:cs="Times New Roman"/>
        </w:rPr>
        <w:t xml:space="preserve">строком на 11 (одинадцять) місяців, за рахунок земель населеного пункту м. Біла Церква. </w:t>
      </w:r>
    </w:p>
    <w:p>
      <w:pPr>
        <w:pStyle w:val="Normal"/>
        <w:ind w:firstLine="540"/>
        <w:jc w:val="both"/>
        <w:rPr/>
      </w:pPr>
      <w:r>
        <w:rPr/>
        <w:t>6.4. Фізичній особі-підприємцю Смірновій Людмилі Петрівні під розміщення кіоску  в місті Біла Церква по бульвару 50-річчя Перемоги, в районі житлового будинку № 20, загальною площею 0,0015 га, строком до початку реконструкції площі, але не більше ніж на 11 (одинадцять) місяців , за рахунок земель населеного пункту м. Біла Церква. (Кадастровий номер: 3210300000:03:005:0108).</w:t>
      </w:r>
    </w:p>
    <w:p>
      <w:pPr>
        <w:pStyle w:val="Normal"/>
        <w:ind w:firstLine="540"/>
        <w:jc w:val="both"/>
        <w:rPr/>
      </w:pPr>
      <w:r>
        <w:rPr/>
        <w:t>6.5. Фізичній особі-підприємцю Ходаківській Галині Григорівні під розміщення кіоску  в місті Біла Церква по бульвару 50-річчя Перемоги, в районі житлового будинку № 20, загальною площею 0,0018 га, строком до початку реконструкції площі, але не більше ніж на 11 (одинадцять)  місяців, за рахунок земель населеного пункту м. Біла Церква. (Кадастровий номер: 3210300000:03:005:0138).</w:t>
      </w:r>
    </w:p>
    <w:p>
      <w:pPr>
        <w:pStyle w:val="Normal"/>
        <w:ind w:firstLine="540"/>
        <w:jc w:val="both"/>
        <w:rPr/>
      </w:pPr>
      <w:r>
        <w:rPr/>
        <w:t>6.6.</w:t>
      </w:r>
      <w:r>
        <w:rPr>
          <w:rStyle w:val="Style18"/>
          <w:rFonts w:cs="Times New Roman"/>
          <w:color w:val="000000"/>
        </w:rPr>
        <w:t xml:space="preserve"> </w:t>
      </w:r>
      <w:r>
        <w:rPr/>
        <w:t>Фізичній особі-підприємцю Гудик Надії Степанівні під розміщення кафе-бару та магазину  в місті Біла Церква по вулиці Калініна, 3, приміщення 143,  загальною площею 0,0515 га, строком на 5 (п’ять) років, за рахунок земель населеного пункту м. Біла Церква.( Кадастровий номер: 3210300000:06:019:0144).</w:t>
      </w:r>
    </w:p>
    <w:p>
      <w:pPr>
        <w:pStyle w:val="Normal"/>
        <w:ind w:firstLine="540"/>
        <w:jc w:val="both"/>
        <w:rPr/>
      </w:pPr>
      <w:r>
        <w:rPr/>
        <w:t>6.7. Фізичній особі-підприємцю Злиденній Раїсі Анатоліївні під розміщення кіоску по ремонту годинників  в місті Біла Церква по вулиці Леваневського, в районі житлового будинку № 47/1,  загальною площею 0,0025 га, строком на 3 (три) роки, за рахунок земель населеного пункту м. Біла Церква.( Кадастровий номер: 3210300000:07:002:0024).</w:t>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t>6.8. Закритому акціонерному товариству «Даміан» під розміщення магазину в місті Біла Церква по вулиці Ярмаркова, 4, загальною площею 0,1752 га, строком на 5 (п’ять) років, за рахунок земель населеного пункту м. Біла Церква. (Кадастровий номер: 3210300000:04:016:0084).</w:t>
      </w:r>
    </w:p>
    <w:p>
      <w:pPr>
        <w:pStyle w:val="Normal"/>
        <w:ind w:firstLine="540"/>
        <w:jc w:val="both"/>
        <w:rPr/>
      </w:pPr>
      <w:r>
        <w:rPr/>
        <w:t>6.9. Фізичній особі-підприємцю Рудківському Андрію Івановичу під розміщення приміщення торгівлі та реконструкцію зупинки очікування громадського транспорту  в місті Біла Церква по вулиці Першотравнева, біля житлового будинку № 35 ( в районі дитсадка           № 27),  загальною площею 0,0070 га, строком на 5 (п’ять) років, за рахунок земель населеного пункту м. Біла Церква.( Кадастровий номер: 3210300000:03:001:0130)</w:t>
      </w:r>
    </w:p>
    <w:p>
      <w:pPr>
        <w:pStyle w:val="Normal"/>
        <w:ind w:firstLine="540"/>
        <w:jc w:val="both"/>
        <w:rPr>
          <w:b/>
          <w:b/>
          <w:i/>
          <w:i/>
          <w:u w:val="single"/>
        </w:rPr>
      </w:pPr>
      <w:r>
        <w:rPr/>
        <w:t xml:space="preserve">6.10. Фізичній особі-підприємцю Стешиній Тетяні Миколаївні під розміщення виробничої бази в місті Біла Церква по вулиці Молодіжна, 33-а, загальною площею 0,0784 га, строком на 11 (одинадцять) місяців, за рахунок земель населеного пункту м. Біла Церква. </w:t>
      </w:r>
    </w:p>
    <w:p>
      <w:pPr>
        <w:pStyle w:val="Normal"/>
        <w:ind w:firstLine="540"/>
        <w:jc w:val="both"/>
        <w:rPr>
          <w:b/>
          <w:b/>
          <w:i/>
          <w:i/>
          <w:u w:val="single"/>
        </w:rPr>
      </w:pPr>
      <w:r>
        <w:rPr/>
        <w:t>6.11. Фізичній особі-підприємцю Хімічук Людмилі Федорівні під розміщення магазину (нежиле приміщення в нежитловій будівлі літера «А») в місті Біла Церква по вулиці Ярмаркова,19, загальною площею 0,0051 га, строком на 5 (п’ять) років за рахунок земель населеного пункту м. Біла Церква. (Кадастровий номер: 3210300000:04:015:0256)</w:t>
      </w:r>
    </w:p>
    <w:p>
      <w:pPr>
        <w:pStyle w:val="Normal"/>
        <w:ind w:firstLine="540"/>
        <w:jc w:val="both"/>
        <w:rPr>
          <w:b/>
          <w:b/>
          <w:i/>
          <w:i/>
          <w:u w:val="single"/>
        </w:rPr>
      </w:pPr>
      <w:r>
        <w:rPr/>
        <w:t>6.12. Фізичній особі-підприємцю Бугаю Олександру Володимировичу під розміщення виробничої бази та складських приміщень  в місті Біла Церква по вулиці Фастівська,60а, загальною площею 0,1898 га, строком на 5 (п’ять) років за рахунок земель населеного пункту м. Біла Церква. (Кадастровий номер: 3210300000:03:032:0057).</w:t>
      </w:r>
    </w:p>
    <w:p>
      <w:pPr>
        <w:pStyle w:val="Normal"/>
        <w:ind w:firstLine="540"/>
        <w:jc w:val="both"/>
        <w:rPr>
          <w:b/>
          <w:b/>
          <w:i/>
          <w:i/>
          <w:u w:val="single"/>
        </w:rPr>
      </w:pPr>
      <w:r>
        <w:rPr/>
        <w:t>6.13. Фізичній особі-підприємцю Яхно Оксані Петрівні під розміщення павільйону штучних квітів в місті Біла Церква по вулиці Леваневського, в районі житлового будинку № 36, загальною площею 0,0055 га, строком на 3 (три) роки, за рахунок земель населеного пункту м. Біла Церква. (Кадастровий номер: 3210300000:07:005:0015).</w:t>
      </w:r>
    </w:p>
    <w:p>
      <w:pPr>
        <w:pStyle w:val="Normal"/>
        <w:ind w:firstLine="540"/>
        <w:jc w:val="both"/>
        <w:rPr/>
      </w:pPr>
      <w:r>
        <w:rPr/>
        <w:t xml:space="preserve">6.14.  Монтажно і пусконалагоджувальному кооперативу «Регулятор» під розміщення виробничої бази в місті Біла Церква по вулиці Петра Запорожця, 359 «А», загальною площею 0,0928 га, строком на 11 (одинадцять) місяців, за рахунок земель населеного пункту м. Біла Церква. </w:t>
      </w:r>
    </w:p>
    <w:p>
      <w:pPr>
        <w:pStyle w:val="Normal"/>
        <w:ind w:firstLine="540"/>
        <w:jc w:val="both"/>
        <w:rPr/>
      </w:pPr>
      <w:r>
        <w:rPr/>
        <w:t xml:space="preserve">6.15. </w:t>
      </w:r>
      <w:r>
        <w:rPr>
          <w:rStyle w:val="Style18"/>
          <w:rFonts w:cs="Times New Roman"/>
        </w:rPr>
        <w:t xml:space="preserve">Публічному акціонерному товариству «Техмашремонт» під розміщення виробничої бази (комплекс, нежитлові будівлі літери «А», «Б», «Ж») в місті Біла Церква по вулиці Леваневського,87-а, загальною площею 2,8928 га, в складі двох земельних ділянок: ділянка площею 0,0773 га та ділянка площею 2,8155 га, строком на 11 (одинадцять) місяців, за рахунок земель населеного пункту м. Біла Церква. </w:t>
      </w:r>
    </w:p>
    <w:p>
      <w:pPr>
        <w:pStyle w:val="Normal"/>
        <w:ind w:firstLine="540"/>
        <w:jc w:val="both"/>
        <w:rPr/>
      </w:pPr>
      <w:r>
        <w:rPr/>
        <w:t>6.16. Товариству з обмеженою відповідальністю «Прикраса»  під розміщення салону-магазину в місті Біла Церква по вулиці Ярослава Мудрого, 11, загальною площею 0,0110 га, строком на 5 ( п’ять) років, за рахунок земель населеного пункту м. Біла Церква. (Кадастровий номер: 3210300000:04:018:0049).</w:t>
      </w:r>
    </w:p>
    <w:p>
      <w:pPr>
        <w:pStyle w:val="Normal"/>
        <w:ind w:firstLine="540"/>
        <w:jc w:val="both"/>
        <w:rPr/>
      </w:pPr>
      <w:r>
        <w:rPr/>
        <w:t>6.17. Товариству з обмеженою відповідальністю «Інтернафта» під розміщення автозаправної станції в місті Біла Церква по вулиці Сухоярська, 11, загальною площею 0,2757 га, строком на 5 (п’ять) років, за рахунок земель населеного пункту м. Біла Церква. (Кадастровий номер: 3210300000:06:035:0069).</w:t>
      </w:r>
    </w:p>
    <w:p>
      <w:pPr>
        <w:pStyle w:val="Normal"/>
        <w:ind w:firstLine="540"/>
        <w:jc w:val="both"/>
        <w:rPr/>
      </w:pPr>
      <w:r>
        <w:rPr/>
        <w:t>6.18. Фізичній особі-підприємцю Атамашку Юрію Дмитровичу під розміщення виробничої бази в місті Біла Церква по вулиці Сухоярська, 40-б, загальною площею 0,3600 га, строком на 5 (п’ять) років, за рахунок земель населеного пункту м. Біла Церква. (Кадастровий номер: 3210300000:06:035:0010).</w:t>
      </w:r>
    </w:p>
    <w:p>
      <w:pPr>
        <w:pStyle w:val="Normal"/>
        <w:ind w:firstLine="540"/>
        <w:jc w:val="both"/>
        <w:rPr/>
      </w:pPr>
      <w:r>
        <w:rPr/>
        <w:t>6.19. Фізичній особі-підприємцю Шевченку Тарасу Володимировичу  під розміщення магазину  в місті Біла Церква по вулиці Привокзальна,8, приміщення 3,  загальною площею 0,0220 га, строком  на 5 (п’ять) років, за рахунок земель населеного пункту м. Біла Церква .(Кадастровий номер: 3210300000: 04:034:0083).</w:t>
      </w:r>
    </w:p>
    <w:p>
      <w:pPr>
        <w:pStyle w:val="Normal"/>
        <w:ind w:firstLine="540"/>
        <w:jc w:val="both"/>
        <w:rPr/>
      </w:pPr>
      <w:r>
        <w:rPr/>
      </w:r>
    </w:p>
    <w:p>
      <w:pPr>
        <w:pStyle w:val="Normal"/>
        <w:ind w:firstLine="540"/>
        <w:jc w:val="both"/>
        <w:rPr/>
      </w:pPr>
      <w:r>
        <w:rPr/>
        <w:t>6.20. Фізичній особі-підприємцю Шевченку Тарасу Володимировичу  під розміщення кафе  в місті Біла Церква по вулиці Привокзальна,8, приміщення 1,  загальною площею 0,0188 га,  строком на 5 (п’ять) років, за рахунок земель населеного пункту м. Біла Церква. (Кадастровий номер: 3210300000: 04:034:0084).</w:t>
      </w:r>
    </w:p>
    <w:p>
      <w:pPr>
        <w:pStyle w:val="Normal"/>
        <w:ind w:firstLine="540"/>
        <w:jc w:val="both"/>
        <w:rPr/>
      </w:pPr>
      <w:r>
        <w:rPr/>
        <w:t>6.21. Фізичній особі-підприємцю Удовенко Ярославу Ігоровичу під розміщення складу в місті Біла Церква по вулиці Шевченка, 87, нежитлова будівля літера «Г», загальною площею 0,0246 га, строком на 5 (п’ять) років, за рахунок земель населеного пункту м. Біла Церква. (Кадастровий номер: 3210300000: 04:001:0108).</w:t>
      </w:r>
    </w:p>
    <w:p>
      <w:pPr>
        <w:pStyle w:val="Normal"/>
        <w:ind w:firstLine="540"/>
        <w:jc w:val="both"/>
        <w:rPr/>
      </w:pPr>
      <w:r>
        <w:rPr/>
        <w:t>6.22. Фізичній особі-підприємцю Маковському Валентину Антоновичу під розміщення ресторану, готелю та офісних приміщень в місті Біла Церква по вулиці Шевченка, 7, загальною площею 0,0692 га, строком на 5 (п’ять) років, за рахунок земель населеного пункту м. Біла Церква. (Кадастровий номер: 3210300000: 04:015:0193).</w:t>
      </w:r>
    </w:p>
    <w:p>
      <w:pPr>
        <w:pStyle w:val="Normal"/>
        <w:ind w:firstLine="540"/>
        <w:jc w:val="both"/>
        <w:rPr/>
      </w:pPr>
      <w:r>
        <w:rPr/>
        <w:t>6.23. Фізичній особі-підприємцю Капроненку Олександру Дмитровичу  під розміщення  кіоску, майстерні по ремонту взуття в місті Біла Церква по вулиці Крижанівського, в районі житлового будинку № 17/17, загальною площею 0,0025 га, строком на 3 (три) роки, за рахунок земель населеного пункту м. Біла Церква. (Кадастровий номер: 3210300000: 02:033:0111).</w:t>
      </w:r>
    </w:p>
    <w:p>
      <w:pPr>
        <w:pStyle w:val="Normal"/>
        <w:ind w:firstLine="540"/>
        <w:jc w:val="both"/>
        <w:rPr/>
      </w:pPr>
      <w:r>
        <w:rPr/>
        <w:t>6.24. Фізичній особі-підприємцю Гребеніченку Олександру Миколайовичу під магазин будівельних матеріалів з офісними приміщеннями в місті Біла Церква по вулиці Київська,82а, загальною площею 0,1592 га, строком на 5 (п’ять) років, за рахунок земель населеного пункту м. Біла Церква. (Кадастровий номер: 3220484900:01:005:0001).</w:t>
      </w:r>
    </w:p>
    <w:p>
      <w:pPr>
        <w:pStyle w:val="Normal"/>
        <w:ind w:firstLine="540"/>
        <w:jc w:val="both"/>
        <w:rPr/>
      </w:pPr>
      <w:r>
        <w:rPr/>
        <w:t>6.25. Товариству з обмеженою відповідальністю виробничо-підприємницькій фірмі «Біла Вежа»  під будівництво та обслуговування об’єктів торгівлі та автостоянки в місті Біла Церква по вулиці Таращанська,191А, загальною площею 0,1396 га, строком на 5 (п’ять) років, за рахунок земель населеного пункту м. Біла Церква, з правом передачі в суборенду. (Кадастровий номер: 3220489500:02:021:0816).</w:t>
      </w:r>
    </w:p>
    <w:p>
      <w:pPr>
        <w:pStyle w:val="Normal"/>
        <w:ind w:firstLine="540"/>
        <w:jc w:val="both"/>
        <w:rPr/>
      </w:pPr>
      <w:r>
        <w:rPr/>
        <w:t>6.26. Товариству з обмеженою відповідальністю виробничо-підприємницькій фірмі «Біла Вежа» під будівництво та обслуговування об’єктів торгівлі в місті Біла Церква по вулиці Таращанська,191А, загальною площею 0,0428 га, строком на 5 (п’ять) років, за рахунок земель населеного пункту м. Біла Церква, з правом передачі в суборенду. (Кадастровий номер: 3220489500:02:021:0815).</w:t>
      </w:r>
    </w:p>
    <w:p>
      <w:pPr>
        <w:pStyle w:val="Normal"/>
        <w:ind w:firstLine="540"/>
        <w:jc w:val="both"/>
        <w:rPr/>
      </w:pPr>
      <w:r>
        <w:rPr/>
        <w:t>6.27. Товариству з обмеженою відповідальністю виробничо-підприємницькій фірмі «Біла Вежа» під будівництво та обслуговування об’єктів торгівлі в місті Біла Церква по вулиці Таращанська,191А, загальною площею 0,0258 га, строком на 5 (п’ять) років, за рахунок земель населеного пункту м. Біла Церква, з правом передачі в суборенду. (Кадастровий номер: 3220489500:02:021:0818).</w:t>
      </w:r>
    </w:p>
    <w:p>
      <w:pPr>
        <w:pStyle w:val="Normal"/>
        <w:ind w:firstLine="540"/>
        <w:jc w:val="both"/>
        <w:rPr>
          <w:b/>
          <w:b/>
          <w:i/>
          <w:i/>
          <w:color w:val="FF0000"/>
        </w:rPr>
      </w:pPr>
      <w:r>
        <w:rPr>
          <w:b/>
          <w:i/>
          <w:color w:val="FF0000"/>
        </w:rPr>
      </w:r>
    </w:p>
    <w:p>
      <w:pPr>
        <w:pStyle w:val="Normal"/>
        <w:ind w:firstLine="540"/>
        <w:jc w:val="both"/>
        <w:rPr/>
      </w:pPr>
      <w:r>
        <w:rPr/>
        <w:t>7. Затвердити проект землеустрою щодо відведення земельної ділянки в оренду та передати земельну ділянку в оренду:</w:t>
      </w:r>
    </w:p>
    <w:p>
      <w:pPr>
        <w:pStyle w:val="Normal"/>
        <w:ind w:firstLine="540"/>
        <w:jc w:val="both"/>
        <w:rPr/>
      </w:pPr>
      <w:r>
        <w:rPr/>
        <w:t>7.1. Фізичній особі-підприємцю Романюку Миколі Васильовичу під розміщення вхідної групи до власного нежитлового приміщення магазину в місті Біла Церква по вулиці Олеся Гончара, 6, приміщення 66, загальною площею 0,0053 га, в складі двох земельних ділянок: ділянка площею 0,0018 га та ділянка площею 0,0035 га,  строком на 5 (п’ять) років за рахунок земель населеного пункту м. Біла Церква. (Кадастрові номери: 3210300000:03:006:0118; 3210300000:03:006:0117).</w:t>
      </w:r>
    </w:p>
    <w:p>
      <w:pPr>
        <w:pStyle w:val="Normal"/>
        <w:ind w:firstLine="540"/>
        <w:jc w:val="both"/>
        <w:rPr/>
      </w:pPr>
      <w:r>
        <w:rPr/>
        <w:t>7.2. Фізичній особі-підприємцю Мільцарику Геннадію Антоновичу під розміщення вхідної групи до власного нежитлового приміщення магазину-кафе «Кав’ярня» з літнім майданчиком в місті Біла Церква по вулиці Ярослава Мудрого, 7, приміщення 2, загальною площею 0,0020 га, в складі двох земельних ділянок: ділянка площею 0,0014 га та ділянка площею, 0,0006 га,  строком на 5 (п’ять) років за рахунок земель населеного пункту м. Біла Церква. (Кадастрові номери: 3210300000:04:018:0177; 3210300000:04:018:0176 ).</w:t>
      </w:r>
    </w:p>
    <w:p>
      <w:pPr>
        <w:pStyle w:val="Normal"/>
        <w:ind w:firstLine="540"/>
        <w:jc w:val="both"/>
        <w:rPr>
          <w:b/>
          <w:b/>
          <w:i/>
          <w:i/>
          <w:u w:val="single"/>
        </w:rPr>
      </w:pPr>
      <w:r>
        <w:rPr>
          <w:b/>
          <w:i/>
          <w:u w:val="single"/>
        </w:rPr>
      </w:r>
    </w:p>
    <w:p>
      <w:pPr>
        <w:pStyle w:val="Normal"/>
        <w:ind w:firstLine="540"/>
        <w:jc w:val="both"/>
        <w:rPr>
          <w:b/>
          <w:b/>
          <w:i/>
          <w:i/>
          <w:u w:val="single"/>
        </w:rPr>
      </w:pPr>
      <w:r>
        <w:rPr/>
        <w:t>7.3. Фізичній особі-підприємцю Музиченко Ніні Степанівні під розміщення магазину з продажу продовольчих товарів в місті Біла Церква по вулиці Щорса, 67А, загальною площею 0,0054 га, строком на 5 (п’ять) років за рахунок земель населеного пункту м. Біла Церква. (Кадастровий номер: 3210300000:03:017:0058.)</w:t>
      </w:r>
    </w:p>
    <w:p>
      <w:pPr>
        <w:pStyle w:val="Normal"/>
        <w:ind w:firstLine="540"/>
        <w:jc w:val="both"/>
        <w:rPr/>
      </w:pPr>
      <w:r>
        <w:rPr/>
        <w:t>7.4. Товариству з обмеженою відповідальністю «Олександрійський замок» під розміщення багатоповерхового житлового будинку «Олександрійський замок» в місті Біла Церква по вулиці Семашко, загальною площею 0,8524 га, строком на 5 (п’ять) років, за рахунок земель населеного пункту м. Біла Церква. (Кадастровий номер: 3210300000:03:035:0021) та припинити термін дії договору оренди землі попереднього землекористувача - товариства з обмеженою відповідальністю «Екобуд» від 27 липня 2006 року   № 040601100486.</w:t>
      </w:r>
    </w:p>
    <w:p>
      <w:pPr>
        <w:pStyle w:val="Normal"/>
        <w:ind w:firstLine="540"/>
        <w:jc w:val="both"/>
        <w:rPr/>
      </w:pPr>
      <w:r>
        <w:rPr/>
      </w:r>
    </w:p>
    <w:p>
      <w:pPr>
        <w:pStyle w:val="Normal"/>
        <w:ind w:firstLine="540"/>
        <w:jc w:val="both"/>
        <w:rPr/>
      </w:pPr>
      <w:r>
        <w:rPr/>
        <w:t>8. Провести роботи з виготовлення технічної документації із землеустрою щодо об’єднання земельних ділянок:</w:t>
      </w:r>
    </w:p>
    <w:p>
      <w:pPr>
        <w:pStyle w:val="Normal"/>
        <w:ind w:firstLine="540"/>
        <w:jc w:val="both"/>
        <w:rPr/>
      </w:pPr>
      <w:r>
        <w:rPr/>
        <w:t>8.1. Провести об’єднання двох земельних ділянок комунальної власності, ділянка № 1 загальною площею 0,1775 га ( кадастровий номер: 3210300000:07:015:0018), ділянка №2 загальною площею 0,1165 га (кадастровий номер: 3210300000:07:015:0060) по вулиці Комсомольська, 106а, на земельну ділянку загальною площею 0,2940 га, без зміни її цільового призначення для подальшої державної реєстрації земельної ділянки.</w:t>
      </w:r>
    </w:p>
    <w:p>
      <w:pPr>
        <w:pStyle w:val="Normal"/>
        <w:ind w:firstLine="540"/>
        <w:jc w:val="both"/>
        <w:rPr/>
      </w:pPr>
      <w:r>
        <w:rPr/>
        <w:t>8.1.1. Роботи з виготовлення технічної документації із землеустрою щодо об’єднання земельних ділянок провести землекористувачу – фізичній особі-підприємцю Очеретяному Ігорю Петровичу.</w:t>
      </w:r>
    </w:p>
    <w:p>
      <w:pPr>
        <w:pStyle w:val="Normal"/>
        <w:ind w:firstLine="540"/>
        <w:jc w:val="both"/>
        <w:rPr>
          <w:highlight w:val="yellow"/>
        </w:rPr>
      </w:pPr>
      <w:r>
        <w:rPr>
          <w:highlight w:val="yellow"/>
        </w:rPr>
      </w:r>
    </w:p>
    <w:p>
      <w:pPr>
        <w:pStyle w:val="Normal"/>
        <w:ind w:firstLine="540"/>
        <w:jc w:val="both"/>
        <w:rPr/>
      </w:pPr>
      <w:r>
        <w:rPr/>
        <w:t>9. Надати згоду  на укладання сервітуту безперешкодного користування земельною ділянкою:</w:t>
      </w:r>
    </w:p>
    <w:p>
      <w:pPr>
        <w:pStyle w:val="Normal"/>
        <w:ind w:firstLine="540"/>
        <w:jc w:val="both"/>
        <w:rPr/>
      </w:pPr>
      <w:r>
        <w:rPr/>
        <w:t>9.1. Комунальному підприємству Білоцерківської міської ради «Білоцерківтепломережа» для обслуговування та експлуатації теплових мереж і споруд на земельній  ділянці загальною площею 0,0046 га по вулиці Міліцейська, 11Б, яка знаходиться в користуванні Білоцерківського національного аграрного університету, на що є згода землекористувача.</w:t>
      </w:r>
    </w:p>
    <w:p>
      <w:pPr>
        <w:pStyle w:val="Normal"/>
        <w:ind w:firstLine="540"/>
        <w:jc w:val="both"/>
        <w:rPr/>
      </w:pPr>
      <w:r>
        <w:rPr/>
        <w:t>9.2. Комунальному підприємству Білоцерківської міської ради «Білоцерківтепломережа» для проїзду, проходу до  теплових мереж і споруд на земельній  ділянці загальною площею 0,0111 га по вулиці Міліцейська, 11Б, яка знаходиться в користуванні Білоцерківського національного аграрного університету, на що є згода землекористувача.</w:t>
      </w:r>
    </w:p>
    <w:p>
      <w:pPr>
        <w:pStyle w:val="Normal"/>
        <w:ind w:firstLine="540"/>
        <w:jc w:val="both"/>
        <w:rPr>
          <w:highlight w:val="yellow"/>
        </w:rPr>
      </w:pPr>
      <w:r>
        <w:rPr>
          <w:highlight w:val="yellow"/>
        </w:rPr>
      </w:r>
    </w:p>
    <w:p>
      <w:pPr>
        <w:pStyle w:val="Normal"/>
        <w:ind w:firstLine="540"/>
        <w:jc w:val="both"/>
        <w:rPr/>
      </w:pPr>
      <w:r>
        <w:rPr/>
        <w:t>10. Укласти договір про встановлення особистого строкового сервітуту з:</w:t>
      </w:r>
    </w:p>
    <w:p>
      <w:pPr>
        <w:pStyle w:val="Normal"/>
        <w:ind w:firstLine="540"/>
        <w:jc w:val="both"/>
        <w:rPr/>
      </w:pPr>
      <w:r>
        <w:rPr/>
        <w:t>10.1. Фізичною особою-підприємцем Таракановою Людмилою Миколаївною під розміщення кіоску в місті Біла Церква по вулиці Митрофанова, в районі житлового будинку № 73, загальною площею 0,0031 га, строком на 3 (три) роки, за рахунок земель населеного пункту м. Біла Церква.</w:t>
      </w:r>
    </w:p>
    <w:p>
      <w:pPr>
        <w:pStyle w:val="Normal"/>
        <w:ind w:firstLine="540"/>
        <w:jc w:val="both"/>
        <w:rPr/>
      </w:pPr>
      <w:r>
        <w:rPr/>
        <w:t>10.2. Фізичною особою-підприємцем Підопригора Сергієм Михайловичем під розміщення павільйону в місті Біла Церква по вулиці Нєкрасова, в районі житлового будинку № 47/1 по вулиці Леваневського, загальною площею 0,0092 га, строком до початку будівництва супермаркету, але не більше ніж на 11 (одинадцять) місяців, за рахунок земель населеного пункту м. Біла Церква.</w:t>
      </w:r>
    </w:p>
    <w:p>
      <w:pPr>
        <w:pStyle w:val="Normal"/>
        <w:ind w:firstLine="540"/>
        <w:jc w:val="both"/>
        <w:rPr/>
      </w:pPr>
      <w:r>
        <w:rPr/>
        <w:t>10.3. Фізичною особою-підприємцем Батенко Сергієм Михайловичем під розміщення кіоску в місті Біла Церква на площі Соборна, зі сторони Білоцерківського національного аграрного університету, загальною площею 0,0027 га, строком на 3 (три) роки, за рахунок земель населеного пункту м. Біла Церква.</w:t>
      </w:r>
    </w:p>
    <w:p>
      <w:pPr>
        <w:pStyle w:val="Normal"/>
        <w:ind w:firstLine="540"/>
        <w:jc w:val="both"/>
        <w:rPr/>
      </w:pPr>
      <w:r>
        <w:rPr/>
      </w:r>
    </w:p>
    <w:p>
      <w:pPr>
        <w:pStyle w:val="Normal"/>
        <w:ind w:firstLine="540"/>
        <w:jc w:val="both"/>
        <w:rPr/>
      </w:pPr>
      <w:r>
        <w:rPr/>
        <w:t>10.4. Фізичною особою-підприємцем Коток Сергієм Олександровичем під розміщення кіоску по ремонту взуття в місті Біла Церква по вулиці Митрофанова, в районі житлового будинку № 2, загальною площею 0,0027 га, строком на 3 (три) роки, за рахунок земель населеного пункту м. Біла Церква.</w:t>
      </w:r>
    </w:p>
    <w:p>
      <w:pPr>
        <w:pStyle w:val="Normal"/>
        <w:ind w:firstLine="540"/>
        <w:jc w:val="both"/>
        <w:rPr/>
      </w:pPr>
      <w:r>
        <w:rPr/>
        <w:t>10.5. Фізичною особою-підприємцем Кошовим Олегом Анатолійовичем під розміщення павільйону в місті Біла Церква по вулиці Комсомольська, в районі житлового будинку № 47, загальною площею 0,0112 га, строком на 3 (три) роки, за рахунок земель населеного пункту м. Біла Церква.</w:t>
      </w:r>
    </w:p>
    <w:p>
      <w:pPr>
        <w:pStyle w:val="Normal"/>
        <w:ind w:firstLine="540"/>
        <w:jc w:val="both"/>
        <w:rPr/>
      </w:pPr>
      <w:r>
        <w:rPr/>
        <w:t>10.6. Фізичною особою-підприємцем Салабай Любов Юріївною під розміщення павільйону в місті Біла Церква, Гайок, в районі житлового будинку № 181, загальною площею 0,0064 га, строком на 3 (три) роки, за рахунок земель населеного пункту м. Біла Церква.</w:t>
      </w:r>
    </w:p>
    <w:p>
      <w:pPr>
        <w:pStyle w:val="Normal"/>
        <w:ind w:firstLine="540"/>
        <w:jc w:val="both"/>
        <w:rPr/>
      </w:pPr>
      <w:r>
        <w:rPr/>
        <w:t>10.7. Фізичною особою-підприємцем Держевицькою Вікторією Миколаївною під розміщення місця для торгівлі картками поповнення рахунку в місті Біла Церква по вулиці Леваневського, зупинка ПК ВАТ «Росава», загальною площею 0,0010 га ( з них під місцем: 0,0001 га, для утримання в належному санітарному стані – 0,0009 га), строком на 1  (один) рік, за рахунок земель населеного пункту м. Біла Церква.</w:t>
      </w:r>
    </w:p>
    <w:p>
      <w:pPr>
        <w:pStyle w:val="Normal"/>
        <w:ind w:firstLine="540"/>
        <w:jc w:val="both"/>
        <w:rPr/>
      </w:pPr>
      <w:r>
        <w:rPr>
          <w:color w:val="000000"/>
        </w:rPr>
        <w:t xml:space="preserve">10.8. </w:t>
      </w:r>
      <w:r>
        <w:rPr/>
        <w:t>Фізичною особою-підприємцем Штокал Артемом Петровичем  під розміщення павільйону в місті Біла Церква по бульвару 50-річчя Перемоги, в районі магазину «Фокстрот»,  загальною площею 0,0020 га, строком на 3 (три) роки, за рахунок земель населеного пункту м. Біла Церква.</w:t>
      </w:r>
    </w:p>
    <w:p>
      <w:pPr>
        <w:pStyle w:val="Normal"/>
        <w:ind w:firstLine="540"/>
        <w:jc w:val="both"/>
        <w:rPr/>
      </w:pPr>
      <w:r>
        <w:rPr>
          <w:color w:val="000000"/>
        </w:rPr>
        <w:t xml:space="preserve">10.9. </w:t>
      </w:r>
      <w:r>
        <w:rPr/>
        <w:t>Фізичною особою-підприємцем Волошиною Світланою Григорівною під розміщення кіоску з літнім майданчиком  в місті Біла Церква по вулиці Леваневського,  в районі житлового будинку № 22, загальною площею 0,0050 га, строком на 3 (три) роки, за рахунок земель населеного пункту м. Біла Церква.</w:t>
      </w:r>
    </w:p>
    <w:p>
      <w:pPr>
        <w:pStyle w:val="Normal"/>
        <w:ind w:firstLine="540"/>
        <w:jc w:val="both"/>
        <w:rPr/>
      </w:pPr>
      <w:r>
        <w:rPr>
          <w:color w:val="000000"/>
        </w:rPr>
        <w:t xml:space="preserve">10.10. </w:t>
      </w:r>
      <w:r>
        <w:rPr/>
        <w:t>Фізичною особою-підприємцем Дубовик Іллею Васильовичем під розміщення вхідної групи до власного нежитлового приміщення – салону краси  в місті Біла Церква по провулку Пролетарський, 8а, приміщення 21, загальною площею 0,0004 га, строком на 5 (п’ять) років, за рахунок земель населеного пункту м. Біла Церква.</w:t>
      </w:r>
    </w:p>
    <w:p>
      <w:pPr>
        <w:pStyle w:val="Normal"/>
        <w:ind w:firstLine="540"/>
        <w:jc w:val="both"/>
        <w:rPr/>
      </w:pPr>
      <w:r>
        <w:rPr>
          <w:color w:val="000000"/>
        </w:rPr>
        <w:t xml:space="preserve">10.11. </w:t>
      </w:r>
      <w:r>
        <w:rPr/>
        <w:t>Фізичною особою-підприємцем Кольоса Олександром Олександровичем  під розміщення кіоску по ремонту взуття в місті Біла Церква по вулиці Турчанінова, в районі житлового будинку № 11,  загальною площею 0,0028 га, строком на 3 (три) роки, за рахунок земель населеного пункту м. Біла Церква.</w:t>
      </w:r>
    </w:p>
    <w:p>
      <w:pPr>
        <w:pStyle w:val="Normal"/>
        <w:ind w:firstLine="540"/>
        <w:jc w:val="both"/>
        <w:rPr/>
      </w:pPr>
      <w:r>
        <w:rPr>
          <w:color w:val="000000"/>
        </w:rPr>
        <w:t xml:space="preserve">10.12. </w:t>
      </w:r>
      <w:r>
        <w:rPr/>
        <w:t>Фізичною особою-підприємцем Манукян Манвелом Ашотовичем  під розміщення павільйону в місті Біла Церква по вулиці Гризодубової,  загальною площею 0,0040 га, строком на 3 (три) роки, за рахунок земель населеного пункту м. Біла Церква.</w:t>
      </w:r>
    </w:p>
    <w:p>
      <w:pPr>
        <w:pStyle w:val="Normal"/>
        <w:ind w:firstLine="540"/>
        <w:jc w:val="both"/>
        <w:rPr/>
      </w:pPr>
      <w:r>
        <w:rPr/>
      </w:r>
    </w:p>
    <w:p>
      <w:pPr>
        <w:pStyle w:val="Normal"/>
        <w:ind w:firstLine="540"/>
        <w:jc w:val="both"/>
        <w:rPr/>
      </w:pPr>
      <w:r>
        <w:rPr/>
        <w:t>11. Відмовити наданні дозволу на розроблення проекту землеустрою щодо відведення земельної ділянки в оренду:</w:t>
      </w:r>
    </w:p>
    <w:p>
      <w:pPr>
        <w:pStyle w:val="Normal"/>
        <w:ind w:firstLine="540"/>
        <w:jc w:val="both"/>
        <w:rPr/>
      </w:pPr>
      <w:r>
        <w:rPr/>
      </w:r>
    </w:p>
    <w:p>
      <w:pPr>
        <w:pStyle w:val="Normal"/>
        <w:ind w:firstLine="540"/>
        <w:jc w:val="both"/>
        <w:rPr/>
      </w:pPr>
      <w:r>
        <w:rPr/>
        <w:t>11.1.Фізичній особі-підприємцю Корбут Віталію Казіміровичу під розміщення магазину в місті Біла Церква по бульвару 50-річчя Перемоги, біля території ринку, орієнтовною площею 0,0020 га, в зв’язку з невідповідністю вимогам частини першої статті 134 Земельного кодексу України.</w:t>
      </w:r>
    </w:p>
    <w:p>
      <w:pPr>
        <w:pStyle w:val="Normal"/>
        <w:ind w:firstLine="540"/>
        <w:jc w:val="both"/>
        <w:rPr/>
      </w:pPr>
      <w:r>
        <w:rPr/>
        <w:t>11.2. Товариству з обмеженою відповідальністю «Біла Церква-Олександрійський замок» під розміщення 95-квартирного житлового будинку в місті Біла Церква по вулиці Семашко, орієнтовною площею 0,8524 га, в зв’язку з відсутністю правовстановлюючих документів на нерухоме майно.</w:t>
      </w:r>
    </w:p>
    <w:p>
      <w:pPr>
        <w:pStyle w:val="Normal"/>
        <w:ind w:firstLine="540"/>
        <w:jc w:val="both"/>
        <w:rPr/>
      </w:pPr>
      <w:r>
        <w:rPr/>
      </w:r>
    </w:p>
    <w:p>
      <w:pPr>
        <w:pStyle w:val="Normal"/>
        <w:ind w:firstLine="540"/>
        <w:jc w:val="both"/>
        <w:rPr/>
      </w:pPr>
      <w:r>
        <w:rPr/>
        <w:t>12. Відмовити в поновленні договору оренди землі:</w:t>
      </w:r>
    </w:p>
    <w:p>
      <w:pPr>
        <w:pStyle w:val="Normal"/>
        <w:ind w:firstLine="540"/>
        <w:jc w:val="both"/>
        <w:rPr/>
      </w:pPr>
      <w:r>
        <w:rPr/>
        <w:t>12.1. Товариству з обмеженою відповідальністю фірмі «Алекс К ЛТД» під розміщення денної тимчасової стоянки автомобілів  в місті Біла Церква по вулиці Нагірна,3,  загальною площею 0,0785 га, в зв’язку з невідповідністю частини шостої  статті 118 Земельного кодексу України.</w:t>
      </w:r>
    </w:p>
    <w:p>
      <w:pPr>
        <w:pStyle w:val="Normal"/>
        <w:ind w:firstLine="540"/>
        <w:jc w:val="both"/>
        <w:rPr/>
      </w:pPr>
      <w:r>
        <w:rPr/>
      </w:r>
    </w:p>
    <w:p>
      <w:pPr>
        <w:pStyle w:val="Normal"/>
        <w:ind w:firstLine="540"/>
        <w:jc w:val="both"/>
        <w:rPr/>
      </w:pPr>
      <w:r>
        <w:rPr/>
        <w:t>13. Відмовити в передачі  земельної ділянки в оренду:</w:t>
      </w:r>
    </w:p>
    <w:p>
      <w:pPr>
        <w:pStyle w:val="Normal"/>
        <w:ind w:firstLine="540"/>
        <w:jc w:val="both"/>
        <w:rPr/>
      </w:pPr>
      <w:r>
        <w:rPr/>
        <w:t>13.1. Фізичній особі-підприємцю Мельник Тетяні Євгенівні під розміщення магазину з літнім майданчиком в місті Біла Церква по площі Соборна, 11, приміщення 2, загальною площею 0,0130 га, в  зв’язку з невідповідністю частини шостої  статті 118 Земельного кодексу України.</w:t>
      </w:r>
    </w:p>
    <w:p>
      <w:pPr>
        <w:pStyle w:val="Normal"/>
        <w:ind w:firstLine="540"/>
        <w:jc w:val="both"/>
        <w:rPr/>
      </w:pPr>
      <w:r>
        <w:rPr/>
      </w:r>
    </w:p>
    <w:p>
      <w:pPr>
        <w:pStyle w:val="Normal"/>
        <w:ind w:firstLine="540"/>
        <w:jc w:val="both"/>
        <w:rPr/>
      </w:pPr>
      <w:r>
        <w:rPr/>
        <w:t>14. Відмовити в передачі  земельної ділянки у власність:</w:t>
      </w:r>
    </w:p>
    <w:p>
      <w:pPr>
        <w:pStyle w:val="Normal"/>
        <w:ind w:firstLine="540"/>
        <w:jc w:val="both"/>
        <w:rPr>
          <w:rStyle w:val="Style18"/>
          <w:rFonts w:ascii="Times New Roman" w:hAnsi="Times New Roman" w:cs="Times New Roman"/>
        </w:rPr>
      </w:pPr>
      <w:r>
        <w:rPr/>
        <w:t xml:space="preserve">14.1. </w:t>
      </w:r>
      <w:r>
        <w:rPr>
          <w:rStyle w:val="Style18"/>
          <w:rFonts w:cs="Times New Roman"/>
        </w:rPr>
        <w:t xml:space="preserve">Обслуговуючому гаражному кооперативу «Зоряний» під розміщення капітальних гаражів-боксів та металевих гаражів в місті Біла Церква по вулиці Олеся Гончара, 4, загальною площею 0,0263 га, </w:t>
      </w:r>
      <w:r>
        <w:rPr/>
        <w:t>в зв’язку з недоцільністю зміни права на земельну ділянку та недопущення втрат коштів до місцевого бюджету за використання земельної ділянки.</w:t>
      </w:r>
    </w:p>
    <w:p>
      <w:pPr>
        <w:pStyle w:val="Normal"/>
        <w:ind w:firstLine="540"/>
        <w:jc w:val="both"/>
        <w:rPr>
          <w:rStyle w:val="Style18"/>
          <w:rFonts w:ascii="Times New Roman" w:hAnsi="Times New Roman" w:cs="Times New Roman"/>
        </w:rPr>
      </w:pPr>
      <w:r>
        <w:rPr/>
      </w:r>
    </w:p>
    <w:p>
      <w:pPr>
        <w:pStyle w:val="Normal"/>
        <w:ind w:firstLine="540"/>
        <w:jc w:val="both"/>
        <w:rPr/>
      </w:pPr>
      <w:r>
        <w:rPr/>
        <w:t>15. Відмовити в укладанні договору про встановлення особистого строкового сервітуту з:</w:t>
      </w:r>
    </w:p>
    <w:p>
      <w:pPr>
        <w:pStyle w:val="Normal"/>
        <w:ind w:firstLine="540"/>
        <w:jc w:val="both"/>
        <w:rPr/>
      </w:pPr>
      <w:r>
        <w:rPr/>
        <w:t>15.1. Фізичною особою-підприємцем Корчевним Олександром Івановичем під розміщення кіоску в місті Біла Церква на площі Соборна, в районі будинку № 11, загальною площею 0,0012 га, в зв’язку з невідповідністю частини шостої  статті 118 Земельного кодексу України .</w:t>
      </w:r>
    </w:p>
    <w:p>
      <w:pPr>
        <w:pStyle w:val="Normal"/>
        <w:ind w:firstLine="540"/>
        <w:jc w:val="both"/>
        <w:rPr/>
      </w:pPr>
      <w:r>
        <w:rPr/>
        <w:t>15.2. Фізичною особою-підприємцем Корчевним Олександром Івановичем під розміщення кіоску в місті Біла Церква по вулиці Гординського, в районі будинку № 13, загальною площею 0,0010 га, в зв’язку з невідповідністю частини шостої  статті 118 Земельного кодексу України.</w:t>
      </w:r>
    </w:p>
    <w:p>
      <w:pPr>
        <w:pStyle w:val="Normal"/>
        <w:ind w:firstLine="540"/>
        <w:jc w:val="both"/>
        <w:rPr/>
      </w:pPr>
      <w:r>
        <w:rPr/>
        <w:t>15.3. Фізичною особою-підприємцем Облещук Оленою Миколаївною  під розміщення павільйону в місті Біла Церква по вулиці Нєкрасова, в районі житлового будинку № 46, загальною площею 0,0029 га, в зв’язку з невідповідністю частини шостої  статті 118 Земельного кодексу України .</w:t>
      </w:r>
    </w:p>
    <w:p>
      <w:pPr>
        <w:pStyle w:val="Normal"/>
        <w:ind w:firstLine="540"/>
        <w:jc w:val="both"/>
        <w:rPr/>
      </w:pPr>
      <w:r>
        <w:rPr/>
        <w:t>15.4. Фізичною особою-підприємцем Родіоновим Дмитром Володимировичем під розміщення двох павільйонів в місті Біла Церква по вулиці Леваневського, в районі житлового будинку № 59, загальною площею 0,0063 га, в зв’язку з невідповідністю частини шостої  статті 118 Земельного кодексу України.</w:t>
      </w:r>
    </w:p>
    <w:p>
      <w:pPr>
        <w:pStyle w:val="Normal"/>
        <w:ind w:firstLine="540"/>
        <w:jc w:val="both"/>
        <w:rPr/>
      </w:pPr>
      <w:r>
        <w:rPr/>
        <w:t>15.5. Фізичною особою-підприємцем Круглій Петром Івановичем під розміщення павільйону в місті Біла Церква по вулиці Комсомольська, в районі житлового будинку № 85, загальною площею 0,0045 га, в зв’язку з невідповідністю частини шостої  статті 118 Земельного кодексу України .</w:t>
      </w:r>
    </w:p>
    <w:p>
      <w:pPr>
        <w:pStyle w:val="Normal"/>
        <w:ind w:firstLine="540"/>
        <w:jc w:val="both"/>
        <w:rPr/>
      </w:pPr>
      <w:r>
        <w:rPr/>
        <w:t>15.6. Фізичною особою-підприємцем Рудковським Дмитром Олександровичем під розміщення літньої площадки  в місті Біла Церква Торгова площа, 2/1, приміщення 36, загальною площею 0,0029 га, в зв’язку з невідповідністю частини шостої  статті 118 Земельного кодексу України .</w:t>
      </w:r>
    </w:p>
    <w:p>
      <w:pPr>
        <w:pStyle w:val="Normal"/>
        <w:ind w:firstLine="540"/>
        <w:jc w:val="both"/>
        <w:rPr/>
      </w:pPr>
      <w:r>
        <w:rPr>
          <w:color w:val="000000"/>
        </w:rPr>
        <w:t xml:space="preserve">15.7. </w:t>
      </w:r>
      <w:r>
        <w:rPr/>
        <w:t>Фізичною особою-підприємцем Чорною Марією Євдокимівною  під розміщення павільйону в місті Біла Церква по бульвару 50-річчя Перемоги, біля зупинки громадського транспорту «Сломчинського»,  загальною площею 0,0008 га, в зв’язку з невідповідністю частини шостої  статті 118 Земельного кодексу України .</w:t>
      </w:r>
    </w:p>
    <w:p>
      <w:pPr>
        <w:pStyle w:val="Normal"/>
        <w:ind w:firstLine="540"/>
        <w:jc w:val="both"/>
        <w:rPr/>
      </w:pPr>
      <w:r>
        <w:rPr>
          <w:color w:val="000000"/>
        </w:rPr>
        <w:t xml:space="preserve">15.8. </w:t>
      </w:r>
      <w:r>
        <w:rPr/>
        <w:t>Фізичною особою-підприємцем Ніколенко Тетяною Сергіївною під розміщення павільйону  в місті Біла Церква по вулиці Сухоярська, в районі МРЕО, загальною площею 0,0030 га, в зв’язку з невідповідністю частини шостої  статті 118 Земельного кодексу України.</w:t>
      </w:r>
    </w:p>
    <w:p>
      <w:pPr>
        <w:pStyle w:val="Normal"/>
        <w:ind w:firstLine="540"/>
        <w:jc w:val="both"/>
        <w:rPr/>
      </w:pPr>
      <w:r>
        <w:rPr/>
      </w:r>
    </w:p>
    <w:p>
      <w:pPr>
        <w:pStyle w:val="Normal"/>
        <w:ind w:firstLine="540"/>
        <w:jc w:val="both"/>
        <w:rPr/>
      </w:pPr>
      <w:r>
        <w:rPr/>
        <w:t xml:space="preserve">16. Особам, зазначеним у підпунктах </w:t>
      </w:r>
      <w:r>
        <w:rPr>
          <w:color w:val="000000"/>
        </w:rPr>
        <w:t xml:space="preserve">2.1 – 2.2 </w:t>
      </w:r>
      <w:r>
        <w:rPr/>
        <w:t>пункту 2 цього рішення, протягом двох місяців з дня прийняття рішення, внести зміни у відповідні документи.</w:t>
      </w:r>
    </w:p>
    <w:p>
      <w:pPr>
        <w:pStyle w:val="Normal"/>
        <w:ind w:firstLine="540"/>
        <w:jc w:val="both"/>
        <w:rPr/>
      </w:pPr>
      <w:r>
        <w:rPr/>
        <w:t>17. Особі, зазначеній у підпункті 3.1 пункту 3 цього рішення, протягом шести місяців з дня прийняття рішення, подати на розгляд міської ради належним чином розроблені  проекти землеустрою щодо відведення земельних ділянок в оренду.</w:t>
      </w:r>
    </w:p>
    <w:p>
      <w:pPr>
        <w:pStyle w:val="Normal"/>
        <w:ind w:firstLine="540"/>
        <w:jc w:val="both"/>
        <w:rPr/>
      </w:pPr>
      <w:r>
        <w:rPr/>
        <w:t>18.  Особам, зазначеним у підпунктах 5.1 – 5.10 пункту 5 ; підпунктах 6.1- 6.27 пункту 6; підпунктах 7.1 – 7.4 пункту 7  цього рішення протягом чотирьох місяців з дня прийняття рішення, укласти у встановленому порядку договори оренди землі та зареєструвати їх в Реєстраційній службі Білоцерківського міськрайонного управління юстиції Київської області.</w:t>
      </w:r>
    </w:p>
    <w:p>
      <w:pPr>
        <w:pStyle w:val="Normal"/>
        <w:ind w:firstLine="540"/>
        <w:jc w:val="both"/>
        <w:rPr/>
      </w:pPr>
      <w:r>
        <w:rPr/>
        <w:t xml:space="preserve">19. Особам, зазначеним у </w:t>
      </w:r>
      <w:r>
        <w:rPr>
          <w:color w:val="000000"/>
        </w:rPr>
        <w:t>підпунктах 10.1 – 10.12 пункту 10</w:t>
      </w:r>
      <w:r>
        <w:rPr/>
        <w:t xml:space="preserve"> цього рішення, протягом двох місяців з дня прийняття рішення укласти договори про встановлення особистих строкових сервітутів.</w:t>
      </w:r>
    </w:p>
    <w:p>
      <w:pPr>
        <w:pStyle w:val="Normal"/>
        <w:ind w:firstLine="540"/>
        <w:jc w:val="both"/>
        <w:rPr/>
      </w:pPr>
      <w:r>
        <w:rPr/>
        <w:t>20. Особі, зазначеній у підпункті 10.7  пункту 10 даного проекту рішення встановити розмір плати в договорі про встановлення особистого строкового сервітуту за використання земельних ділянок під розміщення малих архітектурних форм для торгівлі картками поповнення рахунку - 200 грн. за тридцять календарних днів.</w:t>
      </w:r>
    </w:p>
    <w:p>
      <w:pPr>
        <w:pStyle w:val="Normal"/>
        <w:ind w:firstLine="540"/>
        <w:jc w:val="both"/>
        <w:rPr/>
      </w:pPr>
      <w:r>
        <w:rPr/>
        <w:t>21. Суб’єктам підприємницької діяльності, які оформляють правовстановлюючі документи на земельні ділянки під розміщення малих архітектурних форм, звернутися в Управління адміністративних послуг Білоцерківської міської ради для оформлення паспортів прив’язки тимчасових споруд.</w:t>
      </w:r>
    </w:p>
    <w:p>
      <w:pPr>
        <w:pStyle w:val="Normal"/>
        <w:ind w:firstLine="540"/>
        <w:jc w:val="both"/>
        <w:rPr/>
      </w:pPr>
      <w:r>
        <w:rPr/>
        <w:t>22. Контроль за виконанням пункту 21 даного рішення покласти на Управління містобудування та архітектури Білоцерківської міської ради.</w:t>
      </w:r>
    </w:p>
    <w:p>
      <w:pPr>
        <w:pStyle w:val="Normal"/>
        <w:ind w:firstLine="540"/>
        <w:jc w:val="both"/>
        <w:rPr/>
      </w:pPr>
      <w:r>
        <w:rPr/>
        <w:t>23. Строк дії надання земельних ділянок вважати з моменту прийняття цього рішення.</w:t>
      </w:r>
    </w:p>
    <w:p>
      <w:pPr>
        <w:pStyle w:val="Normal"/>
        <w:ind w:firstLine="540"/>
        <w:jc w:val="both"/>
        <w:rPr/>
      </w:pPr>
      <w:r>
        <w:rPr/>
        <w:t>24. З прийняттям цього рішення, однопредметне рішення втрачає чинність.</w:t>
      </w:r>
    </w:p>
    <w:p>
      <w:pPr>
        <w:pStyle w:val="Normal"/>
        <w:ind w:firstLine="540"/>
        <w:jc w:val="both"/>
        <w:rPr/>
      </w:pPr>
      <w:r>
        <w:rPr/>
        <w:t>25. Контроль за виконанням цього рішення покласти на постійну комісію з питань ефективного використання земель всіх форм власності.</w:t>
      </w:r>
    </w:p>
    <w:p>
      <w:pPr>
        <w:pStyle w:val="Normal"/>
        <w:ind w:firstLine="540"/>
        <w:jc w:val="both"/>
        <w:rPr/>
      </w:pPr>
      <w:r>
        <w:rPr/>
      </w:r>
    </w:p>
    <w:p>
      <w:pPr>
        <w:pStyle w:val="Normal"/>
        <w:jc w:val="both"/>
        <w:rPr/>
      </w:pPr>
      <w:r>
        <w:rPr/>
        <w:t>Міський голова</w:t>
        <w:tab/>
        <w:tab/>
        <w:tab/>
        <w:tab/>
        <w:tab/>
        <w:tab/>
        <w:tab/>
        <w:t>В. П. Савчук</w:t>
      </w:r>
    </w:p>
    <w:sectPr>
      <w:headerReference w:type="default" r:id="rId4"/>
      <w:headerReference w:type="first" r:id="rId5"/>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character" w:styleId="1">
    <w:name w:val=" Знак Знак1"/>
    <w:qFormat/>
    <w:rPr>
      <w:sz w:val="24"/>
      <w:szCs w:val="24"/>
      <w:lang w:val="uk-UA" w:bidi="ar-SA"/>
    </w:rPr>
  </w:style>
  <w:style w:type="character" w:styleId="2">
    <w:name w:val=" Знак Знак2"/>
    <w:qFormat/>
    <w:rPr>
      <w:sz w:val="24"/>
      <w:lang w:val="uk-UA" w:bidi="ar-SA"/>
    </w:rPr>
  </w:style>
  <w:style w:type="character" w:styleId="PageNumber">
    <w:name w:val="Page Number"/>
    <w:basedOn w:val="Style14"/>
    <w:rPr/>
  </w:style>
  <w:style w:type="character" w:styleId="Style15">
    <w:name w:val=" Знак Знак"/>
    <w:qFormat/>
    <w:rPr>
      <w:rFonts w:ascii="Tahoma" w:hAnsi="Tahoma" w:cs="Tahoma"/>
      <w:sz w:val="16"/>
      <w:szCs w:val="16"/>
      <w:lang w:val="ru-RU" w:bidi="ar-SA"/>
    </w:rPr>
  </w:style>
  <w:style w:type="character" w:styleId="Style16">
    <w:name w:val="Знак Знак"/>
    <w:qFormat/>
    <w:rPr>
      <w:sz w:val="24"/>
      <w:szCs w:val="24"/>
      <w:lang w:val="uk-UA" w:bidi="ar-SA"/>
    </w:rPr>
  </w:style>
  <w:style w:type="character" w:styleId="11">
    <w:name w:val="Знак Знак1"/>
    <w:qFormat/>
    <w:rPr>
      <w:rFonts w:ascii="Calibri" w:hAnsi="Calibri" w:eastAsia="Calibri" w:cs="Calibri"/>
      <w:sz w:val="24"/>
      <w:szCs w:val="24"/>
      <w:lang w:val="uk-UA" w:bidi="ar-SA"/>
    </w:rPr>
  </w:style>
  <w:style w:type="character" w:styleId="FooterChar">
    <w:name w:val="Footer Char"/>
    <w:qFormat/>
    <w:rPr>
      <w:sz w:val="24"/>
      <w:lang w:val="uk-UA" w:bidi="ar-SA"/>
    </w:rPr>
  </w:style>
  <w:style w:type="character" w:styleId="Style17">
    <w:name w:val="Схема документа Знак"/>
    <w:qFormat/>
    <w:rPr>
      <w:rFonts w:ascii="Tahoma" w:hAnsi="Tahoma" w:cs="Tahoma"/>
      <w:sz w:val="16"/>
      <w:szCs w:val="16"/>
    </w:rPr>
  </w:style>
  <w:style w:type="character" w:styleId="Style18">
    <w:name w:val="Основной текст Знак"/>
    <w:qFormat/>
    <w:rPr>
      <w:rFonts w:ascii="Calibri" w:hAnsi="Calibri" w:cs="Calibri"/>
      <w:sz w:val="24"/>
      <w:szCs w:val="24"/>
      <w:lang w:val="uk-UA" w:bidi="ar-SA"/>
    </w:rPr>
  </w:style>
  <w:style w:type="character" w:styleId="21">
    <w:name w:val="Знак Знак2"/>
    <w:qFormat/>
    <w:rPr>
      <w:sz w:val="24"/>
      <w:lang w:val="uk-UA" w:bidi="ar-SA"/>
    </w:rPr>
  </w:style>
  <w:style w:type="character" w:styleId="PlainTextChar">
    <w:name w:val="Plain Text Char"/>
    <w:basedOn w:val="Style14"/>
    <w:qFormat/>
    <w:rPr>
      <w:rFonts w:ascii="Courier New" w:hAnsi="Courier New" w:cs="Courier New"/>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rPr>
  </w:style>
  <w:style w:type="paragraph" w:styleId="Header">
    <w:name w:val="Header"/>
    <w:basedOn w:val="Normal"/>
    <w:pPr>
      <w:tabs>
        <w:tab w:val="clear" w:pos="708"/>
        <w:tab w:val="center" w:pos="4153" w:leader="none"/>
        <w:tab w:val="right" w:pos="8306" w:leader="none"/>
      </w:tabs>
    </w:pPr>
    <w:rPr>
      <w:szCs w:val="20"/>
    </w:rPr>
  </w:style>
  <w:style w:type="paragraph" w:styleId="12">
    <w:name w:val="Знак Знак1 Знак Знак Знак Знак"/>
    <w:basedOn w:val="Normal"/>
    <w:qFormat/>
    <w:pPr/>
    <w:rPr>
      <w:rFonts w:ascii="Verdana" w:hAnsi="Verdana" w:cs="Verdana"/>
      <w:sz w:val="20"/>
      <w:szCs w:val="20"/>
      <w:lang w:val="en-US"/>
    </w:rPr>
  </w:style>
  <w:style w:type="paragraph" w:styleId="Style19">
    <w:name w:val="Схема документа"/>
    <w:basedOn w:val="Normal"/>
    <w:qFormat/>
    <w:pPr>
      <w:spacing w:lineRule="auto" w:line="276" w:before="0" w:after="200"/>
    </w:pPr>
    <w:rPr>
      <w:rFonts w:ascii="Tahoma" w:hAnsi="Tahoma" w:cs="Tahoma"/>
      <w:sz w:val="16"/>
      <w:szCs w:val="16"/>
      <w:lang w:val="ru-RU"/>
    </w:rPr>
  </w:style>
  <w:style w:type="paragraph" w:styleId="Style20">
    <w:name w:val=" Знак"/>
    <w:basedOn w:val="Normal"/>
    <w:qFormat/>
    <w:pPr/>
    <w:rPr>
      <w:rFonts w:ascii="Verdana" w:hAnsi="Verdana" w:cs="Verdana"/>
      <w:sz w:val="20"/>
      <w:szCs w:val="20"/>
      <w:lang w:val="en-US"/>
    </w:rPr>
  </w:style>
  <w:style w:type="paragraph" w:styleId="22">
    <w:name w:val="Основной текст 2"/>
    <w:basedOn w:val="Normal"/>
    <w:qFormat/>
    <w:pPr>
      <w:spacing w:lineRule="auto" w:line="480" w:before="0" w:after="120"/>
    </w:pPr>
    <w:rPr>
      <w:rFonts w:ascii="Calibri" w:hAnsi="Calibri" w:cs="Calibri"/>
      <w:sz w:val="22"/>
      <w:szCs w:val="22"/>
      <w:lang w:val="ru-RU"/>
    </w:rPr>
  </w:style>
  <w:style w:type="paragraph" w:styleId="Style21">
    <w:name w:val="Текст выноски"/>
    <w:basedOn w:val="Normal"/>
    <w:qFormat/>
    <w:pPr/>
    <w:rPr>
      <w:rFonts w:ascii="Tahoma" w:hAnsi="Tahoma" w:cs="Tahoma"/>
      <w:sz w:val="16"/>
      <w:szCs w:val="16"/>
    </w:rPr>
  </w:style>
  <w:style w:type="paragraph" w:styleId="Style22">
    <w:name w:val="Текст"/>
    <w:basedOn w:val="Normal"/>
    <w:qFormat/>
    <w:pPr/>
    <w:rPr>
      <w:rFonts w:ascii="Courier New" w:hAnsi="Courier New" w:cs="Courier New"/>
      <w:sz w:val="20"/>
      <w:szCs w:val="20"/>
      <w:lang w:val="ru-RU"/>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24T08:18:00Z</dcterms:created>
  <dc:creator>777</dc:creator>
  <dc:description/>
  <cp:keywords/>
  <dc:language>en-US</dc:language>
  <cp:lastModifiedBy>Lubov</cp:lastModifiedBy>
  <cp:lastPrinted>2015-02-05T13:57:00Z</cp:lastPrinted>
  <dcterms:modified xsi:type="dcterms:W3CDTF">2015-02-24T08:53:00Z</dcterms:modified>
  <cp:revision>3</cp:revision>
  <dc:subject/>
  <dc:title>13 лютого 2014 року   № 1151-56-VI</dc:title>
</cp:coreProperties>
</file>