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708"/>
        <w:rPr/>
      </w:pPr>
      <w:r>
        <w:rPr/>
        <w:t>Додаток 1</w:t>
      </w:r>
    </w:p>
    <w:p>
      <w:pPr>
        <w:pStyle w:val="Normal"/>
        <w:ind w:left="5580" w:firstLine="708"/>
        <w:rPr/>
      </w:pPr>
      <w:r>
        <w:rPr/>
        <w:t>до рішення міської ради</w:t>
      </w:r>
    </w:p>
    <w:p>
      <w:pPr>
        <w:pStyle w:val="Normal"/>
        <w:ind w:firstLine="6300"/>
        <w:rPr/>
      </w:pPr>
      <w:r>
        <w:rPr/>
        <w:t>від 19 лютого 2015 року</w:t>
      </w:r>
    </w:p>
    <w:p>
      <w:pPr>
        <w:pStyle w:val="Normal"/>
        <w:ind w:firstLine="6300"/>
        <w:rPr>
          <w:lang w:val="en-US"/>
        </w:rPr>
      </w:pPr>
      <w:r>
        <w:rPr/>
        <w:t xml:space="preserve">№ </w:t>
      </w:r>
      <w:r>
        <w:rPr/>
        <w:t>1408-72-</w:t>
      </w:r>
      <w:r>
        <w:rPr>
          <w:lang w:val="en-US"/>
        </w:rPr>
        <w:t>VI</w:t>
      </w:r>
    </w:p>
    <w:p>
      <w:pPr>
        <w:pStyle w:val="Normal"/>
        <w:ind w:left="5580"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адян України, яким надано дозволи на розроблення проектів землеустрою щодо відведення земельних ділянок у власність, за рахунок земель населеного пункту                    м. Біла Церква, графи 4,5,6,7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225"/>
        <w:gridCol w:w="2520"/>
        <w:gridCol w:w="900"/>
        <w:gridCol w:w="730"/>
        <w:gridCol w:w="710"/>
        <w:gridCol w:w="720"/>
      </w:tblGrid>
      <w:tr>
        <w:trPr>
          <w:trHeight w:val="3066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лого будинку,  господарських  будівель і  споруд, кв.м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ня садівництва, кв.м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 часткову  для будівництва і обслуговування жилого будинку , господарських  будівель і споруд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ндивідуального гаража, кв.м.</w:t>
            </w:r>
          </w:p>
        </w:tc>
      </w:tr>
      <w:tr>
        <w:trPr>
          <w:trHeight w:val="16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ільченко Тетяна Микола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шеля, 77 кв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кур Лариса Борис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етра Запорожця, 72/73 кв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тишев Юрій Михайлович (67/2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тишев Михайло Іван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/200 частки від загальної площі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равнева,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Євпак Наталія Микола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Проточний, в р-ні ж/б № 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ндар Тетяна Володими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Ярослава Мудрого, в р-ні будинку № 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ірошніченко Володимир Данил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калова, 20б , гараж № 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нукян Манвел Ашот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Селищний, 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іс Павло Павл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28/2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іс Микола Іван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7/2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егуль Віра Іван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65/200 частки від загальної площі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акаренка, 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ренко Тамара Олександ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арічанська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225"/>
        <w:gridCol w:w="2520"/>
        <w:gridCol w:w="900"/>
        <w:gridCol w:w="730"/>
        <w:gridCol w:w="710"/>
        <w:gridCol w:w="720"/>
      </w:tblGrid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іденко Тетяна Дмит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нтернаціональна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енко Микола Василь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.1-й Піщаний, 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ецький Анатолій Леонід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65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ілецький Максим Анатолій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11/100 частки від загальної площі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. Рокитнянський 2, 22 кв.1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оненко Ніна Миколаївна Кононенко Руслан Олександ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огдана Хмельницького, 34 кв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всяніцький Валентин Микола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огдана Хмельницького, 34 кв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юченко Олена Андрі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28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ва Світлана Андрі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72/100 частки від загальної площі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Челюскінців,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одишева Тамара Іванів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3-й Стаханівський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чипуренко Валентин Іва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нтендантська, 11 кв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чко Алла Сергі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ервонофлотська, 143 кв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іхтяр Анатолій Олександ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рбишева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учко Алла Сергіївна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2/3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чко Роман Русланович          (1/3 частки від загальної площі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ервонофлотська, 143 кв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инюк Ольга Порфирівна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3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инюк Світлана Іванівна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3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инюк Олег Іван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3 частка від загальної площі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атросова, 19 кв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225"/>
        <w:gridCol w:w="2520"/>
        <w:gridCol w:w="900"/>
        <w:gridCol w:w="730"/>
        <w:gridCol w:w="710"/>
        <w:gridCol w:w="720"/>
      </w:tblGrid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нтач Лідія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іщана 2, 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дзей Тетяна Іва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леся Гончара, 4, гараж №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енко Анатолій Семе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ідвальна,31 кв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ченко Галина Іва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стровського, 1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очко Віталій Пет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К «Ентузіаст», вул. Томилівська, 70А,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араж № 17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лах Оксана Микола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овосельська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ика Віктор Фед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ершотравнева, 26 кв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бченко Євгеній Олег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одопійна, 53 кв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зірук Ганна Іван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1/50 частки від загальної площі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амраївська,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ов Григорій Григ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Робітнича, 31 кв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лешко  Валентина Вікто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Петра  Запорожця, 72/73 кв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й Анастасія Михайл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1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й Наталія Іван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1/100 частки від загальної площі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ершотравнева, 39\12 кв.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мачук Дарія Олександ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аращанська, 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імонова Лілія Вікто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аумана 4 кв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чик Тамара Федо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8/25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чик Сергій Вікто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7/25 частки від загальної площі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нтернаціональна, 1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вченко Святослав Вікто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77/100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нков Віталій Володимирович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(23/100 від загальної площі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апаєва, 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нкова Ганна Андрі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апаєва,50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225"/>
        <w:gridCol w:w="2520"/>
        <w:gridCol w:w="900"/>
        <w:gridCol w:w="730"/>
        <w:gridCol w:w="710"/>
        <w:gridCol w:w="720"/>
      </w:tblGrid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иненко Євген Анатолі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апаєва, 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стреб Лариса Федо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½ частки від загальної площі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акаренка,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диненко Ольга Сергі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К «Чайка»,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ривокзальна, 87-В, ділянка № 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вач Денис Олег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сипенка,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вченко Лідія Михай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апорізька, 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оглюк Анатолій Миколайович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82/100 частки від загальної площі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ушкінська,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зоренко Тетяна Пет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3-й Стаханвський, 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6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са Олександра Володими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40 років Жовтня, 77а кв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 ради                                                                        О.Б.Олійник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- 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21:00Z</dcterms:created>
  <dc:creator>777</dc:creator>
  <dc:description/>
  <cp:keywords/>
  <dc:language>en-US</dc:language>
  <cp:lastModifiedBy>Lubov</cp:lastModifiedBy>
  <cp:lastPrinted>2014-08-08T09:41:00Z</cp:lastPrinted>
  <dcterms:modified xsi:type="dcterms:W3CDTF">2015-02-24T08:50:00Z</dcterms:modified>
  <cp:revision>17</cp:revision>
  <dc:subject/>
  <dc:title>13 лютого 2014 року   № 1156-56-VI</dc:title>
</cp:coreProperties>
</file>