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5652"/>
        <w:rPr/>
      </w:pPr>
      <w:r>
        <w:rPr/>
        <w:t>Додаток 2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19 лютого 2015  року</w:t>
      </w:r>
    </w:p>
    <w:p>
      <w:pPr>
        <w:pStyle w:val="Normal"/>
        <w:ind w:firstLine="6300"/>
        <w:rPr>
          <w:lang w:val="en-US"/>
        </w:rPr>
      </w:pPr>
      <w:r>
        <w:rPr/>
        <w:t xml:space="preserve"> № </w:t>
      </w:r>
      <w:r>
        <w:rPr/>
        <w:t>1408-72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громадян України, яким </w:t>
      </w:r>
      <w:r>
        <w:rPr>
          <w:rFonts w:cs="Times New Roman CYR" w:ascii="Times New Roman CYR" w:hAnsi="Times New Roman CYR"/>
        </w:rPr>
        <w:t>затверджено проекти землеустрою щодо відведення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емельних ділянок у власність та передано земельні ділянки у власність,</w:t>
      </w:r>
    </w:p>
    <w:p>
      <w:pPr>
        <w:pStyle w:val="Normal"/>
        <w:jc w:val="center"/>
        <w:rPr/>
      </w:pPr>
      <w:r>
        <w:rPr/>
        <w:t>за рахунок земель населеного пункту м. Біла Церква, графи 4,5,6,7,8,9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720"/>
        <w:gridCol w:w="720"/>
        <w:gridCol w:w="720"/>
        <w:gridCol w:w="720"/>
        <w:gridCol w:w="720"/>
        <w:gridCol w:w="720"/>
      </w:tblGrid>
      <w:tr>
        <w:trPr>
          <w:trHeight w:val="37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едення  садівництва, 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часткову  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будівництва індивідуального гаража, 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ведення садівництва, 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часткову  для ведення садівництва, кв.м.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овик Станіслав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таханівська, 18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30:0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ченко Василь Іллі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8го Березня, 15 кв.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05:0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дик Галина Володими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Кар’єрний, 24 а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і номери: 3210300000:07:018:025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0300000:07:018:0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матова Ольга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8го Березня, 15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15:0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орна Валентин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ченко Сергій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частка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Колгоспний, 18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38:0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иженко Алла Казимі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партаківська, 16 кв.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32: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720"/>
        <w:gridCol w:w="720"/>
        <w:gridCol w:w="720"/>
        <w:gridCol w:w="720"/>
        <w:gridCol w:w="720"/>
        <w:gridCol w:w="720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ценкоГалина Вікто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9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лений Микола Іларіон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3/10 частки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Робітнича, 3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5:011: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уцька Галина Станіслав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Гординського, 18 кв.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32: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иченко Олена Станіслав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3/5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шнірчук Борис Віталі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7/50 частки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Фадєєва, 16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7:020:0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яконець Микола Ю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Таращанський, 89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09:0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сютко Тетяна Олександ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тавищанська,114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і номери: 3210300000:03:008:0229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0300000:03:008:0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щук Олена Олександ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апаєва,17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30:0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сковська Ларис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½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кобсон Антонін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частка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угова,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31:00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яка Олександр Георг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 «Першотравневець», ділянка № 3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6:026:0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емєєнко Сергій Пет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8/25 частки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Рибна, 29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7:015:0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720"/>
        <w:gridCol w:w="720"/>
        <w:gridCol w:w="720"/>
        <w:gridCol w:w="720"/>
        <w:gridCol w:w="720"/>
        <w:gridCol w:w="720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араб Галина Пет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ічуріна, 10 кв.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19:0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чкур Олександр Серг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ершотравнева, 74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07:0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нь Лілія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40 р. Жовтня, 2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6:031: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ельга Василь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3 частка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айковського, 80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6:045: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довика Максим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алізнична, 14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6:050:0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нєцова Олена Юр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ніченко Катерина Юр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частка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Стаханівський  3, 56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5:021:0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шмеркевич Зоя Вікто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3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шмеркевич Ольга Васи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3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о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кторія Васи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3 частка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апаєва,5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09:0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тющенко Тетяна Анатоліївна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61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ленко Лідія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39/100 частки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рутогірна,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7:002:00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кач Дмитро Анд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елюскінців,24/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3210300000:07:018: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720"/>
        <w:gridCol w:w="720"/>
        <w:gridCol w:w="720"/>
        <w:gridCol w:w="720"/>
        <w:gridCol w:w="720"/>
        <w:gridCol w:w="720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вгалюк Іван Степ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ушкінська,27 кв.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0300000:03:005:0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моленко Єва Тихон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1-й Раскової,17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0300000:05:003:0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каленко Марія Григо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кільна, 19а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0300000:04:040:0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люцька Ніна Максим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1/100 частки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Водопійний 1, 1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0300000:03:014:0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роход Василь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63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роход Ганна Васи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37/100 частки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римакова,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0300000:03:008:0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ський Олексій Володими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ська Надія Пет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частка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ушкінська,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0300000:03:005:0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ценко Андрій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р’єрна, 34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0300000:07:017: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ков Володимир Степ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К «Зоряний»,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Олеся Гончара,4,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№ 1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0300000:03:006: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жний Микола Як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овосельська, 58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0300000:03:044:0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жний Микола Як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6/100 частки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овосельська,5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0300000:03:044:0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ик Надія Пет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яченко Галина Анатол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Раскової, 33 кв.1;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0300000:05:008:0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720"/>
        <w:gridCol w:w="720"/>
        <w:gridCol w:w="720"/>
        <w:gridCol w:w="720"/>
        <w:gridCol w:w="720"/>
        <w:gridCol w:w="720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йнаков Сергій Володими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3/4 частки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Проточний, 3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5:011: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нека Євгеній Олег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тляревського, 70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дастровий номер: </w:t>
            </w:r>
            <w:r>
              <w:rPr>
                <w:rFonts w:cs="Times New Roman" w:ascii="Times New Roman" w:hAnsi="Times New Roman"/>
              </w:rPr>
              <w:t>3210300000:03:009:0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инок Людмила Вікто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Українська, 6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08:0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гозовець Володимир Анд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К «Зоряний»,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Олеся Гончара, гараж № 10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06: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вженко Ірина Валенти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етра Запорожця, 98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7:014:0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ценко Павло Ві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. Гризодубової  1, 5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5:010:0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ченко Оксана Борис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СГ «Ветеран» БМС ТСГ, ділянка № 9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6:026:0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льнікова Лариса Пет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1/50 частки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Гоголя, 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15:0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амарицька Світлана Володими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Водопійний 1, 12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14:0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амарицька Світлан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58/100 частки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. Водопійний 1, 12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14:0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асименко Віра Дмит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ічуріна, 34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13:0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теренко Андрій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частка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сипенка, 13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6:015:0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720"/>
        <w:gridCol w:w="720"/>
        <w:gridCol w:w="720"/>
        <w:gridCol w:w="720"/>
        <w:gridCol w:w="720"/>
        <w:gridCol w:w="720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орна Таїса Єго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12/25 частки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. Залізничний, 12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6:050:00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ушина Таїса Серг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СГ «Ветеран» БМС ТСГ, ділянка № 8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6:006: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Житніков Віталій В’ячеслав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нікова Оксан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1/2 частка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айковського 2, 27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6:024:0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жилова Марина Станіслав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ургенєва, 7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12:0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еус Євгеній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4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еус Юлія Леонід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4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лалай Аріна Олег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4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еус Тимофій Євгені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4 частка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роленка, 26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14:0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рстюк Олександр Ю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1-й Партизанський, 27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13:0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рман Василь Григ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апаєва,9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50:0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ніна Людмила Вікто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частка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стровського, 64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6:025:0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емін Вячеслав Олексі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21/50 частки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нтернаціональна,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6:031: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720"/>
        <w:gridCol w:w="720"/>
        <w:gridCol w:w="720"/>
        <w:gridCol w:w="720"/>
        <w:gridCol w:w="720"/>
        <w:gridCol w:w="720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овик Микола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Партизанський 1, 23/1 кв.4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03: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Боровик Михайло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Партизанський 1, 23/1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03:00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Юрченко Тамара Антонівна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½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ченко Вячеслав Олександ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½ частка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айковського, 41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6:048:0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овський Олександр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цюбинського, 67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6:045: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ненко Валентина Феодос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34/5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уленко Тетяна Вітал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1/50 частки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аярська,4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31:00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Бількевич Володимир Як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К «Зоряний»,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Олеся Гончара, 4,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№ 1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06: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бань Василь Пет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47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бань Ніла Васи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30/100 частки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Академіків Гродзинських, 10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12:0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ценко Тетян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9/100 частки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Чапаєва, 88а/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11:0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720"/>
        <w:gridCol w:w="720"/>
        <w:gridCol w:w="720"/>
        <w:gridCol w:w="720"/>
        <w:gridCol w:w="720"/>
        <w:gridCol w:w="720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нєцова Олена Юр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ніченко Катерина Юр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частка від загальної площ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. Стаханівський 3, 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Секретар  міської ради                                                          О.Б.Олійни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31:00Z</dcterms:created>
  <dc:creator>777</dc:creator>
  <dc:description/>
  <cp:keywords/>
  <dc:language>en-US</dc:language>
  <cp:lastModifiedBy>Lubov</cp:lastModifiedBy>
  <cp:lastPrinted>2014-08-08T09:41:00Z</cp:lastPrinted>
  <dcterms:modified xsi:type="dcterms:W3CDTF">2015-02-24T08:51:00Z</dcterms:modified>
  <cp:revision>30</cp:revision>
  <dc:subject/>
  <dc:title>13 лютого 2014 року   № 1156-56-VI</dc:title>
</cp:coreProperties>
</file>