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даток 3</w:t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 рішення міської ради</w:t>
      </w:r>
    </w:p>
    <w:p>
      <w:pPr>
        <w:pStyle w:val="TextBody"/>
        <w:ind w:firstLine="6120"/>
        <w:rPr/>
      </w:pPr>
      <w:r>
        <w:rPr>
          <w:rFonts w:cs="Times New Roman" w:ascii="Times New Roman" w:hAnsi="Times New Roman"/>
          <w:color w:val="000000"/>
        </w:rPr>
        <w:t>від 19 лютого 2015 року</w:t>
      </w:r>
    </w:p>
    <w:p>
      <w:pPr>
        <w:pStyle w:val="Normal"/>
        <w:ind w:firstLine="6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408-72-</w:t>
      </w:r>
      <w:r>
        <w:rPr>
          <w:rFonts w:cs="Times New Roman" w:ascii="Times New Roman" w:hAnsi="Times New Roman"/>
          <w:lang w:val="en-US"/>
        </w:rPr>
        <w:t>VI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П И С О К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сіб, яким надано дозволи на розроблення проектів землеустрою щодо відведення земельних ділянок в оренду за рахунок земель населеного пункту м. Біла Церква,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афи 4, 5, 6,7</w:t>
      </w:r>
    </w:p>
    <w:tbl>
      <w:tblPr>
        <w:tblW w:w="9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520"/>
        <w:gridCol w:w="854"/>
        <w:gridCol w:w="946"/>
        <w:gridCol w:w="946"/>
        <w:gridCol w:w="946"/>
      </w:tblGrid>
      <w:tr>
        <w:trPr>
          <w:trHeight w:val="282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спільну частков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ндивідуального гаража, кв.м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ля ведення городницва, кв.м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я  будівництва і обслуговування  жилого будинку, господарських будівель і споруд, кв.м .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тач Лідія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½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юк Петро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½ частка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Залузька,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5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очко Віталій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БК «Ентузіаст», вул. Томилівська, 70А,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раж № 15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очко Віталій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БК «Ентузіаст», вул. Томилівська, 70А,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раж № 17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очко Віталій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БК «Ентузіаст», вул. Томилівська, 70А,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раж № 17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невич Олександр Дми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ьська,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 міської  ради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О.Б.Олійни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37:00Z</dcterms:created>
  <dc:creator>777</dc:creator>
  <dc:description/>
  <cp:keywords/>
  <dc:language>en-US</dc:language>
  <cp:lastModifiedBy>Lubov</cp:lastModifiedBy>
  <dcterms:modified xsi:type="dcterms:W3CDTF">2015-02-24T08:51:00Z</dcterms:modified>
  <cp:revision>9</cp:revision>
  <dc:subject/>
  <dc:title>Додаток 3</dc:title>
</cp:coreProperties>
</file>