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3067103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1 квітня   2011 р.                                                                                              № 141-08-</w:t>
      </w:r>
      <w:r>
        <w:rPr>
          <w:lang w:val="en-US"/>
        </w:rPr>
        <w:t>VI</w:t>
      </w:r>
    </w:p>
    <w:p>
      <w:pPr>
        <w:pStyle w:val="Normal"/>
        <w:jc w:val="center"/>
        <w:rPr/>
      </w:pPr>
      <w:r>
        <w:rPr/>
        <w:t>м. Біла Церква</w:t>
      </w:r>
    </w:p>
    <w:p>
      <w:pPr>
        <w:pStyle w:val="Normal"/>
        <w:rPr/>
      </w:pPr>
      <w:r>
        <w:rPr/>
      </w:r>
    </w:p>
    <w:p>
      <w:pPr>
        <w:pStyle w:val="Footer"/>
        <w:tabs>
          <w:tab w:val="left" w:pos="708" w:leader="none"/>
          <w:tab w:val="left" w:pos="2618" w:leader="none"/>
          <w:tab w:val="center" w:pos="4153" w:leader="none"/>
          <w:tab w:val="right" w:pos="8306" w:leader="none"/>
        </w:tabs>
        <w:rPr/>
      </w:pPr>
      <w:r>
        <w:rPr>
          <w:szCs w:val="24"/>
        </w:rPr>
        <w:t xml:space="preserve">Про скасування підпунктів  рішень </w:t>
      </w:r>
    </w:p>
    <w:p>
      <w:pPr>
        <w:pStyle w:val="Footer"/>
        <w:tabs>
          <w:tab w:val="left" w:pos="708" w:leader="none"/>
          <w:tab w:val="left" w:pos="2618" w:leader="none"/>
          <w:tab w:val="center" w:pos="4153" w:leader="none"/>
          <w:tab w:val="right" w:pos="8306" w:leader="none"/>
        </w:tabs>
        <w:rPr/>
      </w:pPr>
      <w:r>
        <w:rPr>
          <w:szCs w:val="24"/>
        </w:rPr>
        <w:t>міської ради та виконавчого комітету,</w:t>
      </w:r>
    </w:p>
    <w:p>
      <w:pPr>
        <w:pStyle w:val="Footer"/>
        <w:tabs>
          <w:tab w:val="left" w:pos="708" w:leader="none"/>
          <w:tab w:val="left" w:pos="2618" w:leader="none"/>
          <w:tab w:val="center" w:pos="4153" w:leader="none"/>
          <w:tab w:val="right" w:pos="8306" w:leader="none"/>
        </w:tabs>
        <w:rPr>
          <w:szCs w:val="24"/>
        </w:rPr>
      </w:pPr>
      <w:r>
        <w:rPr>
          <w:szCs w:val="24"/>
        </w:rPr>
        <w:t xml:space="preserve">припинення дії договорів оренди землі, </w:t>
      </w:r>
    </w:p>
    <w:p>
      <w:pPr>
        <w:pStyle w:val="Footer"/>
        <w:tabs>
          <w:tab w:val="left" w:pos="708" w:leader="none"/>
          <w:tab w:val="left" w:pos="2618" w:leader="none"/>
          <w:tab w:val="center" w:pos="4153" w:leader="none"/>
          <w:tab w:val="right" w:pos="8306" w:leader="none"/>
        </w:tabs>
        <w:rPr>
          <w:szCs w:val="24"/>
        </w:rPr>
      </w:pPr>
      <w:r>
        <w:rPr>
          <w:szCs w:val="24"/>
        </w:rPr>
        <w:t xml:space="preserve">внесення змін в підпункти рішень міської ради </w:t>
      </w:r>
    </w:p>
    <w:p>
      <w:pPr>
        <w:pStyle w:val="Footer"/>
        <w:tabs>
          <w:tab w:val="left" w:pos="708" w:leader="none"/>
          <w:tab w:val="left" w:pos="2618" w:leader="none"/>
          <w:tab w:val="center" w:pos="4153" w:leader="none"/>
          <w:tab w:val="right" w:pos="8306" w:leader="none"/>
        </w:tabs>
        <w:rPr>
          <w:sz w:val="16"/>
          <w:szCs w:val="16"/>
        </w:rPr>
      </w:pPr>
      <w:r>
        <w:rPr>
          <w:sz w:val="16"/>
          <w:szCs w:val="16"/>
        </w:rPr>
      </w:r>
    </w:p>
    <w:p>
      <w:pPr>
        <w:pStyle w:val="Footer"/>
        <w:tabs>
          <w:tab w:val="left" w:pos="708" w:leader="none"/>
          <w:tab w:val="left" w:pos="2618" w:leader="none"/>
          <w:tab w:val="center" w:pos="4153" w:leader="none"/>
          <w:tab w:val="right" w:pos="8306" w:leader="none"/>
        </w:tabs>
        <w:rPr>
          <w:sz w:val="16"/>
          <w:szCs w:val="16"/>
        </w:rPr>
      </w:pPr>
      <w:r>
        <w:rPr>
          <w:sz w:val="16"/>
          <w:szCs w:val="16"/>
        </w:rPr>
      </w:r>
    </w:p>
    <w:p>
      <w:pPr>
        <w:pStyle w:val="Normal"/>
        <w:tabs>
          <w:tab w:val="clear" w:pos="708"/>
          <w:tab w:val="left" w:pos="2618" w:leader="none"/>
        </w:tabs>
        <w:jc w:val="both"/>
        <w:rPr/>
      </w:pPr>
      <w:r>
        <w:rPr/>
        <w:t xml:space="preserve">            </w:t>
      </w:r>
      <w:r>
        <w:rPr/>
        <w:t>Розглянувши    звернення юридичних і фізичних осіб, відповідно до пункту 12 розділу Х Перехідних положень Земельного кодексу України, статей 31, 32 Закону України «Про оренду землі», Закону України «Про землеустрій», статті 26 Закону України „Про місцеве самоврядування в Україні», міська рада вирішила:</w:t>
      </w:r>
    </w:p>
    <w:p>
      <w:pPr>
        <w:pStyle w:val="Normal"/>
        <w:tabs>
          <w:tab w:val="clear" w:pos="708"/>
          <w:tab w:val="left" w:pos="2618" w:leader="none"/>
        </w:tabs>
        <w:jc w:val="both"/>
        <w:rPr/>
      </w:pPr>
      <w:r>
        <w:rPr/>
      </w:r>
    </w:p>
    <w:p>
      <w:pPr>
        <w:pStyle w:val="TextBody"/>
        <w:ind w:firstLine="601"/>
        <w:jc w:val="both"/>
        <w:rPr>
          <w:bCs/>
        </w:rPr>
      </w:pPr>
      <w:r>
        <w:rPr>
          <w:bCs/>
        </w:rPr>
        <w:t>1.   Скасувати такий підпункт  рішення  міської ради та виконавчого комітету, а саме:</w:t>
      </w:r>
    </w:p>
    <w:p>
      <w:pPr>
        <w:pStyle w:val="Normal"/>
        <w:ind w:firstLine="720"/>
        <w:jc w:val="both"/>
        <w:rPr/>
      </w:pPr>
      <w:r>
        <w:rPr/>
        <w:t>1.1. Підпункт 7.2: «Відкритому акціонерному  товариству  „Страхова компанія  „Алькона”  під  розміщення  офісу  по  вул. Олеся  Гончара, 5  та  надати  в  оренду  земельну  ділянку  загальною  площею - 0,0020 га ( в тому  числі під спорудою – 0,0005 га, під  проходами – 0,0015 га )»   пункту 7: «Надати  земельні  ділянки  в   оренду  на  5  (п’ять)  років  підприємствам,  установам  та  приватним  підприємцям   під  викуплені  не житлові  приміщення    за  рахунок  земель  Білоцерківської міської ради:»  рішення  міської ради від 23 грудня 2005 року № 382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01 лютого 2006  року № 040601000095 , в зв’язку з поданням клопотання  землекористувача.</w:t>
      </w:r>
    </w:p>
    <w:p>
      <w:pPr>
        <w:pStyle w:val="Normal"/>
        <w:ind w:firstLine="720"/>
        <w:jc w:val="both"/>
        <w:rPr/>
      </w:pPr>
      <w:r>
        <w:rPr/>
        <w:t>1.2. Підпункт 13.3: « Пункт 10.5.  рішення  Білоцерківської міської ради  за  № 308  від  05.08.2005 року викласти  в  такій  редакції:  Фізичній особі – підприємцю Федоренко Світлані Вікторівні під розміщення залу гральних  автоматів та офісу  на  земельній  ділянці  загальною  площею  -  0,0139 га  по  вул. Олеся Гончара , 5   в  зв’язку  із   продажем  частини не житлового приміщення» пункту 13: «Внести  зміни  в  рішення:» рішення міської ради від 23 грудня 2005 року № 382 «Про  попереднє  погодження  місця  розташування об’єкту,  надання  земельних  ділянок  в   оренду, постійне  користування  та  у  власність», підпункт 10.5: «Фізичній особі-підприємцю Федоренко Світлані Вікторівні  по  вул. Олеся Гончара,5 під  розміщення  залу гральних автоматів та офісу загальною  площею 0,0073 га (в  пропорційному  відношенні  5  поверхового  житлового  будинку – 0,0052 га, під проїздами, проходами та площадками – 0,0021 га).Земельну ділянку площею 0,0025 га утримувати в належному санітарному стані»   пункту 10: «Надати  земельні  ділянки  в   оренду  на  5  (п’ять)  років  підприємствам,  установам  та  приватним  підприємцям   під  викуплені  нежитлові  приміщення    за  рахунок  земель  міськземфонду:»  рішення  міської ради від 05 серпня 2005 року № 308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25 січня 2006 року № 040601000062 , в зв’язку з поданням клопотання  землекористувача.</w:t>
      </w:r>
    </w:p>
    <w:p>
      <w:pPr>
        <w:pStyle w:val="Normal"/>
        <w:ind w:firstLine="720"/>
        <w:jc w:val="both"/>
        <w:rPr/>
      </w:pPr>
      <w:r>
        <w:rPr/>
      </w:r>
    </w:p>
    <w:p>
      <w:pPr>
        <w:pStyle w:val="Normal"/>
        <w:ind w:firstLine="720"/>
        <w:jc w:val="both"/>
        <w:rPr/>
      </w:pPr>
      <w:r>
        <w:rPr/>
      </w:r>
    </w:p>
    <w:p>
      <w:pPr>
        <w:pStyle w:val="Normal"/>
        <w:ind w:firstLine="720"/>
        <w:jc w:val="center"/>
        <w:rPr/>
      </w:pPr>
      <w:r>
        <w:rPr/>
        <w:t>2</w:t>
      </w:r>
    </w:p>
    <w:p>
      <w:pPr>
        <w:pStyle w:val="Normal"/>
        <w:ind w:firstLine="720"/>
        <w:jc w:val="both"/>
        <w:rPr/>
      </w:pPr>
      <w:r>
        <w:rPr/>
      </w:r>
    </w:p>
    <w:p>
      <w:pPr>
        <w:pStyle w:val="Normal"/>
        <w:ind w:firstLine="720"/>
        <w:jc w:val="both"/>
        <w:rPr/>
      </w:pPr>
      <w:r>
        <w:rPr/>
        <w:t>1.3. Підпункт 1.1: «Фізичній особі-підприємцю Кабулі Сергію Валерійовичу під розміщення кіоску по продажу продовольчих товарів по вулиці Славіна ( в районі  житлового будинку № 10)  (з метою перенесення існуючого кіоску з Привокзальної площі у зв’язку з її реконструкцією), загальною площею 0,0027 га та зобов’язати суб’єкта підприємницької діяльності утримувати в належному стані прилеглу до земельної ділянки територію площею 0,0080 га, терміном на 1 (один) рік , за рахунок земель населеного пункту м. Біла Церква» пункту 1: « Передати  земельну ділянку в оренду:» рішення міської ради від 19 березня 2009 року № 997 « Про передачу земельних ділянок в оренду»  та припинити термін дії договору оренди  землі від 18 січня 2010 року № 041093600011 , в зв’язку з поданням клопотання  землекористувача.</w:t>
      </w:r>
    </w:p>
    <w:p>
      <w:pPr>
        <w:pStyle w:val="Normal"/>
        <w:ind w:firstLine="708"/>
        <w:jc w:val="both"/>
        <w:rPr/>
      </w:pPr>
      <w:r>
        <w:rPr/>
        <w:t>1.4. Підпункт 3.2.: «Приватному підприємцю Дзюбі Олені Іванівні по вул. Ярослава Мудрого,9 під приміщення промислового магазину загальною площею 47 кв.м. та зобов’язати утримувати в належному санітарному стані при будинкову територію площею 173 кв.м» пункту 3: «Надати в оренду земельні ділянки підприємствам, установам та приватним підприємцям під викуплені нежитлові приміщення строком на 5 (п’ять) років за рахунок земель міськземфонду» рішення виконавчого комітету міської ради від 18 грудня 2001 року № 407 «Про надання земельних ділянок в оренду» , та припинити термін дії договору  на право тимчасового користування землею від 3 січня 2002 року № 315, в зв’язку з поданням клопотання землекористувача.</w:t>
      </w:r>
    </w:p>
    <w:p>
      <w:pPr>
        <w:pStyle w:val="Normal"/>
        <w:ind w:firstLine="708"/>
        <w:jc w:val="both"/>
        <w:rPr/>
      </w:pPr>
      <w:r>
        <w:rPr/>
        <w:t>1.5. Підпункт 1.2: «Приватному підприємству «Артезіан» під розміщення  виробничої  бази в місті Біла Церква по вулиці Привокзальна,93а,  орієнтовною площею 0,3174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8 квітня 2010 року №1355 «Про надання дозволів на розробку технічних документацій із землеустрою щодо складання документів, що посвідчують право на оренду  земельних  ділянок», на виконання Протесту Прокурора міста Біла Церква від 18 березня 2011 року № 2735.</w:t>
      </w:r>
    </w:p>
    <w:p>
      <w:pPr>
        <w:pStyle w:val="Normal"/>
        <w:ind w:firstLine="708"/>
        <w:jc w:val="both"/>
        <w:rPr/>
      </w:pPr>
      <w:r>
        <w:rPr/>
        <w:t>1.6. Рішення міської ради</w:t>
      </w:r>
      <w:r>
        <w:rPr>
          <w:sz w:val="23"/>
          <w:szCs w:val="23"/>
        </w:rPr>
        <w:t xml:space="preserve"> </w:t>
      </w:r>
      <w:r>
        <w:rPr/>
        <w:t xml:space="preserve"> № 83-06-</w:t>
      </w:r>
      <w:r>
        <w:rPr>
          <w:lang w:val="en-US"/>
        </w:rPr>
        <w:t>V</w:t>
      </w:r>
      <w:r>
        <w:rPr/>
        <w:t>І «Про надання дозволу на розробку технічної документації із землеустрою щодо складання документів,  що посвідчують право власності на земельну ділянку» від 24.02.2011 року, (Надати дозвіл на розробку технічної документації із землеустрою щодо складання документів, що посвідчують право власності на земельну ділянку: Об’єднанню співвласників багатоквартирного будинку «ДРУЖБА БЦ» під розміщення багатоквартирного житлового будинку в місті Біла Церква по вулиці Ставищанська,116,  орієнтовною площею 0,4449 га, за рахунок земель населеного пункту м. Біла Церква) на виконання  Протесту Прокурора міста Біла Церква від 18 березня 2011 року № 2736.</w:t>
      </w:r>
    </w:p>
    <w:p>
      <w:pPr>
        <w:pStyle w:val="Normal"/>
        <w:ind w:firstLine="708"/>
        <w:jc w:val="both"/>
        <w:rPr/>
      </w:pPr>
      <w:r>
        <w:rPr/>
        <w:t>1.7. Підпункт 3.6: «Суб’єкту підприємницької діяльності Горобцю Юрію Васильовичу під будівництва офісу, магазину та кафе на земельній  ділянці загальною площею 0,1359 га по вул. Голубина,34 за рахунок забудованих земель площею – 0,1053 га, індивідуальної житлової забудови площею – 0,0200 га, Білоцерківської міської ради площею – 0,0106 га»  пункту 3: «Затвердити проекти землеустрою щодо відведення земельної ділянки та надати земельні ділянки в оренду на 5 (п’ять) років:», рішення  міської ради від 05 серпня 2005 року № 308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30 серпня 2005 року № 550 , в зв’язку з поданням клопотання  землекористувач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3</w:t>
      </w:r>
    </w:p>
    <w:p>
      <w:pPr>
        <w:pStyle w:val="Normal"/>
        <w:ind w:firstLine="708"/>
        <w:jc w:val="both"/>
        <w:rPr/>
      </w:pPr>
      <w:r>
        <w:rPr/>
      </w:r>
    </w:p>
    <w:p>
      <w:pPr>
        <w:pStyle w:val="Normal"/>
        <w:ind w:firstLine="708"/>
        <w:jc w:val="both"/>
        <w:rPr/>
      </w:pPr>
      <w:r>
        <w:rPr/>
        <w:t>1.8. Підпункт 2.2: «В підпункті 5.11 пункту рішення міської ради від 09 червня 2005 року № 284 « Про попереднє погодження місця розташування об’єкту, надання земельних ділянок в оренду, постійне користування та у власність», цифри: «0,0564» замінити на цифри: «0,0707» та виключити слова: «( під спорудами - 0,0359 га, під проходами, проїздами та площадками – 0,0205 га)», в зв’язку з уточненням площі»  пункту 2: «Внести зміни в такий підпункт рішення міської ради, а саме:», рішення міської ради від 27 травня 2010 року                № 1390-65-</w:t>
      </w:r>
      <w:r>
        <w:rPr>
          <w:lang w:val="en-US"/>
        </w:rPr>
        <w:t>V</w:t>
      </w:r>
      <w:r>
        <w:rPr/>
        <w:t xml:space="preserve"> «Про скасування підпунктів рішень  міської ради та виконавчого комітету, припинення дії договорів оренди землі, внесення змін в пункти рішень міської ради»; підпункт 5.11: «Відкритому  акціонерному  товариству  “КФК”  під  розміщення  адміністративного  будинку  на  земельній  ділянці  загальною  площею  0,0564 га (під  спорудами – 0,0359 га, під проходами, проїздами та  площадками – 0,0205 га)  по  вул. Гординського, 24  за  рахунок  земель  Товариства  з  обмеженою  відповідальністю  “Білоцерківська  фабрика  пошиття  одягу”  на що є згода  землекористувача  на вилучення  на землях Білоцерківської міської ради» пункту 5: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рішення міської ради від 09 червня 2005 року № 284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0 серпня 2005 року № 473, в зв’язку з поданням клопотання  землекористувача.</w:t>
      </w:r>
    </w:p>
    <w:p>
      <w:pPr>
        <w:pStyle w:val="Normal"/>
        <w:ind w:firstLine="708"/>
        <w:jc w:val="both"/>
        <w:rPr/>
      </w:pPr>
      <w:r>
        <w:rPr/>
        <w:t>1.9. Підпункт 10.7: «Відкритому  акціонерному  товариству   „КФК”  під  розміщення  адміністративного  будинку  та  виробничого  корпусу  по  вул. Фастівська, 23  загальною  площею  -  0,7717  га  ( в  тому  числі  під  капітальною  трьох  і  більше  поверховою  -  0,0547  га;  під  спорудами – 0,3950 га;  під  зеленими  насадженнями  -  0,1081  га;  інші  -  0,2139  га )  та  земельну  ділянку  площею  0,0381  га  в  спільне  користування  із  Закритим  акціонерним  товариством  науково – виробничої  фірми  „Ферокерам”  під  проїзд  за  рахунок  земель  які  були  в  користуванні  ЗАТ НВФ  „Ферокерам” на  що  є  згода  землекористувача  на  вилучення, на  землях  Білоцерківської  міської  ради» пункту 10: «Затвердити  технічну  документацію  із  землеустрою,  щодо  складання  документів  що  посвідчують  право  оренди  на  землю  та  надати  земельну  ділянку  в  оренду  на 5  (п’ять) років:» рішення міської ради від 02 червня 2006 року № 21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ів оренди  землі від 30 червня 2006 року № 040601100397 та від 30 червня 2006 року № 040601100398, в зв’язку з поданням клопотання  землекористувача.</w:t>
      </w:r>
    </w:p>
    <w:p>
      <w:pPr>
        <w:pStyle w:val="Normal"/>
        <w:ind w:firstLine="708"/>
        <w:jc w:val="both"/>
        <w:rPr/>
      </w:pPr>
      <w:r>
        <w:rPr/>
        <w:t>1.10. Підпункт 3.2: «Приватному  підприємцю  Качуру  Олександру  Валентиновичу  під  розміщення  магазину „Автозапчастини”  на  земельній   ділянці   загальною  площею  0,0211 га  по  вул. Першотравневій,33  за  рахунок  земель  Білоцерківської  міської  ради» пункту 3: «Затвердити проекти  землеустрою  щодо  відведення  земельної  ділянки та надати земельні ділянки  в оренду на 5 (п’ять) років:» рішення міської ради від 11 травня 2005 року № 266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08 серпня 2005 року № 462 , в зв’язку з поданням клопотання  землекористувача.</w:t>
      </w:r>
    </w:p>
    <w:p>
      <w:pPr>
        <w:pStyle w:val="Normal"/>
        <w:jc w:val="both"/>
        <w:rPr/>
      </w:pPr>
      <w:r>
        <w:rPr/>
        <w:tab/>
        <w:t xml:space="preserve">1.11. Підпункт 1.24: «Фізичній особі-підприємцю Мезенцевій Світлані Аркадіївні під розміщення павільйону з продажу промислових товарів по вул. Некрасова, в районі ринку, загальною площею 0,0031 га строком на 3 (три) роки та зобов’язати утримувати в належному стані прилеглу до земельної ділянки територію площею 0,0046 га, за рахунок земель Білоцерківської міської ради» пункту 1: «Продовжити термін дії договору оренди земельної ділянки:» рішення міської ради від 26 червня 2007 року № 420 «Про продовження терміну дії </w:t>
      </w:r>
    </w:p>
    <w:p>
      <w:pPr>
        <w:pStyle w:val="Normal"/>
        <w:jc w:val="center"/>
        <w:rPr/>
      </w:pPr>
      <w:r>
        <w:rPr/>
        <w:t>4</w:t>
      </w:r>
    </w:p>
    <w:p>
      <w:pPr>
        <w:pStyle w:val="Normal"/>
        <w:jc w:val="both"/>
        <w:rPr/>
      </w:pPr>
      <w:r>
        <w:rPr/>
      </w:r>
    </w:p>
    <w:p>
      <w:pPr>
        <w:pStyle w:val="Normal"/>
        <w:jc w:val="both"/>
        <w:rPr/>
      </w:pPr>
      <w:r>
        <w:rPr/>
        <w:t>договорів оренди земельних ділянок» та припинити термін дії договору оренди землі від 03 лютого 2009 року № 040926100023, в зв’язку з поданням клопотання  землекористувача.</w:t>
      </w:r>
    </w:p>
    <w:p>
      <w:pPr>
        <w:pStyle w:val="Normal"/>
        <w:jc w:val="both"/>
        <w:rPr/>
      </w:pPr>
      <w:r>
        <w:rPr/>
        <w:tab/>
        <w:t>1.12. Підпункт 9.3: «Фізичній особі-підприємцю Горобець Валентині Петрівні земельну ділянку під розміщення магазину «Ріко» загальною площею 0,0270 га ( в тому числі: під дев’яти поверховим житловим будинком – 0,0146 га, капітальна одноповерхова – 0,0094 га, під спорудами – 0,0007 га, під проходами – 0,0023 га) по вул. Леваневського,57» пункту 9: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підприємствам, установам та приватним підприємцям під викуплені нежитлові приміщення за рахунок земель житлової та громадської забудови Білоцерківської міської ради» рішення міської ради від 26 грудня 2006 року № 218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3 березня 2007 року             № 040701100021, в зв’язку з поданням клопотання  землекористувача.</w:t>
      </w:r>
    </w:p>
    <w:p>
      <w:pPr>
        <w:pStyle w:val="Normal"/>
        <w:jc w:val="both"/>
        <w:rPr/>
      </w:pPr>
      <w:r>
        <w:rPr/>
      </w:r>
    </w:p>
    <w:p>
      <w:pPr>
        <w:pStyle w:val="TextBody"/>
        <w:ind w:firstLine="708"/>
        <w:jc w:val="both"/>
        <w:rPr>
          <w:bCs/>
        </w:rPr>
      </w:pPr>
      <w:r>
        <w:rPr>
          <w:bCs/>
        </w:rPr>
        <w:t>2.  Внести зміни в такий підпункт рішення міської ради, а саме:</w:t>
      </w:r>
    </w:p>
    <w:p>
      <w:pPr>
        <w:pStyle w:val="TextBody"/>
        <w:ind w:firstLine="708"/>
        <w:jc w:val="both"/>
        <w:rPr/>
      </w:pPr>
      <w:r>
        <w:rPr/>
        <w:t>2.1. В підпункті 1.6: «Приватному науково-технічному підприємству «Ефект»  під розміщення існуючої  виробничої бази  в місті Біла Церква по  вулиці Київська,74а на земельну ділянку загальною площею 0,0682 га ( в тому числі:  забудовані землі – 0,0296 га, під проходами та площадками -  0,0386 га),   терміном на  5 (п’ять) років, за рахунок земель населеного пункту м. Біла Церква»  пункту 1:  « Поновити договір оренди землі:» рішення міської ради  від 8 липня 2010 року № 1416-67-</w:t>
      </w:r>
      <w:r>
        <w:rPr>
          <w:lang w:val="en-US"/>
        </w:rPr>
        <w:t>V</w:t>
      </w:r>
      <w:r>
        <w:rPr/>
        <w:t xml:space="preserve"> “Про поновлення договорів оренди землі» , слова та цифри: «Київська,74а» замінити на слова та цифри: «Київська,74В» , в зв’язку зі зміною адреси.</w:t>
      </w:r>
    </w:p>
    <w:p>
      <w:pPr>
        <w:pStyle w:val="Normal"/>
        <w:ind w:firstLine="708"/>
        <w:jc w:val="both"/>
        <w:rPr/>
      </w:pPr>
      <w:r>
        <w:rPr/>
        <w:t>2.2. В підпункті 1.17: «Фізичній особі-підприємцю Алєксєєвій Анні Вячеславівні  під  спільний прохід та проїзд  в місті Біла Церква по  вулиці   Нова, 23, на земельну ділянку загальною площею 0,0222 га,  терміном на 5 (п’ять) років, за рахунок земель населеного пункту м. Біла Церква» пункту 1: «Поновити договір оренди землі:» рішення міської ради від 18 січня 2011 року № 42-04-</w:t>
      </w:r>
      <w:r>
        <w:rPr>
          <w:lang w:val="en-US"/>
        </w:rPr>
        <w:t>V</w:t>
      </w:r>
      <w:r>
        <w:rPr/>
        <w:t>І «Про поновлення договорів оренди землі», слова: «під спільний прохід та проїзд» замінити на слова: «під спільний прохід та проїзд з ТОВ «Інтерагросервіс» в рівних долях», в зв’язку з уточненням землекористувачів.</w:t>
      </w:r>
    </w:p>
    <w:p>
      <w:pPr>
        <w:pStyle w:val="Normal"/>
        <w:jc w:val="both"/>
        <w:rPr/>
      </w:pPr>
      <w:r>
        <w:rPr/>
      </w:r>
    </w:p>
    <w:p>
      <w:pPr>
        <w:pStyle w:val="Normal"/>
        <w:ind w:firstLine="708"/>
        <w:jc w:val="both"/>
        <w:rPr/>
      </w:pPr>
      <w:r>
        <w:rPr/>
        <w:t>3. Особам, зазначеним у підпунктах 2.1-2.2 пункту 2 цього рішення протягом чотирьох місяців внести зміни у відповідні документи.</w:t>
      </w:r>
    </w:p>
    <w:p>
      <w:pPr>
        <w:pStyle w:val="TextBody"/>
        <w:ind w:firstLine="708"/>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 </w:t>
      </w:r>
      <w:r>
        <w:rPr/>
        <w:t xml:space="preserve">Міський голова                                                          </w:t>
        <w:tab/>
        <w:tab/>
        <w:tab/>
        <w:t>В. П. Савчук</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09:00Z</dcterms:created>
  <dc:creator>Lubov</dc:creator>
  <dc:description/>
  <cp:keywords/>
  <dc:language>en-US</dc:language>
  <cp:lastModifiedBy>Lubov</cp:lastModifiedBy>
  <cp:lastPrinted>2011-04-27T09:08:00Z</cp:lastPrinted>
  <dcterms:modified xsi:type="dcterms:W3CDTF">2016-02-15T08:54:00Z</dcterms:modified>
  <cp:revision>3</cp:revision>
  <dc:subject/>
  <dc:title>Про скасування підпунктів  рішень </dc:title>
</cp:coreProperties>
</file>