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2646050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1 -1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 інформацію керівника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вої прокуратури про результ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 в мі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від 29 квітня 2016 року №2-17-392, заслухавши та обговоривши  інформацію керівника Білоцерківської місцевої прокуратури про результати діяльності в місті, відповідно до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зяти до відома інформацію керівника Білоцерківської місцевої прокуратури про результати діяльності в мі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рішення покласти на постійну  комісію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1:00Z</dcterms:created>
  <dc:creator>User</dc:creator>
  <dc:description/>
  <cp:keywords/>
  <dc:language>en-US</dc:language>
  <cp:lastModifiedBy>user01</cp:lastModifiedBy>
  <dcterms:modified xsi:type="dcterms:W3CDTF">2016-05-13T07:51:00Z</dcterms:modified>
  <cp:revision>2</cp:revision>
  <dc:subject/>
  <dc:title/>
</cp:coreProperties>
</file>