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4475283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19 лютого 2015 року                                                                              №  1411-72-</w:t>
      </w:r>
      <w:r>
        <w:rPr>
          <w:rFonts w:cs="Times New Roman" w:ascii="Times New Roman" w:hAnsi="Times New Roman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Дригало Л.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и міському голові Савчуку В.П.,  начальнику Білоцерківського міського відділу  ( з обслуговування  м.Біла Церква  та Білоцерківського району) Головного управління МВС України в Київській області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удюку С.В., прокурору міста Біла Церк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ршому раднику юстиції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утовичу О.І. </w:t>
      </w:r>
      <w:r>
        <w:rPr>
          <w:rFonts w:cs="Times New Roman" w:ascii="Times New Roman" w:hAnsi="Times New Roman"/>
          <w:sz w:val="24"/>
          <w:szCs w:val="24"/>
        </w:rPr>
        <w:t>депутатський запит, внесений депутатом Білоцерківської міської ради Дригало Л.Б.,  та підтриманий на пленарному засіданні міської ради 19 лютого  2015  року, додаєть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6:40:00Z</dcterms:created>
  <dc:creator>Lubov</dc:creator>
  <dc:description/>
  <cp:keywords/>
  <dc:language>en-US</dc:language>
  <cp:lastModifiedBy>Lubov</cp:lastModifiedBy>
  <cp:lastPrinted>2015-02-23T09:39:00Z</cp:lastPrinted>
  <dcterms:modified xsi:type="dcterms:W3CDTF">2015-02-24T08:57:00Z</dcterms:modified>
  <cp:revision>3</cp:revision>
  <dc:subject/>
  <dc:title>Про депутатський </dc:title>
</cp:coreProperties>
</file>