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180374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9 лютого 2015 року                                                                              №  1413-72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додаткової угоди про передачу публічному акціонерном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вариству «Київоблгаз» на право господарського відання мереж газопроводів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споруд на них по вул. Грибоєдова в м. Біла Церква Київської області д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говору від 31 травня 2013 року № 15, затвердженого рішенням міської ради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ід 20 червня 2013 року № 1006-4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«Про затвердження договору н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подарське відання складовими Єдиної газотранспортної системи України»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міського голови Савчука В.П., відповідно до  ст. 26 Закону України «Про місцеве самоврядування в Україні», міська рада вирішила: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Затвердити додаткову угоду про передачу публічному акціонерному товариству «Київоблгаз» на праві господарського відання мереж газопроводів та споруд на них по вул. Грибоєдова в місті Біла Церква Київської області до договору від 31 травня 2013 року № 15, затвердженого рішенням міської ради від 20 червня 2013 року № 1006-43-VІ «Про затвердження договору на господарське відання складовими Єдиної газотранспортної системи України» (додається), а саме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1. за адресою: вул. Грибоєдова, м.Біла Церква, Київська обл.., закільцювання газопроводів: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азопровід середнього тиску ПЕ Дн50х2,9 – 0,147 км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земний газопровід середнього тиску сталевий Дн 45х3 – 0,011 км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земна засувка Ду40 – 1 шт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ШРП з РД-50 двокомплектне – 1 шт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земний газопровід низького тиску сталевий Дн57х3,5 – 0,005 км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азопровід низького тиску ПЕ Дн90х5,2 – 0,036 км.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за адресою: вул. Грибоєдова, 10-А, м.Біла Церква, Київська обл.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азопровід-ввід низького тиску ПЕФ90х5,2 – 0,130 км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азопровід-ввід низького тиску сталевий Ду89х4 – 0,004 км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2.Управлінню житлово-комунального господарства Білоцерківської міської ради передати на праві господарського відання публічному акціонерному товариству по газопостачанню та газифікації «Київоблгаз» мережі газопроводів та споруд на них по вулиці Грибоєдова в місті Біла Церква Київської області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Приймання-передачу здійснити комісійно згідно чинного законодавства України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11:00Z</dcterms:created>
  <dc:creator>Наташа</dc:creator>
  <dc:description/>
  <cp:keywords/>
  <dc:language>en-US</dc:language>
  <cp:lastModifiedBy>Lubov</cp:lastModifiedBy>
  <cp:lastPrinted>2015-02-19T15:05:00Z</cp:lastPrinted>
  <dcterms:modified xsi:type="dcterms:W3CDTF">2015-02-24T09:09:00Z</dcterms:modified>
  <cp:revision>3</cp:revision>
  <dc:subject/>
  <dc:title>Про затвердження додаткової угоди про передачу публічному акціонерному </dc:title>
</cp:coreProperties>
</file>