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12009847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 19 лютого 2015 року                                                                              №  1415-72-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згоди на прийняття у комунальну власність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ої громади міста Біла Церква безоплатно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ьої мережі водовідведення від приватн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приємства виробничого підприємства «Будсервіс»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одальшою їх передачею в концесію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27 січня 2015 року № 2-17-27, лист приватного підприємства виробничого підприємства «Будсервіс» від 06 жовтня 2014 року № 23, відповідно до п. п. 197.1.16 ст. 197 Податкового кодексу України, Закону України «Про передачу об’єктів права державної та комунальної власності», ст. ст. 26, 60 Закону України «Про місцеве самоврядування в Україні»,  міська рада вирішила: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lang w:val="uk-UA"/>
        </w:rPr>
        <w:t>Надати згоду на прийняття у комунальну власність територіальної громади міста Біла Церква безоплатно зовнішньої мережі водовідведення від приватного підприємства виробничого підприємства «Будсервіс»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280"/>
        <w:ind w:left="567" w:hanging="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зовнішні мережі водовідведення: труба чавунна 250 мм., довжина - 70 м.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>що проходить через вулицю Ярмаркову від колодязів кафе-магазина до колодязя, який знаходиться на території центрального ринку,  до якого приєднані магазин «Господарочка» та «М’ясний павільйон» в місті Біла Церква Київської області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Управлінню комунальної власності та концесії Білоцерківської міської ради здійснити заходи щодо передачі майна, визначеного в пункті 1 даного рішення, концесіонеру – Товариству з обмеженою відповідальністю «БІЛОЦЕРКІВВОДА».</w:t>
      </w:r>
    </w:p>
    <w:p>
      <w:pPr>
        <w:pStyle w:val="Normal"/>
        <w:tabs>
          <w:tab w:val="clear" w:pos="708"/>
          <w:tab w:val="left" w:pos="1134" w:leader="none"/>
        </w:tabs>
        <w:spacing w:before="280" w:after="280"/>
        <w:ind w:left="567" w:hanging="0"/>
        <w:contextualSpacing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                                                                   В. П. Савчук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8:48:00Z</dcterms:created>
  <dc:creator>Наташа</dc:creator>
  <dc:description/>
  <cp:keywords/>
  <dc:language>en-US</dc:language>
  <cp:lastModifiedBy>Lubov</cp:lastModifiedBy>
  <cp:lastPrinted>2015-02-23T11:43:00Z</cp:lastPrinted>
  <dcterms:modified xsi:type="dcterms:W3CDTF">2015-02-24T09:10:00Z</dcterms:modified>
  <cp:revision>3</cp:revision>
  <dc:subject/>
  <dc:title>Про надання згоди на прийняття у комунальну власність </dc:title>
</cp:coreProperties>
</file>