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9" w:leader="none"/>
        </w:tabs>
        <w:jc w:val="right"/>
        <w:rPr>
          <w:lang w:val="uk-UA"/>
        </w:rPr>
      </w:pPr>
      <w:r>
        <w:rPr>
          <w:b/>
          <w:lang w:val="uk-UA"/>
        </w:rPr>
        <w:t xml:space="preserve">Додаток </w:t>
      </w:r>
      <w:r>
        <w:rPr>
          <w:lang w:val="uk-UA"/>
        </w:rPr>
        <w:t>до рішення міської ради від «____»____________ 2015 року № ______</w:t>
      </w:r>
    </w:p>
    <w:p>
      <w:pPr>
        <w:pStyle w:val="Normal"/>
        <w:tabs>
          <w:tab w:val="clear" w:pos="708"/>
          <w:tab w:val="left" w:pos="969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ТРУКТУРА  УПРАВЛІННЯ  МІСТОБУДУВАННЯ  ТА  АРХІТЕКТУРИ  БІЛОЦЕРКІВСЬКОЇ  МІСЬКОЇ 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368"/>
        <w:gridCol w:w="4959"/>
        <w:gridCol w:w="741"/>
        <w:gridCol w:w="5643"/>
      </w:tblGrid>
      <w:tr>
        <w:trPr>
          <w:trHeight w:val="1141" w:hRule="atLeast"/>
        </w:trPr>
        <w:tc>
          <w:tcPr>
            <w:tcW w:w="2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690880</wp:posOffset>
                      </wp:positionV>
                      <wp:extent cx="506730" cy="457200"/>
                      <wp:effectExtent l="6350" t="19685" r="508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0688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771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.3pt;margin-top:54.4pt;width:39.85pt;height:35.95pt;mso-wrap-style:none;v-text-anchor:middle;rotation:18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містобудування  та  архітектури –</w:t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 АРХІТЕКТОР  МІСТА</w:t>
            </w:r>
          </w:p>
          <w:p>
            <w:pPr>
              <w:pStyle w:val="Normal"/>
              <w:ind w:right="-43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643" w:type="dxa"/>
            <w:tcBorders/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кретар – діловод</w:t>
            </w:r>
          </w:p>
          <w:p>
            <w:pPr>
              <w:pStyle w:val="Normal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03505</wp:posOffset>
                      </wp:positionV>
                      <wp:extent cx="651510" cy="228600"/>
                      <wp:effectExtent l="1270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228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5.8pt;margin-top:8.15pt;width:51.25pt;height:17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0795</wp:posOffset>
                      </wp:positionV>
                      <wp:extent cx="424180" cy="361315"/>
                      <wp:effectExtent l="5080" t="18415" r="6350" b="177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36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0.85pt;width:33.35pt;height:28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2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mc:AlternateContent>
                <mc:Choice Requires="wps">
                  <w:drawing>
                    <wp:anchor behindDoc="0" distT="0" distB="0" distL="114935" distR="86995" simplePos="0" locked="0" layoutInCell="1" allowOverlap="1" relativeHeight="12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595630</wp:posOffset>
                      </wp:positionV>
                      <wp:extent cx="760095" cy="346710"/>
                      <wp:effectExtent l="12700" t="44450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1200">
                                <a:off x="0" y="0"/>
                                <a:ext cx="759960" cy="3466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8pt;margin-top:46.85pt;width:59.8pt;height:27.25pt;mso-wrap-style:none;v-text-anchor:middle;rotation:13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 начальник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 містобудування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 архітектур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 відділу</w:t>
            </w:r>
          </w:p>
          <w:p>
            <w:pPr>
              <w:pStyle w:val="Normal"/>
              <w:ind w:left="-51" w:right="-4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рганізаційно – правової  роботи</w:t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7110</wp:posOffset>
                </wp:positionH>
                <wp:positionV relativeFrom="paragraph">
                  <wp:posOffset>106680</wp:posOffset>
                </wp:positionV>
                <wp:extent cx="760095" cy="228600"/>
                <wp:effectExtent l="1905" t="5080" r="12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8.4pt;width:59.8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1200</wp:posOffset>
                </wp:positionH>
                <wp:positionV relativeFrom="paragraph">
                  <wp:posOffset>115570</wp:posOffset>
                </wp:positionV>
                <wp:extent cx="651510" cy="22860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pt;margin-top:9.1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2635</wp:posOffset>
                </wp:positionH>
                <wp:positionV relativeFrom="paragraph">
                  <wp:posOffset>86995</wp:posOffset>
                </wp:positionV>
                <wp:extent cx="651510" cy="228600"/>
                <wp:effectExtent l="1270" t="5080" r="19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05pt;margin-top:6.85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36000</wp:posOffset>
                </wp:positionH>
                <wp:positionV relativeFrom="paragraph">
                  <wp:posOffset>86995</wp:posOffset>
                </wp:positionV>
                <wp:extent cx="651510" cy="228600"/>
                <wp:effectExtent l="1270" t="5080" r="19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pt;margin-top:6.85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286"/>
        <w:gridCol w:w="3317"/>
        <w:gridCol w:w="413"/>
        <w:gridCol w:w="2103"/>
        <w:gridCol w:w="337"/>
        <w:gridCol w:w="1699"/>
        <w:gridCol w:w="339"/>
        <w:gridCol w:w="2295"/>
      </w:tblGrid>
      <w:tr>
        <w:trPr>
          <w:trHeight w:val="12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 відділу  </w:t>
            </w:r>
          </w:p>
          <w:p>
            <w:pPr>
              <w:pStyle w:val="Normal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 та  забудови  міста</w:t>
            </w:r>
          </w:p>
          <w:p>
            <w:pPr>
              <w:pStyle w:val="Normal"/>
              <w:ind w:left="-51" w:right="-51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 служби містобудівного кадастру </w:t>
            </w:r>
          </w:p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ідний  спеціаліст – юрисконсульт</w:t>
            </w:r>
          </w:p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  1  категорії  відділу  організаційно-правової  роботи</w:t>
            </w:r>
          </w:p>
          <w:p>
            <w:pPr>
              <w:pStyle w:val="Normal"/>
              <w:ind w:left="-112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9" w:leader="none"/>
              </w:tabs>
              <w:ind w:left="-57" w:right="-51" w:firstLine="155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відувач  сектору  фінансово-господарської  роботи- головний  бухгалтер</w:t>
            </w:r>
          </w:p>
          <w:p>
            <w:pPr>
              <w:pStyle w:val="Normal"/>
              <w:tabs>
                <w:tab w:val="clear" w:pos="708"/>
                <w:tab w:val="left" w:pos="2109" w:leader="none"/>
              </w:tabs>
              <w:ind w:left="-57" w:right="-51" w:firstLine="15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59055</wp:posOffset>
                </wp:positionV>
                <wp:extent cx="651510" cy="228600"/>
                <wp:effectExtent l="1270" t="5080" r="19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4.65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0475</wp:posOffset>
                </wp:positionH>
                <wp:positionV relativeFrom="paragraph">
                  <wp:posOffset>94615</wp:posOffset>
                </wp:positionV>
                <wp:extent cx="651510" cy="228600"/>
                <wp:effectExtent l="1270" t="5080" r="19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5pt;margin-top:7.45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8420" simplePos="0" locked="0" layoutInCell="0" allowOverlap="1" relativeHeight="8">
                <wp:simplePos x="0" y="0"/>
                <wp:positionH relativeFrom="column">
                  <wp:posOffset>7926705</wp:posOffset>
                </wp:positionH>
                <wp:positionV relativeFrom="paragraph">
                  <wp:posOffset>59055</wp:posOffset>
                </wp:positionV>
                <wp:extent cx="431800" cy="228600"/>
                <wp:effectExtent l="0" t="46990" r="0" b="56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800">
                          <a:off x="0" y="0"/>
                          <a:ext cx="43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15pt;margin-top:4.65pt;width:33.95pt;height:17.95pt;mso-wrap-style:none;v-text-anchor:middle;rotation:3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31580</wp:posOffset>
                </wp:positionH>
                <wp:positionV relativeFrom="paragraph">
                  <wp:posOffset>59055</wp:posOffset>
                </wp:positionV>
                <wp:extent cx="470535" cy="255270"/>
                <wp:effectExtent l="36195" t="5080" r="355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5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4pt;margin-top:4.65pt;width:37pt;height:20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3995</wp:posOffset>
                </wp:positionH>
                <wp:positionV relativeFrom="paragraph">
                  <wp:posOffset>59055</wp:posOffset>
                </wp:positionV>
                <wp:extent cx="651510" cy="228600"/>
                <wp:effectExtent l="1270" t="5080" r="19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4.65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85"/>
        <w:gridCol w:w="1938"/>
        <w:gridCol w:w="912"/>
        <w:gridCol w:w="2967"/>
        <w:gridCol w:w="852"/>
        <w:gridCol w:w="1091"/>
        <w:gridCol w:w="341"/>
        <w:gridCol w:w="1027"/>
        <w:gridCol w:w="1767"/>
        <w:gridCol w:w="285"/>
        <w:gridCol w:w="1824"/>
      </w:tblGrid>
      <w:tr>
        <w:trPr>
          <w:trHeight w:val="1540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 спеціаліст  відділу  </w:t>
            </w:r>
          </w:p>
          <w:p>
            <w:pPr>
              <w:pStyle w:val="Normal"/>
              <w:ind w:left="-51"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ння  та  забудови  міста</w:t>
            </w:r>
          </w:p>
          <w:p>
            <w:pPr>
              <w:pStyle w:val="Normal"/>
              <w:ind w:left="-51" w:right="-51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ний спеціаліст відділу планування та забудови міста 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 спеціаліст  служби містобудівного кадастру</w:t>
            </w:r>
          </w:p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ій</w:t>
            </w:r>
          </w:p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льник службових приміщень</w:t>
            </w:r>
          </w:p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21590</wp:posOffset>
                </wp:positionV>
                <wp:extent cx="651510" cy="2286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25pt;margin-top:1.7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2865</wp:posOffset>
                </wp:positionH>
                <wp:positionV relativeFrom="paragraph">
                  <wp:posOffset>74930</wp:posOffset>
                </wp:positionV>
                <wp:extent cx="651510" cy="228600"/>
                <wp:effectExtent l="1270" t="5080" r="19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5.9pt;width:51.2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535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90"/>
        <w:gridCol w:w="693"/>
        <w:gridCol w:w="2508"/>
        <w:gridCol w:w="285"/>
        <w:gridCol w:w="2394"/>
        <w:gridCol w:w="6042"/>
      </w:tblGrid>
      <w:tr>
        <w:trPr>
          <w:trHeight w:val="12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-51" w:hanging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пеціаліст  І  категорії  відділу  планування  та  забудови  міста</w:t>
            </w:r>
          </w:p>
          <w:p>
            <w:pPr>
              <w:pStyle w:val="Normal"/>
              <w:ind w:left="-51" w:right="-51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right="-43" w:firstLine="3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пеціаліст  І  категорії</w:t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и містобудівного кадастру</w:t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3" w:right="-43" w:firstLine="34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пеціаліст  І  категорії</w:t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и містобудівного кадастру</w:t>
            </w:r>
          </w:p>
          <w:p>
            <w:pPr>
              <w:pStyle w:val="Normal"/>
              <w:ind w:left="-51" w:right="-4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1" w:right="-43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</w:tr>
    </w:tbl>
    <w:p>
      <w:pPr>
        <w:pStyle w:val="Normal"/>
        <w:spacing w:before="20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firstLine="720"/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ab/>
        <w:tab/>
        <w:tab/>
        <w:t>О.Б. Олійник</w:t>
      </w:r>
    </w:p>
    <w:sectPr>
      <w:type w:val="nextPage"/>
      <w:pgSz w:orient="landscape" w:w="16838" w:h="11906"/>
      <w:pgMar w:left="1021" w:right="1021" w:gutter="0" w:header="0" w:top="5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54:00Z</dcterms:created>
  <dc:creator>Golub</dc:creator>
  <dc:description/>
  <cp:keywords/>
  <dc:language>en-US</dc:language>
  <cp:lastModifiedBy>Наташа</cp:lastModifiedBy>
  <cp:lastPrinted>2015-02-03T09:34:00Z</cp:lastPrinted>
  <dcterms:modified xsi:type="dcterms:W3CDTF">2015-02-19T09:54:00Z</dcterms:modified>
  <cp:revision>2</cp:revision>
  <dc:subject/>
  <dc:title>СТРУКТУРА  УПРАВЛІННЯ  МІСТОБУДУВАННЯ  ТА  АРХІТЕКТУРИ  БІЛОЦЕРКІВСЬКОЇ  МІСЬКОЇ  РАДИ</dc:title>
</cp:coreProperties>
</file>