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5198919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 19 лютого 2015 року                                                                              №  1418-72-</w:t>
      </w:r>
      <w:r>
        <w:rPr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  <w:t xml:space="preserve">Про додаткове маркування товарів російського </w:t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  <w:t xml:space="preserve">походження у торгівельних закладах, які розташовані </w:t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  <w:t xml:space="preserve">на території  міста Біла Церква </w:t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lang w:val="uk-UA"/>
        </w:rPr>
        <w:t>Розглянувши подання комісії з питань ефективного управління об'єктами комунальної власності, торгівлі та побутового обслуговування населення №115 від 29 січня 2015 року та враховуючи  рішення  44 сесії Київської обласної ради від 04.12.2014 року №871-44-</w:t>
      </w:r>
      <w:r>
        <w:rPr>
          <w:lang w:val="en-US"/>
        </w:rPr>
        <w:t>VI</w:t>
      </w:r>
      <w:r>
        <w:rPr>
          <w:lang w:val="uk-UA"/>
        </w:rPr>
        <w:t xml:space="preserve"> «Про додаткове маркування товарів російського походження у торгівельних закладах Київської області» та відповідно до статті 43 Закону України «Про місцеве самоврядування в Україні», Закону України «Про інформацію», Закону України «Про захист прав споживачів», враховуючи висновки і рекомендації постійних комісій Київської обласної ради з питань інвестицій, зовнішньоекономічних зв’язків, підприємництва, промисловості та регуляторної політики, з питань законності, правопорядку та боротьби з корупцією, з метою підтримки українського виробника, Білоцерківська міська рада  вирі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lang w:val="uk-UA"/>
        </w:rPr>
        <w:t xml:space="preserve">1. Рекомендувати суб’єктам господарювання, що здійснюють оптову, роздрібну  торгівельну діяльність на території міста Біла Церква вжити заходів для: </w:t>
      </w:r>
    </w:p>
    <w:p>
      <w:pPr>
        <w:pStyle w:val="Normal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а) спеціально помітного маркування товарів російського походження позначкою «Виготовлено в Росії» з нанесення цього напису на цінниках товарів російського походження та їх розміщення на окремих полицях;</w:t>
      </w:r>
    </w:p>
    <w:p>
      <w:pPr>
        <w:pStyle w:val="Normal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б) запровадження інформаційних стендів у торгівельних приміщеннях, де здійснюються продаж товарів російського походження, з написом «Виготовлено в Росії»;</w:t>
      </w:r>
    </w:p>
    <w:p>
      <w:pPr>
        <w:pStyle w:val="Normal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в) забезпечити проведення акції на підтримку українського виробника.</w:t>
      </w:r>
    </w:p>
    <w:p>
      <w:pPr>
        <w:pStyle w:val="Normal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2. Рекомендувати суб’єктам господарювання, які здійснюють оптову, роздрібну торгівельну діяльність, на території міста Біла Церква,  з метою захисту та підтримки Українського товаровиробника додатково маркувати товари, вироблені в Україні (написом, графічним зображенням чи в інший загальнозрозумілий спосіб)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3. Відділу інформаційних ресурсів та зв’язків з громадськістю Білоцерківської міської ради надати дане рішення для оприлюднення  в засоби масової інформації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4. Контроль за виконанням даного рішення покласти на к</w:t>
      </w:r>
      <w:r>
        <w:rPr/>
        <w:t>омісі</w:t>
      </w:r>
      <w:r>
        <w:rPr>
          <w:lang w:val="uk-UA"/>
        </w:rPr>
        <w:t>ю</w:t>
      </w:r>
      <w:r>
        <w:rPr/>
        <w:t xml:space="preserve"> з питань ефективного управління об'єктами комунальної власності,</w:t>
      </w:r>
      <w:r>
        <w:rPr>
          <w:lang w:val="uk-UA"/>
        </w:rPr>
        <w:t xml:space="preserve"> </w:t>
      </w:r>
      <w:r>
        <w:rPr/>
        <w:t>торгівлі та побутового обслуговування населення</w:t>
      </w:r>
      <w:r>
        <w:rPr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 xml:space="preserve">В.П.Савчук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8:27:00Z</dcterms:created>
  <dc:creator>Наташа</dc:creator>
  <dc:description/>
  <cp:keywords/>
  <dc:language>en-US</dc:language>
  <cp:lastModifiedBy>Lubov</cp:lastModifiedBy>
  <cp:lastPrinted>2015-02-23T11:28:00Z</cp:lastPrinted>
  <dcterms:modified xsi:type="dcterms:W3CDTF">2015-02-24T09:11:00Z</dcterms:modified>
  <cp:revision>4</cp:revision>
  <dc:subject/>
  <dc:title>Про додаткове маркування товарів російського </dc:title>
</cp:coreProperties>
</file>