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84883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42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ереліку земельних </w:t>
      </w:r>
    </w:p>
    <w:p>
      <w:pPr>
        <w:pStyle w:val="Normal"/>
        <w:jc w:val="both"/>
        <w:rPr/>
      </w:pPr>
      <w:r>
        <w:rPr/>
        <w:t xml:space="preserve">ділянок, які виставляються для продажу </w:t>
      </w:r>
    </w:p>
    <w:p>
      <w:pPr>
        <w:pStyle w:val="Normal"/>
        <w:jc w:val="both"/>
        <w:rPr/>
      </w:pPr>
      <w:r>
        <w:rPr/>
        <w:t xml:space="preserve">на земельних торгах, або права на які </w:t>
      </w:r>
    </w:p>
    <w:p>
      <w:pPr>
        <w:pStyle w:val="Normal"/>
        <w:jc w:val="both"/>
        <w:rPr/>
      </w:pPr>
      <w:r>
        <w:rPr/>
        <w:t>виставляються для такого продаж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Відповідно до статей 124, 134,136 Земельного кодексу України, Закону України «Про оренду землі», статті 26 Закону України «Про місцеве самоврядування в Україні», міська рада вирі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. Затвердити перелік земельних ділянок, які виставляються для продажу на земельних торгах, або права на які виставляються для такого продаж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Земельна ділянка по вул. Богдана Хмельницького в районі житлового будинку № 34, орієнтовною площею 0,0165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Земельна ділянка по вул. Героїв Чорнобиля в районі житлового будинку № 5/3, орієнтовною площею 0,0535 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Земельна ділянка по вул. Київська в районі житлового будинку № 25, орієнтовною площею 0,2757 га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48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</w:t>
        <w:tab/>
        <w:tab/>
        <w:tab/>
        <w:t>В. 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0:00Z</dcterms:created>
  <dc:creator>Lubov</dc:creator>
  <dc:description/>
  <cp:keywords/>
  <dc:language>en-US</dc:language>
  <cp:lastModifiedBy>Lubov</cp:lastModifiedBy>
  <cp:lastPrinted>2011-04-27T09:09:00Z</cp:lastPrinted>
  <dcterms:modified xsi:type="dcterms:W3CDTF">2016-02-15T08:54:00Z</dcterms:modified>
  <cp:revision>3</cp:revision>
  <dc:subject/>
  <dc:title>Про затвердження переліку земельних </dc:title>
</cp:coreProperties>
</file>