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96765251"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9 лютого 2015 року                                                                              №  1420-72-</w:t>
      </w:r>
      <w:r>
        <w:rPr>
          <w:lang w:val="en-US"/>
        </w:rPr>
        <w:t>VI</w:t>
      </w:r>
    </w:p>
    <w:p>
      <w:pPr>
        <w:pStyle w:val="Normal"/>
        <w:jc w:val="center"/>
        <w:rPr/>
      </w:pPr>
      <w:r>
        <w:rPr/>
        <w:t>м. Біла Церква</w:t>
      </w:r>
    </w:p>
    <w:p>
      <w:pPr>
        <w:pStyle w:val="Normal"/>
        <w:jc w:val="both"/>
        <w:rPr/>
      </w:pPr>
      <w:r>
        <w:rPr/>
      </w:r>
    </w:p>
    <w:p>
      <w:pPr>
        <w:pStyle w:val="Normal"/>
        <w:rPr/>
      </w:pPr>
      <w:r>
        <w:rPr/>
        <w:t>Про виконання Білоцерківської міської</w:t>
      </w:r>
    </w:p>
    <w:p>
      <w:pPr>
        <w:pStyle w:val="Normal"/>
        <w:rPr/>
      </w:pPr>
      <w:r>
        <w:rPr/>
        <w:t xml:space="preserve">цільової соціальної програми протидії </w:t>
      </w:r>
    </w:p>
    <w:p>
      <w:pPr>
        <w:pStyle w:val="Normal"/>
        <w:rPr/>
      </w:pPr>
      <w:r>
        <w:rPr/>
        <w:t>захворюванню на туберкульоз на 2013-2016 роки</w:t>
      </w:r>
    </w:p>
    <w:p>
      <w:pPr>
        <w:pStyle w:val="Normal"/>
        <w:rPr/>
      </w:pPr>
      <w:r>
        <w:rPr/>
      </w:r>
    </w:p>
    <w:p>
      <w:pPr>
        <w:pStyle w:val="Normal"/>
        <w:rPr/>
      </w:pPr>
      <w:r>
        <w:rPr/>
      </w:r>
    </w:p>
    <w:p>
      <w:pPr>
        <w:pStyle w:val="Normal"/>
        <w:jc w:val="both"/>
        <w:rPr>
          <w:bCs/>
        </w:rPr>
      </w:pPr>
      <w:r>
        <w:rPr/>
        <w:tab/>
        <w:t>Розглянувши подання постійної комісії міської ради з питань охорони здоров'я          від 21 січня 2015 року № 74, заслухавши і</w:t>
      </w:r>
      <w:r>
        <w:rPr>
          <w:color w:val="000000"/>
        </w:rPr>
        <w:t xml:space="preserve">нформацію управління охорони здоров’я Білоцерківської міської ради про виконання </w:t>
      </w:r>
      <w:r>
        <w:rPr/>
        <w:t xml:space="preserve">Білоцерківської міської цільової соціальної програми протидії захворюванню на туберкульоз на 2013-2016 роки, відповідно до ст. 26 Закону України «Про місцеве самоврядування в Україні», рішення Білоцерківської міської ради від 21 листопада 2012 року №783-31-VI «Про Білоцерківську міську цільову соціальну програму протидії захворюванню на туберкульоз на 2013-2016 роки», </w:t>
      </w:r>
      <w:r>
        <w:rPr>
          <w:bCs/>
        </w:rPr>
        <w:t>м</w:t>
      </w:r>
      <w:r>
        <w:rPr/>
        <w:t>іська рада вирішила:</w:t>
      </w:r>
    </w:p>
    <w:p>
      <w:pPr>
        <w:pStyle w:val="Normal"/>
        <w:ind w:firstLine="709"/>
        <w:jc w:val="both"/>
        <w:rPr>
          <w:bCs/>
          <w:color w:val="000000"/>
        </w:rPr>
      </w:pPr>
      <w:r>
        <w:rPr>
          <w:bCs/>
          <w:color w:val="000000"/>
        </w:rPr>
      </w:r>
    </w:p>
    <w:p>
      <w:pPr>
        <w:pStyle w:val="Normal"/>
        <w:ind w:firstLine="709"/>
        <w:jc w:val="both"/>
        <w:rPr/>
      </w:pPr>
      <w:r>
        <w:rPr>
          <w:color w:val="000000"/>
        </w:rPr>
        <w:t xml:space="preserve">Інформацію управління охорони здоров’я Білоцерківської міської ради про виконання  </w:t>
      </w:r>
      <w:r>
        <w:rPr/>
        <w:t>Білоцерківської міської цільової соціальної програми протидії захворюванню на туберкульоз на 2013-2016 роки, затвердженої рішенням міської ради від 21 листопада 2012 року        №783-31-VI, взяти до відома.</w:t>
      </w:r>
    </w:p>
    <w:p>
      <w:pPr>
        <w:pStyle w:val="Normal"/>
        <w:ind w:firstLine="709"/>
        <w:jc w:val="both"/>
        <w:rPr/>
      </w:pPr>
      <w:r>
        <w:rPr/>
      </w:r>
    </w:p>
    <w:p>
      <w:pPr>
        <w:pStyle w:val="Normal"/>
        <w:tabs>
          <w:tab w:val="clear" w:pos="708"/>
          <w:tab w:val="left" w:pos="-1440" w:leader="none"/>
          <w:tab w:val="left" w:pos="7215" w:leader="none"/>
        </w:tabs>
        <w:jc w:val="center"/>
        <w:rPr/>
      </w:pPr>
      <w:r>
        <w:rPr/>
        <w:t xml:space="preserve">Міський голова                                                     В.П.Савчук </w:t>
      </w:r>
      <w:r>
        <w:br w:type="page"/>
      </w:r>
    </w:p>
    <w:p>
      <w:pPr>
        <w:pStyle w:val="Normal"/>
        <w:tabs>
          <w:tab w:val="clear" w:pos="708"/>
          <w:tab w:val="left" w:pos="-1440" w:leader="none"/>
          <w:tab w:val="left" w:pos="7215" w:leader="none"/>
        </w:tabs>
        <w:jc w:val="center"/>
        <w:rPr/>
      </w:pPr>
      <w:r>
        <w:rPr>
          <w:color w:val="000000"/>
        </w:rPr>
        <w:t xml:space="preserve">Про виконання </w:t>
      </w:r>
      <w:r>
        <w:rPr/>
        <w:t>Білоцерківської міської цільової</w:t>
      </w:r>
    </w:p>
    <w:p>
      <w:pPr>
        <w:pStyle w:val="Normal"/>
        <w:jc w:val="center"/>
        <w:rPr/>
      </w:pPr>
      <w:r>
        <w:rPr/>
        <w:t>соціальної програми протидії захворюванню на туберкульоз на 2013-2016 роки</w:t>
      </w:r>
    </w:p>
    <w:p>
      <w:pPr>
        <w:pStyle w:val="Normal"/>
        <w:jc w:val="center"/>
        <w:rPr/>
      </w:pPr>
      <w:r>
        <w:rPr/>
      </w:r>
    </w:p>
    <w:p>
      <w:pPr>
        <w:pStyle w:val="Normal"/>
        <w:ind w:firstLine="720"/>
        <w:jc w:val="both"/>
        <w:rPr/>
      </w:pPr>
      <w:r>
        <w:rPr/>
        <w:t>Ситуація із захворюваністю на туберкульоз жителів м. Біла Церква залишається досить складною і є однією з актуальних медико-соціальних проблем. Враховуючи стійку тенденцію до збільшення кількості захворілих, ситуація виходить за межі суто медичної проблеми і потребує все більшої уваги з боку уряду щодо поліпшення соціальних потреб населення та медичного забезпечення цих хворих. На рівень захворюваності та смертності від туберкульозу впливає низький рівень життя населення, збільшення кількості хворих на резистентні форми туберкульозу, зростання кількості хворих з ко-інфекцією  туберкульозом, недофінансування прийнятої програми. За останні роки відбулася незначна стабілізація захворюваності на туберкульоз у місті, але починаючи з 2011 року відмічається ріст захворюваності на туберкульоз.</w:t>
      </w:r>
    </w:p>
    <w:p>
      <w:pPr>
        <w:pStyle w:val="Style14"/>
        <w:spacing w:before="0" w:after="0"/>
        <w:ind w:firstLine="708"/>
        <w:jc w:val="both"/>
        <w:rPr/>
      </w:pPr>
      <w:r>
        <w:rPr>
          <w:lang w:val="uk-UA"/>
        </w:rPr>
        <w:t>Білоцерківська міська цільова соціальна програма протидії захворюванню на туберкульоз на 2013-2016 роки (далі міська Програма) затверджена сесією міської ради від 21.11.202 року №783-31-VI та розроблена з метою подальшого поліпшення епідемічної ситуації в м. Біла Церква, спрямована на зменшення кількості хворих на</w:t>
      </w:r>
      <w:r>
        <w:rPr/>
        <w:t> </w:t>
      </w:r>
      <w:r>
        <w:rPr>
          <w:lang w:val="uk-UA"/>
        </w:rPr>
        <w:t>туберкульоз, зниження рівня захворюваності та смертності від нього, ко-інфекції (туберкульоз/ВІЛ-інфекція), темпів поширення мультирезистентного туберкульозу шляхом реалізації державної політики, що ґрунтується на</w:t>
      </w:r>
      <w:r>
        <w:rPr/>
        <w:t> </w:t>
      </w:r>
      <w:r>
        <w:rPr>
          <w:lang w:val="uk-UA"/>
        </w:rPr>
        <w:t>принципах забезпечення загального та рівного доступу населення до</w:t>
      </w:r>
      <w:r>
        <w:rPr/>
        <w:t> </w:t>
      </w:r>
      <w:r>
        <w:rPr>
          <w:lang w:val="uk-UA"/>
        </w:rPr>
        <w:t>високоякісних послуг з</w:t>
      </w:r>
      <w:r>
        <w:rPr/>
        <w:t> </w:t>
      </w:r>
      <w:r>
        <w:rPr>
          <w:lang w:val="uk-UA"/>
        </w:rPr>
        <w:t>профілактики, діагностики і лікування туберкульозу.</w:t>
      </w:r>
    </w:p>
    <w:p>
      <w:pPr>
        <w:pStyle w:val="Normal"/>
        <w:ind w:firstLine="708"/>
        <w:jc w:val="both"/>
        <w:rPr/>
      </w:pPr>
      <w:r>
        <w:rPr/>
        <w:t xml:space="preserve">Так, протягом 2014 року, знизилась захворюваність на туберкульоз із 64,9 до 63,3 на 100 тис. нас. Протягом року на активний туберкульоз захворіло 130 осіб, в тому числі 4 дитини та 1 підліток. Захворюваність дітей збільшилася з 10,4 до 14,0 на 100 тис.нас., а підлітків знизилась з 28,8 до 15,0  на 100 тис.нас. За 2014 рік з розпадом легеневої тканини виявлено – 52 хворих. Показник зменшився з 26,6 до 25,1 на 100 тис.нас. Питома вага деструктивних форм в 2014 році залишилась на тому ж рівні – 47%. Серед захворілих на активний туберкульоз з бациловиділенням виявлено 52 особи, що на 12 осіб більше, ніж в 2013 році. Показник збільшився з 19,4 на 100 тис.нас. до  25,1 на 100 тис.нас. Збільшення бацилярних форм туберкульозу пов’язано з впровадженням сучасного молекулярно-генетичного методу дослідження мокротиння, який дає змогу виділити туберкульозну паличку методом ПЛР протягом 2-х годин. </w:t>
      </w:r>
    </w:p>
    <w:p>
      <w:pPr>
        <w:pStyle w:val="Normal"/>
        <w:ind w:firstLine="708"/>
        <w:jc w:val="both"/>
        <w:rPr/>
      </w:pPr>
      <w:r>
        <w:rPr/>
        <w:t>Серед всіх вперше захворівших на туберкульоз збільшилась кількість хворих з ко-інфекцією (туберкульоз+ВІЛ) на 7%, і становить 32%. Показник смертності від усіх форм туберкульозу  на рівні минулого року 4,8 на 100 тис. нас.. Показник смертності з інших причин знизився на 43%.</w:t>
      </w:r>
    </w:p>
    <w:p>
      <w:pPr>
        <w:pStyle w:val="Normal"/>
        <w:ind w:firstLine="708"/>
        <w:jc w:val="both"/>
        <w:rPr/>
      </w:pPr>
      <w:r>
        <w:rPr/>
        <w:t xml:space="preserve">У соціальній структурі переважну частину захворівших складають особи працездатного віку - 107 осіб, з них: працюючі – 28 хворих (21,5%), в тому числі 1 медичний працівник та  не працюючі – 79 хворих (61%). </w:t>
      </w:r>
    </w:p>
    <w:p>
      <w:pPr>
        <w:pStyle w:val="Normal"/>
        <w:ind w:firstLine="709"/>
        <w:jc w:val="both"/>
        <w:rPr/>
      </w:pPr>
      <w:r>
        <w:rPr/>
        <w:t>В місті забезпечена своєчасна діагностика туберкульозу за допомогою рентгенологічного обстеження органів грудної клітини. За 2014 рік здійснено 62867 таких обстежень, що становить 65,9% річного плану (план - 95490). Пересувним флюорографом територіального медичного об’єднання зроблено 5493 обстежень, із них обстежено 2937 підлітків. На базі ТМО зроблено 5081 рентгенологічних обстежень. В 2014 році за місцеві кошти, які були виділені по міській Програмі закуплено рентгеноплівку та реагенти для рентген-кабінетів на суму 55,8 тис. грн., що становить 70,8% потреби.</w:t>
      </w:r>
    </w:p>
    <w:p>
      <w:pPr>
        <w:pStyle w:val="Normal"/>
        <w:ind w:firstLine="709"/>
        <w:jc w:val="both"/>
        <w:rPr/>
      </w:pPr>
      <w:r>
        <w:rPr/>
        <w:t>В місті забезпечено проведення дітям від 15 до 17 років флюорографічного обстеження органів грудної клітини. За 2014 рік обстежено 4841 підлітків, що становить 92,0% плану (план - 5255). Не пройшли флюорографічне обстеження переважно підлітки, які вибули з міста та незначна кількість відмовників.</w:t>
      </w:r>
    </w:p>
    <w:p>
      <w:pPr>
        <w:pStyle w:val="Normal"/>
        <w:ind w:firstLine="709"/>
        <w:jc w:val="both"/>
        <w:rPr/>
      </w:pPr>
      <w:r>
        <w:rPr/>
        <w:t>Протягом року проводилися  флюорографічні (далі ФГ) обстеження осіб, що відносяться до групи ризику захворювання на туберкульоз. За 2014 рік обстежено 37978 осіб, що становить 69,7% плану (план – 57323 осіб). Недовиконання плану флюорографічного обстеження пояснюється частими поломками флюорографічних апаратів у міській лікарні № 1, №2 та Центру первинної медико-соціальної допомоги №1. Міською Програмою передбачалось закупити рентгенологічне обладнання для міської лікарні №1, але на жаль в 2013 та 2014 роках апарат не був закуплений.</w:t>
      </w:r>
    </w:p>
    <w:p>
      <w:pPr>
        <w:pStyle w:val="Normal"/>
        <w:ind w:firstLine="709"/>
        <w:jc w:val="both"/>
        <w:rPr/>
      </w:pPr>
      <w:r>
        <w:rPr/>
        <w:t>У міській лікарні №1, міській лікарні №2 та територіальному медичному об’єднанні функціонують пункти збору мокротиння для проведення мікроскопії мазка на</w:t>
      </w:r>
      <w:r>
        <w:rPr>
          <w:rStyle w:val="AbsatzStandardschriftart"/>
        </w:rPr>
        <w:t xml:space="preserve"> </w:t>
      </w:r>
      <w:r>
        <w:rPr>
          <w:rStyle w:val="St"/>
        </w:rPr>
        <w:t xml:space="preserve">наявність </w:t>
      </w:r>
      <w:r>
        <w:rPr>
          <w:rStyle w:val="Emphasis"/>
          <w:i w:val="false"/>
        </w:rPr>
        <w:t>кислотно</w:t>
      </w:r>
      <w:r>
        <w:rPr>
          <w:rStyle w:val="St"/>
          <w:i/>
        </w:rPr>
        <w:t>-</w:t>
      </w:r>
      <w:r>
        <w:rPr>
          <w:rStyle w:val="Emphasis"/>
          <w:i w:val="false"/>
        </w:rPr>
        <w:t xml:space="preserve">стійкої палички. Всім </w:t>
      </w:r>
      <w:r>
        <w:rPr/>
        <w:t>пацієнтам, які кашляють протягом 2-х тижнів і більше проводилась мікроскопія мазка. За 2014 рік всього зроблено 4089 бактеріоскопій, обстежено 3221 осіб. Виявлено</w:t>
      </w:r>
      <w:r>
        <w:rPr>
          <w:rStyle w:val="Emphasis"/>
          <w:i w:val="false"/>
        </w:rPr>
        <w:t xml:space="preserve"> кислотно</w:t>
      </w:r>
      <w:r>
        <w:rPr>
          <w:rStyle w:val="St"/>
          <w:i/>
        </w:rPr>
        <w:t>-</w:t>
      </w:r>
      <w:r>
        <w:rPr>
          <w:rStyle w:val="Emphasis"/>
          <w:i w:val="false"/>
        </w:rPr>
        <w:t>стійку паличку в</w:t>
      </w:r>
      <w:r>
        <w:rPr/>
        <w:t xml:space="preserve"> 40 пацієнтів. По міській Програмі для пунктів збору мокротиння закуплені витратні матеріали на суму 11,76 тис. грн. В даних лікувально-профілактичних закладах, в лабораторіях І рівня, впроваджені системи контролю якості лабораторних досліджень.</w:t>
      </w:r>
    </w:p>
    <w:p>
      <w:pPr>
        <w:pStyle w:val="Normal"/>
        <w:ind w:firstLine="709"/>
        <w:jc w:val="both"/>
        <w:rPr/>
      </w:pPr>
      <w:r>
        <w:rPr/>
        <w:t>Відповідно до затвердженої міської Програми передбачалось укомплектувати лабораторії територіального медичного об'єднання  та міської лікарні №1 сучасним мікроскопічним обладнанням на суму 29,0 тис. грн., але кошти на закупівлю мікроскопічного обладнання не були виділені.</w:t>
      </w:r>
    </w:p>
    <w:p>
      <w:pPr>
        <w:pStyle w:val="Normal"/>
        <w:ind w:firstLine="709"/>
        <w:jc w:val="both"/>
        <w:rPr/>
      </w:pPr>
      <w:r>
        <w:rPr/>
        <w:t xml:space="preserve">Протягом року проводилася туберкулінодіагностика серед диспансерного контингенту фтизіатричного відділення територіального медичного об'єднання та дитячого населення віком від 4 до 14 років. За 2014 рік зроблено 10627 проб Манту, що становить 49,4% річного плану (план - 21524). Недовиконання плану туберкулінодіагностики пояснюється довготривалою відсутністю його на ринку. Для проведення туберкулінодіагностики закуплено туберкулін лише в жовтні 2014 року за кошти місцевого бюджету, які виділені у 2014 році на реалізацію заходів Білоцерківської міської програми імунопрофілактики та захисту населення від інфекційних хвороб на 2012-2015 роки в обсязі </w:t>
      </w:r>
      <w:r>
        <w:rPr>
          <w:color w:val="000000"/>
        </w:rPr>
        <w:t>99,5 тис. грн.</w:t>
      </w:r>
    </w:p>
    <w:p>
      <w:pPr>
        <w:pStyle w:val="31"/>
        <w:shd w:fill="auto" w:val="clear"/>
        <w:tabs>
          <w:tab w:val="clear" w:pos="708"/>
          <w:tab w:val="left" w:pos="6614" w:leader="none"/>
        </w:tabs>
        <w:spacing w:lineRule="auto" w:line="240"/>
        <w:ind w:firstLine="780"/>
        <w:jc w:val="both"/>
        <w:rPr>
          <w:sz w:val="24"/>
          <w:szCs w:val="24"/>
          <w:lang w:val="uk-UA"/>
        </w:rPr>
      </w:pPr>
      <w:r>
        <w:rPr>
          <w:sz w:val="24"/>
          <w:szCs w:val="24"/>
          <w:lang w:val="uk-UA"/>
        </w:rPr>
        <w:t xml:space="preserve">Станом на 31.12.2014 року в Білоцерківському пологовому будинку народилось 1345 дітей, з них щеплені проти туберкульозу – 1108 (82% від новонароджених). Зменшення кількості вакцинації БЦЖ пояснюється тим, що вакцина БЦЖ більше місяця була на карантині. </w:t>
      </w:r>
    </w:p>
    <w:p>
      <w:pPr>
        <w:pStyle w:val="Normal"/>
        <w:ind w:firstLine="709"/>
        <w:jc w:val="both"/>
        <w:rPr/>
      </w:pPr>
      <w:r>
        <w:rPr/>
        <w:t xml:space="preserve">Протягом року проводилося обстеження на туберкульоз дітей та підлітків Центру соціально-психологічної реабілітації дітей «Злагода» шляхом туберкулінодіагностики та рентген-обстеження. За 2014 рік обстежено </w:t>
      </w:r>
      <w:r>
        <w:rPr>
          <w:color w:val="000000"/>
        </w:rPr>
        <w:t>24 особи (</w:t>
      </w:r>
      <w:r>
        <w:rPr/>
        <w:t>100%). Також проводилось обстеження на туберкульоз осіб, які перебувають в ізоляторі тимчасового утримання. За 2014 рік лікарями територіального медичного об’єднання обстежено 7 осіб з ознаками туберкульозу. Територіальне медичне об’єднання сумісно з відділом Головного управління Міністерства внутрішніх справ України в Київській області контролюють осіб, які повернулись з місць позбавлення волі за проходженням флюорографічних обстежень. В 2014 році в територіальному медичному об’єднанні обстежено 6 таких осіб.</w:t>
      </w:r>
    </w:p>
    <w:p>
      <w:pPr>
        <w:pStyle w:val="Normal"/>
        <w:ind w:firstLine="709"/>
        <w:jc w:val="both"/>
        <w:rPr/>
      </w:pPr>
      <w:r>
        <w:rPr/>
        <w:t>В місті хворим на туберкульоз проводиться до-та після тестове консультування та тестування на ВІЛ-інфекцію. Всі хворі на туберкульоз 100% проходять обстеження на ВІЛ в амбулаторних чи стаціонарних умовах. За 2014 рік проведено амбулаторно 60 таких тестувань. Отримано 5 серопозитивних результатів. Всі хворі скеровані до лікаря-інфекціоніста Центру СНІДу.</w:t>
      </w:r>
    </w:p>
    <w:p>
      <w:pPr>
        <w:pStyle w:val="Normal"/>
        <w:ind w:firstLine="709"/>
        <w:jc w:val="both"/>
        <w:rPr/>
      </w:pPr>
      <w:r>
        <w:rPr/>
        <w:t>Відповідно до нормативно-правової бази в фтизіатричному відділенні територіального медичного об’єднання впроваджено реєстрацію хворих на туберкульоз, системи обліку та звітності, включно з лабораторною мережею з мікробіологічної діагностики туберкульозу. За 2014 рік зареєстровано 130 осіб з вперше діагностованим туберкульозом.</w:t>
      </w:r>
    </w:p>
    <w:p>
      <w:pPr>
        <w:pStyle w:val="Normal"/>
        <w:ind w:firstLine="709"/>
        <w:jc w:val="both"/>
        <w:rPr/>
      </w:pPr>
      <w:r>
        <w:rPr>
          <w:color w:val="000000"/>
        </w:rPr>
        <w:t>Всі хворі на туберкульоз І – ІІІ категорії були забезпечені протитуберкульозними препаратами в необхідній кількості. В 2014 році на диспансерному обліку в фтизіатричному відділенні територіального медичного об’єднання перебувало 100 хворих на активний туберкульоз І – ІІІ категорій. Після закінчення стаціонарного курсу лікування хворі проходять амбулаторне лікування на базі територіального медичного об’єднання. 17 хворих з малими формами туберкульозу не були госпіталізовані, а проходили амбулаторне лікування під наглядом лікаря-фтизіатра.</w:t>
      </w:r>
      <w:r>
        <w:rPr/>
        <w:t xml:space="preserve"> Для лікування хворих з активною формою туберкульозу </w:t>
      </w:r>
      <w:r>
        <w:rPr>
          <w:color w:val="000000"/>
        </w:rPr>
        <w:t>отримано лікарських препаратів на суму 27,54 тис.</w:t>
      </w:r>
      <w:r>
        <w:rPr/>
        <w:t xml:space="preserve"> </w:t>
      </w:r>
      <w:r>
        <w:rPr>
          <w:color w:val="000000"/>
        </w:rPr>
        <w:t>грн. з</w:t>
      </w:r>
      <w:r>
        <w:rPr/>
        <w:t xml:space="preserve">а рахунок коштів Державного бюджету України, що на 27,71 тис. грн. менше ніж в 2013 році). </w:t>
      </w:r>
      <w:r>
        <w:rPr>
          <w:color w:val="000000"/>
        </w:rPr>
        <w:t>На патогенетичне лікування та лікування побічних реакцій від хіміопрепаратів отримано лікарських засобів на суму 2,55 тис. грн. з обласного бюджету, що на 17,27 тис. грн. менше ніж в 2013 році.</w:t>
      </w:r>
    </w:p>
    <w:p>
      <w:pPr>
        <w:pStyle w:val="Normal"/>
        <w:ind w:firstLine="709"/>
        <w:jc w:val="both"/>
        <w:rPr/>
      </w:pPr>
      <w:r>
        <w:rPr/>
        <w:t>На базі територіального медичного об’єднання функціонує кабінет контрольованого лікування. На контрольованому лікуванні знаходиться 55 хворих на туберкульоз І – І</w:t>
      </w:r>
      <w:r>
        <w:rPr>
          <w:lang w:val="en-US"/>
        </w:rPr>
        <w:t>V</w:t>
      </w:r>
      <w:r>
        <w:rPr/>
        <w:t xml:space="preserve"> категорії. </w:t>
      </w:r>
      <w:r>
        <w:rPr>
          <w:color w:val="000000"/>
        </w:rPr>
        <w:t>За 2014 рік проліковано 267 таких хворих</w:t>
      </w:r>
      <w:r>
        <w:rPr/>
        <w:t>. Станом на 01.12.2014 року в місті зареєстровано 70 хворих з бактеріовиділенням, усі госпіталізовані 100%.</w:t>
      </w:r>
    </w:p>
    <w:p>
      <w:pPr>
        <w:pStyle w:val="Normal"/>
        <w:ind w:firstLine="709"/>
        <w:jc w:val="both"/>
        <w:rPr/>
      </w:pPr>
      <w:r>
        <w:rPr/>
        <w:t>Контактним особам, які перебували в контакті з хворими на мультирезистентний туберкульоз надається допомога згідно Уніфікованого клінічного протоколу первинної, вторинної та третинної допомоги по туберкульозу. Наразі у місті знаходиться на обліку 38 контактних осіб на мультирезистентний туберкульоз. З метою ефективного лікування хворих на хіміорезистентний туберкульоз хіміопрепарати ІІ-го ряду отримуються в КЗ КОР «Київський обласний протитуберкульозний диспансер» м. Боярка. За кошти Державного бюджету України для лікування даної категорії хворих отримано лікарських засобів на суму  88,23 тис. грн., що на 114,37 тис. грн. менше ніж в 2013 році.</w:t>
      </w:r>
    </w:p>
    <w:p>
      <w:pPr>
        <w:pStyle w:val="Normal"/>
        <w:ind w:firstLine="709"/>
        <w:jc w:val="both"/>
        <w:rPr/>
      </w:pPr>
      <w:r>
        <w:rPr/>
        <w:t>Усім хворим на туберкульоз, які потребують паліативної допомоги така допомога їм надається в амбулаторних умовах. Поки що на паліативному лікуванні перебуває 6 хворих з мультирезистентним туберкульозом.</w:t>
      </w:r>
    </w:p>
    <w:p>
      <w:pPr>
        <w:pStyle w:val="Normal"/>
        <w:ind w:firstLine="709"/>
        <w:jc w:val="both"/>
        <w:rPr/>
      </w:pPr>
      <w:r>
        <w:rPr/>
        <w:t xml:space="preserve">З метою формування прихильності до безперервного лікування на амбулаторному етапі  хворі на туберкульоз, які перебувають на контрольованому лікуванні, отримують по міській програмі «Турбота» матеріальну допомогу в розмірі 100 грн. В 2014 році така допомога не надавалася. </w:t>
      </w:r>
    </w:p>
    <w:p>
      <w:pPr>
        <w:pStyle w:val="Normal"/>
        <w:ind w:firstLine="709"/>
        <w:jc w:val="both"/>
        <w:rPr/>
      </w:pPr>
      <w:r>
        <w:rPr/>
        <w:t>Протитуберкульозна служба міста активно співпрацює з Червоним Хрестом в напрямку покращення амбулаторного етапу контрольованого лікування хворих на туберкульоз. Хворим, які перебувають під патронатом Червоного Хреста була надана гуманітарна допомога у вигляді харчових наборів на суму 23,82 тис. грн. А також з неурядовими громадськими організаціями «Аура +» та «Всеукраїнська мережа ЛЖВ» щодо роботи з групами ризику захворювання на туберкульоз. Неурядова громадська організація «Аура +» проводить роботу з наркозалежними та сексуальними меншинами, а саме: обстеження методом швидких тестів на ВІЛ-інфекцію та інфекції, що передаються статевим шляхом у споживачів ін’єкційних наркотиків та жінок секс-бізнесу; консультації по здоровому способу життя,  дають дезінфікуючі антисептики, презервативи, спиртові серветки та шприци</w:t>
      </w:r>
      <w:r>
        <w:rPr>
          <w:color w:val="000000"/>
        </w:rPr>
        <w:t xml:space="preserve"> з метою профілактики інфекцій, що передаються статевим шляхом цим пацієнтам. </w:t>
      </w:r>
      <w:r>
        <w:rPr/>
        <w:t>Неурядова громадська організація «Всеукраїнська мережа ЛЖВ» надає соціальну допомогу малозабезпеченому контингенту з ВІЛ-інфекцією та туберкульозом. В 2014 році ця організація забезпечила 28 хворих на туберкульоз харчовими пайками (двічі на рік), ВІЛ-інфікованих дітей гігієнічними наборами. Надавала щомісячно п’ять безкоштовних обстежень на КТ та МРТ.</w:t>
      </w:r>
    </w:p>
    <w:p>
      <w:pPr>
        <w:pStyle w:val="Normal"/>
        <w:ind w:firstLine="709"/>
        <w:jc w:val="both"/>
        <w:rPr/>
      </w:pPr>
      <w:r>
        <w:rPr/>
        <w:t>В 2014 році було оздоровлено 52 дітей з груп ризику, що становить 95% плану (план 55) та 5 дорослих, що становить 11 % плану (план - 47). Протягом року надійшло 116 дитячих путівок, із них 71 путівка в санаторії МОЗ, використано – 30 путівок (42%) та 45 путівок в м. Ірпінь, використано – 22 путівки (49%). Не використання решти путівок пояснюється відмовами батьків від оздоровлення в санаторіях в зимовий період та в навчальний період. Також не задовільними умами перебування в санаторіях «Барвінок», ім. Боброва, «Затока», «Ірпінь», а частина батьків бажають оздоровлювати своїх дітей самостійно. Особливі труднощі в оздоровленні дітей та дорослих спричинені надзвичайним станом в країні та тимчасовою окупацією Криму.</w:t>
      </w:r>
    </w:p>
    <w:p>
      <w:pPr>
        <w:pStyle w:val="Normal"/>
        <w:ind w:firstLine="709"/>
        <w:jc w:val="both"/>
        <w:rPr>
          <w:color w:val="000000"/>
        </w:rPr>
      </w:pPr>
      <w:r>
        <w:rPr>
          <w:color w:val="000000"/>
        </w:rPr>
        <w:t>Протягом року з метою просвітницької програми з профілактики туберкульозу серед населення міста проведено: 294 лекцій, 12803 бесід, випущено 133 санітарних бюлетенів,  17 демонстрацій відеофільмів, 42 радіовиступів, 5 публікацій в пресі, 2 конференції, 138 уроків здоров’я, 16 днів здоров’я, 2097 анкетувань, написано 13926 диктантів, 4 семінарів на теми «Аналіз захворюваності на туберкульоз», «Організаційно-методичні рекомендації по проведенню пропагандиської кампанії до Всесвітнього дня боротьби з туберкульозом».</w:t>
      </w:r>
    </w:p>
    <w:p>
      <w:pPr>
        <w:pStyle w:val="Style14"/>
        <w:spacing w:before="0" w:after="0"/>
        <w:ind w:firstLine="708"/>
        <w:jc w:val="both"/>
        <w:rPr>
          <w:lang w:val="uk-UA"/>
        </w:rPr>
      </w:pPr>
      <w:r>
        <w:rPr>
          <w:lang w:val="uk-UA"/>
        </w:rPr>
        <w:t xml:space="preserve">Протягом року питання щодо виконання міської Програми та епідемічну ситуацію по захворюваності на туберкульоз розглядалось тричі: </w:t>
      </w:r>
    </w:p>
    <w:p>
      <w:pPr>
        <w:pStyle w:val="Style14"/>
        <w:spacing w:before="0" w:after="0"/>
        <w:ind w:firstLine="708"/>
        <w:jc w:val="both"/>
        <w:rPr/>
      </w:pPr>
      <w:r>
        <w:rPr>
          <w:lang w:val="uk-UA"/>
        </w:rPr>
        <w:t>- 20.03.2014 року на сесії міської ради «П</w:t>
      </w:r>
      <w:r>
        <w:rPr>
          <w:color w:val="000000"/>
          <w:lang w:val="uk-UA"/>
        </w:rPr>
        <w:t xml:space="preserve">ро виконання </w:t>
      </w:r>
      <w:r>
        <w:rPr>
          <w:lang w:val="uk-UA"/>
        </w:rPr>
        <w:t>Білоцерківської міської цільової соціальної програми протидії захворюванню на туберкульоз на 2013-2016 роки»;</w:t>
      </w:r>
    </w:p>
    <w:p>
      <w:pPr>
        <w:pStyle w:val="Style14"/>
        <w:spacing w:before="0" w:after="0"/>
        <w:ind w:firstLine="708"/>
        <w:jc w:val="both"/>
        <w:rPr>
          <w:lang w:val="uk-UA"/>
        </w:rPr>
      </w:pPr>
      <w:r>
        <w:rPr>
          <w:lang w:val="uk-UA"/>
        </w:rPr>
        <w:t>- 14.10.2014 року на засіданні виконавчого комітету Білоцерківської міської ради «Про епідемічну ситуацію по захворюваності на туберкульоз в місті та стан медичного забезпечення даної групи хворих»;</w:t>
      </w:r>
    </w:p>
    <w:p>
      <w:pPr>
        <w:pStyle w:val="Normal"/>
        <w:ind w:firstLine="709"/>
        <w:jc w:val="both"/>
        <w:rPr>
          <w:color w:val="000000"/>
        </w:rPr>
      </w:pPr>
      <w:r>
        <w:rPr>
          <w:color w:val="000000"/>
        </w:rPr>
        <w:t>- 23 жовтня 2014 року на засіданні комісії виконавчого комітету Білоцерківської міської ради з питань техногенно-екологічної безпеки і надзвичайних ситуацій «Про хід виконання заходів Білоцерківської міської програми боротьби із захворюванням на туберкульоз та стан захворюваності на туберкульоз».</w:t>
      </w:r>
    </w:p>
    <w:p>
      <w:pPr>
        <w:pStyle w:val="Normal"/>
        <w:ind w:firstLine="709"/>
        <w:jc w:val="both"/>
        <w:rPr/>
      </w:pPr>
      <w:r>
        <w:rPr/>
        <w:t xml:space="preserve">Фінансова потреба на 2014 рік на реалізацію заходів Білоцерківської міської цільової соціальної програми протидії захворюванню на туберкульоз на 2013-2016 роки становила 680,82 тис. грн. </w:t>
      </w:r>
      <w:r>
        <w:rPr>
          <w:lang w:eastAsia="ru-RU"/>
        </w:rPr>
        <w:t xml:space="preserve">На виконання заходів </w:t>
      </w:r>
      <w:r>
        <w:rPr/>
        <w:t xml:space="preserve">міської Програми </w:t>
      </w:r>
      <w:r>
        <w:rPr>
          <w:lang w:eastAsia="ru-RU"/>
        </w:rPr>
        <w:t>кошторисом на 2014 рік передбачено 72,5 тис. грн.,</w:t>
      </w:r>
      <w:r>
        <w:rPr/>
        <w:t xml:space="preserve"> що становить 10,6% потреби</w:t>
      </w:r>
      <w:r>
        <w:rPr>
          <w:lang w:eastAsia="ru-RU"/>
        </w:rPr>
        <w:t xml:space="preserve">. </w:t>
      </w:r>
      <w:r>
        <w:rPr>
          <w:lang w:val="ru-RU" w:eastAsia="ru-RU"/>
        </w:rPr>
        <w:t>За 2014 рік використано</w:t>
      </w:r>
      <w:r>
        <w:rPr/>
        <w:t xml:space="preserve"> 70,11</w:t>
      </w:r>
      <w:r>
        <w:rPr>
          <w:color w:val="000000"/>
          <w:lang w:eastAsia="ru-RU"/>
        </w:rPr>
        <w:t xml:space="preserve"> тис. грн., що становить  96,7%</w:t>
      </w:r>
      <w:r>
        <w:rPr/>
        <w:t>.</w:t>
      </w:r>
    </w:p>
    <w:p>
      <w:pPr>
        <w:pStyle w:val="Normal"/>
        <w:ind w:firstLine="709"/>
        <w:jc w:val="both"/>
        <w:rPr/>
      </w:pPr>
      <w:r>
        <w:rPr/>
        <w:t>Всього за 2014 рік фінансування міської Програми здійснювалося з декількох джерел:</w:t>
      </w:r>
    </w:p>
    <w:p>
      <w:pPr>
        <w:pStyle w:val="Normal"/>
        <w:widowControl w:val="false"/>
        <w:numPr>
          <w:ilvl w:val="0"/>
          <w:numId w:val="2"/>
        </w:numPr>
        <w:tabs>
          <w:tab w:val="clear" w:pos="708"/>
          <w:tab w:val="left" w:pos="993" w:leader="none"/>
        </w:tabs>
        <w:suppressAutoHyphens w:val="false"/>
        <w:ind w:left="993" w:hanging="284"/>
        <w:jc w:val="both"/>
        <w:rPr/>
      </w:pPr>
      <w:r>
        <w:rPr/>
        <w:t>Державного бюджету України на лікарські засоби 115,77 тис. грн., що на 457,19 тис.грн. менше ніж в 2013 році;</w:t>
      </w:r>
    </w:p>
    <w:p>
      <w:pPr>
        <w:pStyle w:val="Normal"/>
        <w:widowControl w:val="false"/>
        <w:numPr>
          <w:ilvl w:val="0"/>
          <w:numId w:val="2"/>
        </w:numPr>
        <w:tabs>
          <w:tab w:val="clear" w:pos="708"/>
          <w:tab w:val="left" w:pos="993" w:leader="none"/>
        </w:tabs>
        <w:suppressAutoHyphens w:val="false"/>
        <w:ind w:left="993" w:hanging="284"/>
        <w:jc w:val="both"/>
        <w:rPr>
          <w:b/>
          <w:b/>
        </w:rPr>
      </w:pPr>
      <w:r>
        <w:rPr/>
        <w:t>місцевого бюджету 70,11 тис грн.;</w:t>
      </w:r>
    </w:p>
    <w:p>
      <w:pPr>
        <w:pStyle w:val="Normal"/>
        <w:widowControl w:val="false"/>
        <w:numPr>
          <w:ilvl w:val="0"/>
          <w:numId w:val="2"/>
        </w:numPr>
        <w:tabs>
          <w:tab w:val="clear" w:pos="708"/>
          <w:tab w:val="left" w:pos="993" w:leader="none"/>
        </w:tabs>
        <w:suppressAutoHyphens w:val="false"/>
        <w:ind w:left="993" w:hanging="284"/>
        <w:jc w:val="both"/>
        <w:rPr>
          <w:b/>
          <w:b/>
        </w:rPr>
      </w:pPr>
      <w:r>
        <w:rPr/>
        <w:t xml:space="preserve">за рахунок коштів гранту Глобального фонду </w:t>
      </w:r>
      <w:r>
        <w:rPr>
          <w:color w:val="000000"/>
        </w:rPr>
        <w:t>23,86 тис. грн.</w:t>
      </w:r>
    </w:p>
    <w:p>
      <w:pPr>
        <w:pStyle w:val="Normal"/>
        <w:widowControl w:val="false"/>
        <w:suppressAutoHyphens w:val="false"/>
        <w:ind w:left="900" w:hanging="0"/>
        <w:jc w:val="both"/>
        <w:rPr>
          <w:b/>
          <w:b/>
          <w:color w:val="000000"/>
        </w:rPr>
      </w:pPr>
      <w:r>
        <w:rPr>
          <w:b/>
          <w:color w:val="000000"/>
        </w:rPr>
      </w:r>
    </w:p>
    <w:p>
      <w:pPr>
        <w:pStyle w:val="Normal"/>
        <w:widowControl w:val="false"/>
        <w:suppressAutoHyphens w:val="false"/>
        <w:ind w:left="900" w:hanging="191"/>
        <w:jc w:val="both"/>
        <w:rPr>
          <w:b/>
          <w:b/>
        </w:rPr>
      </w:pPr>
      <w:r>
        <w:rPr>
          <w:b/>
        </w:rPr>
        <w:t>Висновки:</w:t>
      </w:r>
    </w:p>
    <w:p>
      <w:pPr>
        <w:pStyle w:val="Normal"/>
        <w:widowControl w:val="false"/>
        <w:suppressAutoHyphens w:val="false"/>
        <w:ind w:firstLine="709"/>
        <w:jc w:val="both"/>
        <w:rPr/>
      </w:pPr>
      <w:r>
        <w:rPr/>
        <w:t>В 2014 році захворюваність на туберкульоз дещо зменшилась на 1,6 на 100 тис. нас., і становить 63,3 на 100 тис.нас. Зменшення захворюваності обумовлено такими факторами:</w:t>
      </w:r>
    </w:p>
    <w:p>
      <w:pPr>
        <w:pStyle w:val="Normal"/>
        <w:widowControl w:val="false"/>
        <w:suppressAutoHyphens w:val="false"/>
        <w:ind w:firstLine="709"/>
        <w:jc w:val="both"/>
        <w:rPr/>
      </w:pPr>
      <w:r>
        <w:rPr/>
        <w:t>- покращенням виявлення хворих завдяки широкому впровадженню сучасних методів діагностики таких як МРТ та КТ ОГК;</w:t>
      </w:r>
    </w:p>
    <w:p>
      <w:pPr>
        <w:pStyle w:val="Normal"/>
        <w:widowControl w:val="false"/>
        <w:suppressAutoHyphens w:val="false"/>
        <w:ind w:firstLine="709"/>
        <w:jc w:val="both"/>
        <w:rPr/>
      </w:pPr>
      <w:r>
        <w:rPr/>
        <w:t>- змінами в підході до реєстрації хворих (хто виявив той і реєструє).</w:t>
      </w:r>
    </w:p>
    <w:p>
      <w:pPr>
        <w:pStyle w:val="Normal"/>
        <w:widowControl w:val="false"/>
        <w:suppressAutoHyphens w:val="false"/>
        <w:ind w:firstLine="709"/>
        <w:jc w:val="both"/>
        <w:rPr/>
      </w:pPr>
      <w:r>
        <w:rPr/>
        <w:t>Від усіх активних хворих на туберкульоз - 31% прибулі з інших міст та місць позбавлення волі. Від усіх активних хворих на туберкульоз - 32% становлять молоді люди з ВІЛ-інфекцією. Діагноз ВІЛ-інфекція в переважній більшості випадків встановлюється при ретельному обстеженні хворого з приводу туберкульозу, і, на жаль, нерідко на І</w:t>
      </w:r>
      <w:r>
        <w:rPr>
          <w:lang w:val="en-US"/>
        </w:rPr>
        <w:t>V</w:t>
      </w:r>
      <w:r>
        <w:rPr/>
        <w:t xml:space="preserve"> клінічній стадії, коли вже важка імуносупресія не дає можливості спрогнозувати перебіг хвороби в позитивний бік.</w:t>
      </w:r>
    </w:p>
    <w:p>
      <w:pPr>
        <w:pStyle w:val="Normal"/>
        <w:ind w:firstLine="708"/>
        <w:jc w:val="both"/>
        <w:rPr/>
      </w:pPr>
      <w:r>
        <w:rPr/>
        <w:t>Показник смертності від усіх форм туберкульозу на рівні минулого року 4,8 на 100 тис. нас.. Показник смертності з інших причин знизився на 43%.</w:t>
      </w:r>
    </w:p>
    <w:p>
      <w:pPr>
        <w:pStyle w:val="Normal"/>
        <w:widowControl w:val="false"/>
        <w:suppressAutoHyphens w:val="false"/>
        <w:ind w:firstLine="709"/>
        <w:jc w:val="both"/>
        <w:rPr/>
      </w:pPr>
      <w:r>
        <w:rPr/>
        <w:t xml:space="preserve">В 2014 році зменшилась захворюваність на деструктивні форми туберкульозу на 5,6%. Збільшився показник захворюваності на бацилярні форми туберкульозу з 19,4 до 25,1 на 100 тис. нас. Це пов’язано з впровадженням сучасного молекулярно-генетичного методу дослідження мокротиння, який дає змогу виділити туберкульозну паличку методом ПЛР протягом 2-х годин. </w:t>
      </w:r>
    </w:p>
    <w:p>
      <w:pPr>
        <w:pStyle w:val="Normal"/>
        <w:widowControl w:val="false"/>
        <w:suppressAutoHyphens w:val="false"/>
        <w:ind w:firstLine="709"/>
        <w:jc w:val="both"/>
        <w:rPr/>
      </w:pPr>
      <w:r>
        <w:rPr/>
        <w:t xml:space="preserve">Таким чином, можна зробити висновок, що на виконання заходів міської Програми в 2014 році з місцевого бюджету було виділено 72,5 тис. грн., при потребі 680,88 тис. грн. Ці кошти були витрачені на забезпечення усіх категорій хворих на туберкульоз безоплатним рентгенологічним і бактеріоскопічним обстеженням (100%) на амбулаторному етапі. Для своєчасного проведення туберкулінодіагностики закуплено туберкулін за кошти місцевого бюджету, які виділені в 2014 році на реалізацію заходів Білоцерківської міської програми імунопрофілактики та захисту населення від інфекційних хвороб на 2012-2015 роки в обсязі 99,5 тис. грн. </w:t>
      </w:r>
    </w:p>
    <w:p>
      <w:pPr>
        <w:pStyle w:val="Normal"/>
        <w:spacing w:lineRule="auto" w:line="228"/>
        <w:ind w:firstLine="720"/>
        <w:jc w:val="both"/>
        <w:rPr/>
      </w:pPr>
      <w:r>
        <w:rPr/>
      </w:r>
    </w:p>
    <w:p>
      <w:pPr>
        <w:pStyle w:val="Normal"/>
        <w:spacing w:lineRule="auto" w:line="228"/>
        <w:ind w:firstLine="720"/>
        <w:jc w:val="both"/>
        <w:rPr/>
      </w:pPr>
      <w:r>
        <w:rPr/>
      </w:r>
    </w:p>
    <w:p>
      <w:pPr>
        <w:pStyle w:val="Normal"/>
        <w:spacing w:lineRule="auto" w:line="228"/>
        <w:jc w:val="both"/>
        <w:rPr/>
      </w:pPr>
      <w:r>
        <w:rPr/>
        <w:t xml:space="preserve">Начальник управління    </w:t>
      </w:r>
    </w:p>
    <w:p>
      <w:pPr>
        <w:pStyle w:val="Normal"/>
        <w:spacing w:lineRule="auto" w:line="228"/>
        <w:jc w:val="both"/>
        <w:rPr/>
      </w:pPr>
      <w:r>
        <w:rPr/>
        <w:t xml:space="preserve">охорони здоров’я                                                                                                          А.В.Рогов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928"/>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spacing w:before="240" w:after="120"/>
      <w:outlineLvl w:val="0"/>
    </w:pPr>
    <w:rPr>
      <w:rFonts w:eastAsia="SimSun;Arial Unicode MS" w:cs="Mangal"/>
      <w:b/>
      <w:bCs/>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St">
    <w:name w:val="st"/>
    <w:basedOn w:val="Style13"/>
    <w:qFormat/>
    <w:rPr/>
  </w:style>
  <w:style w:type="character" w:styleId="Emphasis">
    <w:name w:val="Emphasis"/>
    <w:qFormat/>
    <w:rPr>
      <w:i/>
      <w:iCs/>
    </w:rPr>
  </w:style>
  <w:style w:type="character" w:styleId="3">
    <w:name w:val="Основной текст (3)_"/>
    <w:basedOn w:val="Style13"/>
    <w:qFormat/>
    <w:rPr>
      <w:sz w:val="28"/>
      <w:szCs w:val="28"/>
      <w:shd w:fill="FFFFFF" w:val="clear"/>
      <w:lang w:bidi="ar-SA"/>
    </w:rPr>
  </w:style>
  <w:style w:type="character" w:styleId="PlainTextChar">
    <w:name w:val="Plain Text Char"/>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before="280" w:after="280"/>
    </w:pPr>
    <w:rPr>
      <w:lang w:val="ru-RU"/>
    </w:rPr>
  </w:style>
  <w:style w:type="paragraph" w:styleId="31">
    <w:name w:val="Основной текст (3)"/>
    <w:basedOn w:val="Normal"/>
    <w:qFormat/>
    <w:pPr>
      <w:widowControl w:val="false"/>
      <w:shd w:fill="FFFFFF" w:val="clear"/>
      <w:suppressAutoHyphens w:val="false"/>
      <w:spacing w:lineRule="exact" w:line="322"/>
      <w:ind w:firstLine="760"/>
    </w:pPr>
    <w:rPr>
      <w:sz w:val="28"/>
      <w:szCs w:val="28"/>
      <w:shd w:fill="FFFFFF" w:val="clear"/>
      <w:lang w:val="en-US" w:eastAsia="en-US"/>
    </w:rPr>
  </w:style>
  <w:style w:type="paragraph" w:styleId="Style15">
    <w:name w:val="Текст"/>
    <w:basedOn w:val="Normal"/>
    <w:qFormat/>
    <w:pPr>
      <w:suppressAutoHyphens w:val="false"/>
    </w:pPr>
    <w:rPr>
      <w:rFonts w:ascii="Courier New" w:hAnsi="Courier New" w:cs="Courier New"/>
      <w:sz w:val="20"/>
      <w:szCs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24:00Z</dcterms:created>
  <dc:creator>Наташа</dc:creator>
  <dc:description/>
  <cp:keywords/>
  <dc:language>en-US</dc:language>
  <cp:lastModifiedBy>Lubov</cp:lastModifiedBy>
  <cp:lastPrinted>2015-02-24T11:24:00Z</cp:lastPrinted>
  <dcterms:modified xsi:type="dcterms:W3CDTF">2015-02-24T09:14:00Z</dcterms:modified>
  <cp:revision>4</cp:revision>
  <dc:subject/>
  <dc:title>Про виконання Білоцерківської міської цільової соціальної програми</dc:title>
</cp:coreProperties>
</file>