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691354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9 лютого 2015 року                                                                              №  1421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пільг суб’єктам господар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орендної плати , за оренду нежитлових приміщ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арчоблоків) загальноосвітніх навчальних заклад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комунальної власності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  09 лютого 2015 року та висновки постійної комісії у справах бюджету , фінансів і цін щодо розгляду питань про надання пільг при нарахуванні орендної плати за користування комунальним майном, відповідно до ст.. 60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Встановити суб’єктам господарювання пільгову оренду плату в розмірі 1 грн. без ПДВ в рік за оренду нежитлових приміщень  (харчоблоків) загальноосвітніх навчальних закладів міської комунальної власності з  лютого 2015 року по 31 грудня 2015 ро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1:00Z</dcterms:created>
  <dc:creator>Наташа</dc:creator>
  <dc:description/>
  <cp:keywords/>
  <dc:language>en-US</dc:language>
  <cp:lastModifiedBy>Lubov</cp:lastModifiedBy>
  <cp:lastPrinted>2015-02-24T11:22:00Z</cp:lastPrinted>
  <dcterms:modified xsi:type="dcterms:W3CDTF">2015-02-24T09:14:00Z</dcterms:modified>
  <cp:revision>4</cp:revision>
  <dc:subject/>
  <dc:title>Про надання пільг суб’єктам господарювання</dc:title>
</cp:coreProperties>
</file>