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575215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31 березня  2015 року                                                                              №  1423-73- 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30 грудня 2014р.  № 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5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частини  7 статті 78, пункту   4 частини першої статі 89 Бюджетного кодексу України, Закону України  «Про Державний бюджет України на 2015 рік», пункту 23 частини 1 статті 26 Закону України  „Про місцеве самоврядування в Україні», рішення сесії Київської обласної ради від 26 березня 2015 р.    № 917-4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, висновку міського фінансового управління про обсяг  залишку коштів  загального фонду місцевого бюджету станом  на  01 січня 2015 року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30 грудня 2014 року №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5 рік», а саме:</w:t>
      </w:r>
    </w:p>
    <w:p>
      <w:pPr>
        <w:pStyle w:val="Normal"/>
        <w:jc w:val="both"/>
        <w:rPr>
          <w:color w:val="FF00FF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в  абзаці  1  пункту  1   цифри «806 780 732», «783 598 908» замінити на цифри «949 535 832», «926 354 008»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 в абзаці 2 пункту 1 цифри «856 965 453,16», «774 957 608», «82 007 845,16» замінити на цифри   «1 002 660 534,16», «920 622 689», «82 037 845,16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2,3,5 до рішення міської ради від 30 грудня 2014 року №1378-69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5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33:00Z</dcterms:created>
  <dc:creator>Lubov</dc:creator>
  <dc:description/>
  <cp:keywords/>
  <dc:language>en-US</dc:language>
  <cp:lastModifiedBy>Lubov</cp:lastModifiedBy>
  <cp:lastPrinted>2015-04-01T10:24:00Z</cp:lastPrinted>
  <dcterms:modified xsi:type="dcterms:W3CDTF">2015-04-06T04:49:00Z</dcterms:modified>
  <cp:revision>3</cp:revision>
  <dc:subject/>
  <dc:title> Про внесення змін та доповнень</dc:title>
</cp:coreProperties>
</file>