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82936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31 березня  2015 року                                                                              №  1425-73- 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огодження надання земельних ділянок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остійне користування комунальному підприємству</w:t>
      </w:r>
    </w:p>
    <w:p>
      <w:pPr>
        <w:pStyle w:val="TextBody"/>
        <w:rPr/>
      </w:pPr>
      <w:r>
        <w:rPr>
          <w:rFonts w:cs="Times New Roman" w:ascii="Times New Roman" w:hAnsi="Times New Roman"/>
        </w:rPr>
        <w:t>«Білоцерківський вантажний авіаційний комплекс»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від 06 березня 2015 року та клопотання комунального підприємства «Білоцерківський вантажний авіаційний комплекс» від 20 лютого 2015 року за № 54, враховуючи лист Київської обласної державної адміністрації від 27 січня 2015 року за                  № 1128/10389 та відповідно до статті 123 Земельного кодексу України, статті 26 Закону України відповідно «Про місцеве самоврядування в Україні», міська рада вирішила: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  Погодити оформлення Фурсівською сільською радою Білоцерківського району Київської області надання земельних ділянок у постійне користування комунальному підприємству «Білоцерківський вантажний авіаційний комплекс», загальною площею 37,7055 га із земель запасу Фурсівської сільської ради Білоцерківського району Київської області для розміщення та експлуатації будівель і споруд авіаційного транспорту, із земель державної власності, що знаходяться за адміністративними межами населеного пункту, згідно чинного законодавства Україн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b/>
          <w:i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7:00Z</dcterms:created>
  <dc:creator>Наташа</dc:creator>
  <dc:description/>
  <cp:keywords/>
  <dc:language>en-US</dc:language>
  <cp:lastModifiedBy>Lubov</cp:lastModifiedBy>
  <cp:lastPrinted>2015-04-03T09:26:00Z</cp:lastPrinted>
  <dcterms:modified xsi:type="dcterms:W3CDTF">2015-04-06T05:26:00Z</dcterms:modified>
  <cp:revision>3</cp:revision>
  <dc:subject/>
  <dc:title>Про погодження надання земельних ділянок </dc:title>
</cp:coreProperties>
</file>