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994495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43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 xml:space="preserve">посвідчують право на оренду земельних ділянок та </w:t>
      </w:r>
    </w:p>
    <w:p>
      <w:pPr>
        <w:pStyle w:val="Normal"/>
        <w:rPr/>
      </w:pPr>
      <w:r>
        <w:rPr/>
        <w:t>передачу земельних ділянок в оренду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 та їх технічні документації із землеустрою щодо складання документів, що посвідчують право на оренду земельних ділянок, відповідно до статті 124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Білоцерківська міська рада вирішила: 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601"/>
        <w:jc w:val="both"/>
        <w:rPr/>
      </w:pPr>
      <w:r>
        <w:rPr/>
        <w:t>1. 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  Фізичній особі-підприємцю Гончаренко Світлані Миколаївні під розміщення вхідної групи до власного існуючого нежитлового приміщення – магазину з продажу промислових товарів та аптеки  в місті Біла Церква по вулиці Леваневського,55, приміщення 307, загальною площею 0,0112 га, в складі двох земельних ділянок : земельна ділянка площею 0,0079 га (в тому числі: капітальна одно та двоповерхова – 0,0079 га) та земельна ділянка площею 0,0033 га, в тому числі: (капітальна одно та двоповерхова – 0,0028 га, інші – 0,0005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80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   Фізичній особі-підприємцю Арнаут Людмилі Миколаївні під розміщення вхідної групи до власного існуючого нежитлового приміщення – магазину в місті Біла Церква по бульвару 50-річчя Перемоги,52, приміщення 17а, загальною площею 0,0031 га, в складі двох земельних ділянок : земельна ділянка площею 0,0028 га (в тому числі: під спорудами – 0,0028 га) та земельна ділянка площею 0,0003 га, в тому числі: ( під спорудами – 0,0003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5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  Фізичній особі-підприємцю Сокотенюк Світлані Іванівні під розміщення вхідної групи до власного існуючого нежитлового приміщення – магазину в місті Біла Церква по вулиці Павліченко,45, приміщення 76, загальною площею 0,0015 га, в тому числі: під спорудами – 0,0005 га; під ґанком та сходами – 0,0010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55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.    Фізичній особі-підприємцю Шлапацькій Інні Юріївні під розміщення вхідної групи до власного існуючого нежитлового приміщення – магазину в місті Біла Церква по вулиці Гагаріна,6, приміщення 20, загальною площею 0,0037 га, в тому числі: під спорудами – 0,0028 га; інші – 0,0009 га 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75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5.  Приватному підприємству «Фанг» під розміщення існуючих виробничих примі - щень  в місті Біла Церква по бульвару 1-го Травня,13, загальною площею 0,8125 га, в тому числі: капітальна одноповерхова – 0,2289 га; під проїздами, проходами та площадками – 0,5836 га, терміном на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6.Приватному підприємству «Фанг» під розміщення існуючих виробничих примі -щень  в місті Біла Церква по бульвару 1-го Травня,13, загальною площею 0,3256 га, в тому числі: капітальна одноповерхова – 0,2573 га; під проїздами, проходами та площадками – 0,0683 га, терміном на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7.  Приватному підприємству «Фанг» під розміщення існуючих офісних приміщень  в місті Біла Церква по бульвару 1-го Травня,13, загальною площею 0,2591 га, в тому числі: капітальна двоповерхова – 0,0832 га; під проїздами, проходами та площадками – 0,1759 га, терміном на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8.    Фізичній особі-підприємцю Філоненку Івану Івановичу під розміщення вхідної групи до власного існуючого нежитлового приміщення – магазину  в місті Біла Церква по вулиці Олеся Гончара,7, приміщення 3, загальною площею 0,0035 га (в тому числі: під спорудами – 0,0011 га, під проїздами, проходами та площадками – 0,0024 га), терміном на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9.  Фізичній особі-підприємцю Дригало Людмилі Борисівні  під розміщення існуючого меблевого цеху  в місті Біла Церква по вулиці Східна, 31, загальною площею 0,2002 га (в тому числі: під спорудами – 0,0338 га, під проїздами, проходами та площадками – 0,1664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0.  Фізичній особі-підприємцю  Ткаченку Віталію Михайловичу під розміщення  вхідної групи до власного існуючого нежитлового приміщення – магазину з продажу будівельних матеріалів в місті Біла Церква по вулиці Шевченка,96/71, загальною площею 0,0041 га, в складі двох земельних ділянок: земельна ділянка загальною площею 0,0030 га ( в тому числі: капітальна  одноповерхова – 0,0030 га) та земельна ділянка загальною площею 0,0011 га  (в тому числі: під  проходами – 0,0011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292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1.  Фізичній особі-підприємцю  Поліщуку Віктору Івановичу під розміщення  існуючої виробничої бази в місті Біла Церква по вулиці Петра Запорожця, 359, нежитлова будівля літера «С», загальною площею 0,3285 га ( в тому числі: капітальна  одноповерхова – 0,0937 га, під проходами та площадками – 0,2348 га), терміном на 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 Фізичній особі-підприємцю  Мельник Тетяні Євгенівні під розміщення  вхідної групи до власного існуючого нежитлового приміщення – фотосалону та магазину в місті Біла Церква по Сквирському шосе,226, приміщення 26,  загальною площею 0,0012 га ( в тому числі: під проїздами, проходами та пощадками – 0,0012 га)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а фотосалону територію земельної ділянки площею  0,005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3.  Фізичній особі-підприємцю  Малахійчук Тетяні Олександрівні  під розміщення  вхідної групи до власного існуючого нежитлового приміщення – магазину «Оптика» в місті Біла Церква по вулиці Богдана Хмельницького,3/23 , приміщення 11,  загальною площею 0,0030 га ( в тому числі: під  спорудами – 0,0030 га)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04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Приватному підприємству «Істок Г» під розміщення існуючого кафе в місті Біла Церква по вулиці Комсомольська,2г, загальною площею 0,0078 га ( в тому числі: під  спорудами – 0,0057 га, під проїздами, проходами та площадками – 0,0021 га) терміном на 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15. Фізичній особі-підприємцю  Ткачу Василю Пилиповичу під розміщення існуючої нежитлової споруди – магазину в місті Біла Церква по вулиці Ярмаркова,4 загальною площею 0,0066 га ( в тому числі: капітальна одноповерхова – 0,0046 га, під проїздами, проходами та площадками – 0,0020 га), терміном на 5 (п’ять) років, за рахунок земель населеного пункту м. Біла Церква. 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6. Фізичній особі-підприємцю  Михайленку Анатолію Миколайовичу під розміщення існуючого павільйону  в місті Біла Церква по вулиці Леваневського, в районі житлового будинку № 50-а загальною площею 0,0133 га, (в тому числі: під спорудами – 0,0027 га, під проходами та площадками – 0,0106 га), терміном на 3 (три) роки, за рахунок земель населеного пункту м. Біла Церква та  зобов’язати суб’єкта підприємницької діяльності утримувати в належному стані прилеглу до павільйону  територію земельної ділянки площею  0,024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17. Фізичній особі-підприємцю  Толстих Дмитру Миколайовичу під розміщення  існуючих складських приміщень в місті Біла Церква по вулиці  Шевченка,87, загальною площею 0,0196 га ( в тому числі: капітальна одноповерхова – 0,0155 га, під проїздами, проходами та площадками – 0,0041 га), терміном на 5 (п’ять) років, за рахунок земель населеного пункту м. Біла Церква. 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18. Фізичній особі-підприємцю  Мазуревич Марії Вікторівні  під розміщення вхідної групи до власного існуючого нежитлового приміщення – магазину в місті Біла Церква по вулиці  Фастівська,2 , загальною площею 0,0031 га ( в тому числі: під спорудами – 0,0013 га, під проходами та площадками – 0,0018 га), терміном на 5 (п’ять) років, за рахунок земель населеного пункту м. Біла Церква. 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9. Товариству з обмеженою відповідальністю «Світ торгівлі» під розміщення двох існуючих кіосків в місті Біла Церква по вулиці Ярослава Мудрого,40 загальною площею 0,0026 га, в складі двох земельних ділянок : земельна ділянка площею 0,0013 га ( в тому числі: під спорудами – 0,0003 га, під проходами та площадками – 0,0010 га); земельна ділянка площею 0,0013 га ( в тому числі: під спорудами – 0,0003 га, під проходами та площадками – 0,0010 га), терміном на 3 (три) роки, за рахунок земель населеного пункту м. Біла Церква та  зобов’язати суб’єкта підприємницької діяльності утримувати в належному стані прилеглу до кіосків  територію земельної ділянки площею  0,042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 Фізичній особі-підприємцю  Мельник Тетяні Євгенівні під розміщення існуючого  магазину в місті Біла Церква на площі Соборна,11, приміщення 2,  загальною площею 0,0130 га ( в тому числі: під спорудами – 0,0010 га, під проїздами, проходами та пощадками – 0,0120 га)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51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 Фізичній особі-підприємцю  Харитинському Володимиру Миколайовичу під розміщення існуючого магазину в місті Біла Церква по вулиці Петра Запорожця, 30-а,  загальною площею 0,0175 га ( в тому числі: під спорудами – 0,0116 га, інші – 00059 га)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14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2.   Фізичній особі-підприємцю Середі Ігорю Семеновичу  під розміщення вхідної групи до власного існуючого нежитлового приміщення – магазину в місті Біла Церква по вулиці Олеся Гончара,6, приміщення 65, загальною площею 0,0041 га (в тому числі: капітальна одноповерхова – 0,0013 га, під проїздами, проходами – 0,0028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8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3. Відкритому акціонерному товариству  «Державний ощадний банк України» під розміщення існуючих гаражів-боксів в місті Біла Церква по вулиці Гоголя,6а, загальною площею 0,0135 га (в тому числі: капітальна одноповерхова – 0,0050 га, під проїздами, проходами та площадками – 0,0085 га), терміном на 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4.   Фізичній особі-підприємцю  Коваль Марії Федорівні під розміщення вхідної групи до власного існуючого нежитлового приміщення – магазину в місті Біла Церква по бульвару Комсомольський,17а, загальною площею 0,0047 га, в складі трьох земельних ділянок: земельна ділянка площею 0,0016 га ( в тому числі: під спорудами – 0,0016 га); земельна ділянка площею 0,0016 га ( в тому числі: під спорудами – 0,0016 га); земельна ділянка площею 0,0015 га (в тому числі: капітальна одноповерхова – 0,0015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6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5. Фізичній особі-підприємцю  Цупрун Тетяні Василівні під розміщення вхідної групи до власного існуючого нежитлового приміщення – магазину в місті Біла Церква по бульвару 50 річчя Перемоги,137, приміщення 225; 231, загальною площею 0,0047 га, ( в тому числі: під сходами – 0,0003 га, під  проїздами, проходами та площадками – 0,0044 га), 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41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6. Фізичній особі-підприємцю  Мицюку Ярославу Назаровичу під розміщення  існуючого складу-магазину в місті Біла Церква по вулиці Фастівська,23, нежитлова будівля літера «1П», загальною площею 0,0462 га, ( в тому числі: під спорудами – 0,0186 га, під  проїздами, проходами та площадками – 0,0276 га), 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 1.26 пункту 1 цього рішення, протягом шести місяців укласти і зареєструвати у встановленому порядку договори оренди землі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</w:t>
        <w:tab/>
        <w:tab/>
        <w:t xml:space="preserve">                       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2:00Z</dcterms:created>
  <dc:creator>Lubov</dc:creator>
  <dc:description/>
  <cp:keywords/>
  <dc:language>en-US</dc:language>
  <cp:lastModifiedBy>Lubov</cp:lastModifiedBy>
  <cp:lastPrinted>2011-04-27T09:11:00Z</cp:lastPrinted>
  <dcterms:modified xsi:type="dcterms:W3CDTF">2016-02-15T08:55:00Z</dcterms:modified>
  <cp:revision>3</cp:revision>
  <dc:subject/>
  <dc:title>Про затвердження технічних документацій із </dc:title>
</cp:coreProperties>
</file>