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7339106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доповнень до рішення міської ради  ві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 листопада 2013 року № 1115-48-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  «Про переда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балансу Білоцерківської міської дитячої полікліні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аланс комунального закладу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«Міський центр первин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ко-санітарної допомоги № 1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тлового приміще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3 березня 2016 року № 57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вернення комунального закладу Білоцерківської міської ради «Міський центр первинної медико-санітарної допомоги № 1» від 27 січня 2016 року № 47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ідповідно до п.5 ст. 60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доповнення до рішення міської ради  від 28 листопада 2013 року № 1115-48-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</w:rPr>
        <w:t>І  «Про передачу з балансу Білоцерківської міської дитячої поліклініки на баланс комунального закладу Білоцерківської міської ради «Міський центр первинної медико-санітарної допомоги № 1» нежитлового приміщення», а саме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і 1 рішення після слів «нежитлове приміщення» доповнити словами «№ 197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8:00Z</dcterms:created>
  <dc:creator>User</dc:creator>
  <dc:description/>
  <cp:keywords/>
  <dc:language>en-US</dc:language>
  <cp:lastModifiedBy>user01</cp:lastModifiedBy>
  <dcterms:modified xsi:type="dcterms:W3CDTF">2016-05-13T07:38:00Z</dcterms:modified>
  <cp:revision>2</cp:revision>
  <dc:subject/>
  <dc:title/>
</cp:coreProperties>
</file>