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158487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31 березня  2015 року                                                                              №  1431-73-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запи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я А.П., Бугайчука К.В.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еля І.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Савчуку В.П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ський запит, внесений депутатами Білоцерківської міської ради Королем А.П., Бугайчуком К.В., Кошелем І.С.,  та підтриманий на пленарному засіданні міської ради 31 березня  2015  року, додаєть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06:00Z</dcterms:created>
  <dc:creator>Lubov</dc:creator>
  <dc:description/>
  <cp:keywords/>
  <dc:language>en-US</dc:language>
  <cp:lastModifiedBy>Lubov</cp:lastModifiedBy>
  <cp:lastPrinted>2015-04-02T14:53:00Z</cp:lastPrinted>
  <dcterms:modified xsi:type="dcterms:W3CDTF">2015-04-06T05:36:00Z</dcterms:modified>
  <cp:revision>3</cp:revision>
  <dc:subject/>
  <dc:title>Про депутатський </dc:title>
</cp:coreProperties>
</file>