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95"/>
        <w:gridCol w:w="1551"/>
        <w:gridCol w:w="2977"/>
        <w:gridCol w:w="1087"/>
        <w:gridCol w:w="1048"/>
        <w:gridCol w:w="778"/>
        <w:gridCol w:w="871"/>
      </w:tblGrid>
      <w:tr>
        <w:trPr>
          <w:trHeight w:val="255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ГОДЖЕНО                                                      Департамент екології та природних ресурсів Київської обласної Державної адміністрації          _________________ Циба В.В.                                               "____ "  ______________2015 р.</w:t>
            </w:r>
          </w:p>
        </w:tc>
        <w:tc>
          <w:tcPr>
            <w:tcW w:w="3784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одаток                                                               до рішення   Білоцерківської міської ради                                                                                      від ____________2015 р.  № _______                                           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78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78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78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22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78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965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ЛІМІТ                                                                                                                                                           використання води та відведення стічних вод абонентам м. Біла Церква                                                                на 2015 рік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ого-вор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Ідентифікаційний 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БОНЕН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корис-тання води м³/рік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кид стічних вод  м³/рік</w:t>
            </w:r>
          </w:p>
        </w:tc>
      </w:tr>
      <w:tr>
        <w:trPr>
          <w:trHeight w:val="88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налі- заці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гріб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ощові стічні води</w:t>
            </w:r>
          </w:p>
        </w:tc>
      </w:tr>
      <w:tr>
        <w:trPr>
          <w:trHeight w:val="33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00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I. Підприємства: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1522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ВАТ "РОСАВА"                 вул.Леваневського,91                    тел.79114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5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2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2128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ілоцерківелектроремонт" вул. Павліченко,49                       тел. 509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9677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ВП УТОС                                  вул.П.Запорожця,39                  тел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8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5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3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728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ий завод нестандартного обладнання і оснастки"  вул.Глиняна,15                               тел.512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8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5284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консервний завод" Білоцерківський р-н.                   с. Томилівка, вул. Леніна, 1а тел. 511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8287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Білоцерківський  завод "Еталон"                                         вул. Сухоярська б.16                        тел.613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1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533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рАТ "РОСАВА"                          вул.Леваневського,91                        тел. 337719     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3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86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977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"Білоцерківський вантажний авіаційний комплекс"                                      Гайок,4а                                          тел.3654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5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6648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ІЛОЦЕРКІВСЬКА ТЕПЛОЕЛЕКТРОЦЕНТРАЛЬ"  вул.П.Запорожця,361         тел.7985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8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8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4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7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7816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ариство з додатковою відповідальністю Фабрика паперово-технічних виробів  "Тосна"                                                                                                    вул. Павліченко буд. 9а                 тел.5142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8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7849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Білоцерківський домобудівельний комбінат" вул. Сквирське шосе,194      тел. 602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65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2</w:t>
            </w:r>
          </w:p>
        </w:tc>
      </w:tr>
      <w:tr>
        <w:trPr>
          <w:trHeight w:val="88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1306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АТ "Білоцерківський ЗБК" вул. Січневий прорив,39   тел. 3405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1449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Київське обласне дорожнє управління "ВАТ "ДАК "Автомобільні дороги України"                                            Філія "Білоцерківське районне дорожнє управління"                                 м. Київ вул. Народного ополчення,11а                               тел.3943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184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073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Ф"СФЕРА-АВТО" ПАТ "УКРАЇНСЬКА АВТОМОБІЛЬНА КОРПОРАЦІЯ"                                                                                                                                       м. Київ,                                           вул. Червоноармійська, 15/2            тел.09526246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4476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КАТП - 1028"                    вул.Мережна,10                          тел.624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9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82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0546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Хімчистка"                        вул.Павліченко,23                          тел.524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11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7051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 "Тролейбусне управління"                                  вул.Леваневського,135а                  тел.729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6</w:t>
            </w:r>
          </w:p>
        </w:tc>
      </w:tr>
      <w:tr>
        <w:trPr>
          <w:trHeight w:val="11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5622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асейнове управління водних ресурсів річки Рось,                           вул. Глиняна,51в                           тел. 5264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891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Білоцерківський  молочний комбінат "                    с. Томилівка, вул.Леніна,1а,                       тел. 70314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48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97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1684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РОСИЧ ПРИВАТ"              вул. Лазаретна, 86 кв.14              тел.09830821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9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розділу І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984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9653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3374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96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ІІ. Інші водокористувачі</w:t>
            </w:r>
          </w:p>
        </w:tc>
      </w:tr>
      <w:tr>
        <w:trPr>
          <w:trHeight w:val="124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495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ілоцерківський  завод залізобетонних виробів"                                вул. Січневого прориву,43          тел.3477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5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9517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елеватор"                                 смт. Рокитне,                             вул. Вокзальна, 222                 тел. 513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12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МЖК - БУД БЦ"                  вул. П.Запорожця б.363               тел.3905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907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ілоцерківський ювелірний завод"        вул.Фастівська,23       тел.636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195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Завод пакувального обладнання Термо-Пак"   вул. Я. Мудрого,66/13            тел. 3929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5915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Маревен Фуд Україна"        вул.Офіцерська,1                       тел.04439370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713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Сільбуд"                        бул. 50 років Перемоги,106 тел. 3404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609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Київське обласне дорожнє управління "ВАТ "ДАК "Автомобільні дороги України" м. Київ,                      вул. Народного ополчення 11А) тел.530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741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ець"                  вул. Таращанська,193 тел.33916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9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1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169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ОРГОВО - ПРОМИСЛОВА КОМПАНІЯ"     м. Львів, вул. Литвиненка б.3      тел.3346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5473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МОСТЕХАГРО"                        Білоцерківський р-он.,             с. Фурси, вул. Леніна б.1-б           тел.09697816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167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П "Укрінтерм"               вул. П. Запорожця,307а тел.645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4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7938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е зелене господарство"                               вул.Толстого,32а                          тел.09593490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</w:t>
            </w:r>
          </w:p>
        </w:tc>
      </w:tr>
      <w:tr>
        <w:trPr>
          <w:trHeight w:val="82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3886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Київцукор"                        вул. Привокзальна б.10               тел.526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231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ерегиня"                           вул.Я.Мудрого,65                         тел.529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24981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інститут "Білоцерківцивільпроект"         вул.Логінова,39/2                        тел.515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874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Білоцерківська господарча міжрайбаза" Київської регіональної спілки споживчої кооперації"                                 вул. Січневий прорив,95              тел.3475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7070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міжрайбаза "Облкооплісбудгоспторг"  Облспоживспілки                       вул. Січневий прорив,95 тел.3475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18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міська державна лікарня ветеринарної медицини             вул. Товарна,27                 тел. 610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92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міжнародного молодіжного туризму "Супутник"                                 вул. Гординського,58                   тел. 51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828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ПЕРШИЙ УКРАЇНСЬКИЙ МІЖНАРОДНИЙ БАНК"            м. Донецьк                                 вул. Університетська б.2а                 тел.09870902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593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ВТБ БАНК"                           м. Київ, бул. Т.Шевченка/ вул. Пушкінська б.8/26               тел.795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773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Т "ПроКредит Банк"               м. Київ, проспект Перемоги,107а                              тел.3902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12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 "МІЖРАЙБАЗА" Білоцерківський район,           с. Шкарівка вул. Миру,4            тел. 744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3466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БМР "Спецкомбінат з надання ритуальних послуг"             вул.Росьова,7                                 тел.3913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197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ірма "Готель Київ"              пл.Торгова,3                                 тел.06750460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5343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ержавний дендрологічний парк "Олександрія" НАН Україна                                         м. Біла Церква 13                               тел.3405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5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670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елігійна громада Євангельських християн-бабтистів "Благодать"                  вул. Таращанська,152 тел.691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82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Єпархія Української Православної Церкви    вул.Гагаріна,12   тел.3915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58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5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6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16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рква Християн Адвентистів Сьомого Дня Громада № 2                            вул. Червонофлотська,11 тел. 06835207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83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51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Жіночий монастир Святої Рівноапостольної Марії Магдалини Білоцерківської Єпархії Української Православної Церкви               вул.Шкільна,11                              тел.596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8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547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Міністерства оборони України "Білоцерківське управління військово - будівельних робіт"                    вул.Гайок,4                                 тел.09747340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86729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В (з обслуговування міста Біла Церква і Білоцерківського району) ГУ МВС України в Київській області                          вул. Привокзальна,3                тел.067 44543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5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5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83587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МОУ "Білоцерківський військторг"                                      вул. Матросова б.17                     тел.06742598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1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4522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1 ДЕРЖАВНИЙ ПОЖЕЖНО- РЯТУВАЛЬНИЙ ЗАГІН ГОЛОВНОГО  УПРАВЛІННЯ ДЕРЖАВНОЇ СЛУЖБИ УКРАЇНИ   З НАДЗВИЧАЙНИХ  СИТУАЦІЙ  У  КИЇВСЬКІЙ  ОБЛАСТІ                                        вул. Фастівська б.21-а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4</w:t>
            </w:r>
          </w:p>
        </w:tc>
      </w:tr>
      <w:tr>
        <w:trPr>
          <w:trHeight w:val="133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8657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правління державної служби охорони при ГУМВС України в Київській області                           м. Київ, вул. Гайдара б.8              тел.641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28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5181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ський відділ лабораторних досліджень ДЕРЖАВНОЇ УСТАНОВИ "КИЇВСЬКИЙ ОБЛАСНИЙ                                                                                     ЛАБОРАТОРНИЙ ЦЕНТР ДЕРЖСАНЕПІДСЛУЖБИ УКРАЇНИ"                                      вул. ІІ Радгоспна, б.2                 тел. 396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0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2244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З КОР "Київський краєзнавчий музей"                    пл. Соборна,4                               тел. 5546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3179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іське фінансове управління Білоцерківської міської ради бул. 50 річчя Перемоги,113 тел.652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4055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конавчий комітет Білоцерківської міської ради вул. Я. Мудрого,15                      тел. 524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4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4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18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2193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П БМР "Білоцерківський міський парк культури та відпочинку імені Т.Г.Шевченка"                               бул.50 річчя Перемоги б.11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254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районна державна адміністрація                   вул. Я. Мудрого,2                       тел. 539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24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0002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Управління з питань надзвичайних ситуацій та цивільного захисту населення БМР                                           вул. Павліченка,14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3607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ловне управління статистики у Київській області м. Київ,                           вул. Тургенєвська б.71   тел.534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8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5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218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спрозрахункове проектно-виробниче архітектурно-планувальне бюро при відділі містобудування,                                                  архітектури та житлово-комунального господарства Білоцерківської Районної Державної Адміністрації                                                                                                   Білоцерківський р-он.,                  с. Терезине, вул. Польова, буд.3 тел.587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5680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"Київоблстандартметрологія"        вул. Січневого прориву,84                тел.05050733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25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2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778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"Аптека №1"                           вул.Я.Мудрого,64/2                     тел.3944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44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П БМР Білоцерківська міська госпрозрахункова поліклініка бул. 50річчя Перемоги,159                              тел.63175           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5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АПТЕКА № 250"               вул. Я. Мудрого,26             тел.39038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78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е міське патологоанатомічне бюро             вул. Семашка,9 тел. 650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17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Міська госпрозрахункова поліклініка профоглядів                              вул.Театральна,8                         тел.533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3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23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итяча стоматологічна поліклініка                                     вул. Січневий прорив,2                   тел. 3475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9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895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Білоцерківський обласний онкологічний диспансер"                               вул. Я. Мудрого,56                      тел. 599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8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224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ДЕКАЛОГ" Білоцерківський район,                  с. Фурси вул.Жовтнева,10 тел. 098 88 45 05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5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риторіальне медичне об'єднання                                   вул. Карбишева,12  тел.60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40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74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ий центр соціальної реабілітації змішаного типу для інвалідів і дітей-інвалідів "Шанс"               вул.Східна,34                             тел.72610           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43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0191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е психонаркологічне територіальне  медичне об'єднання                                   вул.Славіна,41                            тел.602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2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9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23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Київський обласний центр крові"                                    бул.50річчя Перемоги,171             тел.3450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7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6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БІЛОЦЕРКІВСЬКИЙ ПРОТИТУБЕРКУЛЬОЗНИЙ ДИСПАНСЕР"                          пров. 2-ий Рокитнянський,9 тел. 593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63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7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Обласна стоматологічна поліклініка"       вул.Підвальна,28а                         тел.511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</w:t>
            </w:r>
          </w:p>
        </w:tc>
      </w:tr>
      <w:tr>
        <w:trPr>
          <w:trHeight w:val="11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7186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районна державна лікарня ветеринарної медицини               вул. Толстого,44г                       тел. 612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6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62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СШ І-ІІІ ступенів № 1 з поглибленим вивченням слов’янських мов                        БМР Київської області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ул. Логінова,28 тел.585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3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4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ЗОШ І-ІІІ ступенів № 6 БМР Київської області вул.Сломчинського,6  тел. 661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0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е навчально-виховне об'єднання "Звитяга" БМР Київської області вул. Гай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л. 3347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3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8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СШ І-ІІІ ступенів № 13 з поглибленим вивченням французької мови                      БМР Київської області               вул. Таращанська, 18                 тел.540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8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9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ЮФСК м. Білої Церкви Київської області                              вул. Польова,70а                   тел. 604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5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ЗОШ І-ІІІ ступенів № 17                            БМР  Київської області                             вул. Зарічанська, 42                      тел. 554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ілоцерківська спеціальна ЗОШ № 19 БМР Київської області     вул. Мічуріна, 49                       тел. 538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3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3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ілоцерківська ЗОШ І-ІІІ ступенів  № 20 БМР Київської області                                               вул. Некрасова,121 т. 743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4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0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Білоцерківська ЗОШ І-ІІІ ступенів № 21 БМР Київської області                                              вул. Некрасова,128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15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1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9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6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ілоцерківська ЗОШ                  І ступенів № 23 БМР Київської області                                          вул. П. Запорожця 195                  тел. 3840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8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479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ілоцерківська вечірня (змінна) ЗОШ ІІ-ІІІ ступенів  № 1                   БМР Київської області                  вул.Калініна,20 тел. 512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2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3264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З БМР ДИТЯЧО-ЮНАЦЬКА СПОРТИВНА ШКОЛА № 2                         вул.Шолом-Алейхема,31         тел. 3992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7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2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920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З (ясла-садок) № 4 "Снігуронька" БМР Київської області бул. 50 років Перемоги,197/1                              тел. 612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2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0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З (ясла-садок) комбінованого типу № 6 "Зіронька"                         БМР Київської області вул.Чуйкова,2 т.513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24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09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ДНЗ (ясла-садок) комбінованого типу № 8 "Золотий півник"             БМР Київської області                вул. П. Запоржця,165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тел. 3881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7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2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15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анаторний ДНЗ (ясла-садок) №9 "Тополинка"                                БМР Київської області                   вул. Дачна,43  тел. 642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5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26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22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З (ясла-садок) № 10 "Рибка" БМР Київської області                         вул. Мельника,21а                    тел. 3883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28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НЗ (ясла-садок) комбінованого типу № 15 "Теремок"                      БМР Київської області                        вул. Тімірязева,20                   тел. 3411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5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5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29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88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№16 "Пролісок" БМР Київської області вул.Вокзальна,14                тел.3815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8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0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ЦРД) №18 "Ясочка"                  БМР Київської області    вул.Я.Мудрого,68               тел.51674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4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19 "Кобзарик"                     БМР Київської області вул.Зелена,27                      тел.349014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5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5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31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1 "Малятко"                         БМР Київської області вул.Турчанінова,10 тел.3484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6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2 "Ластівка"                      БМР Київської області вул.Першотравнева,59а т.3801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4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9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анаторний ДНЗ (ясла-садок) №23 "Дзвіночок" БМР Київської області вул.Павлюченка,57                  тел.530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3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3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6 "Струмочок"                   БМР Київської області вул.Пушкінська,49  тел.559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1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6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6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30 "Росиночка"                    БМР Київської області вул.Леваневського,67 тел.713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7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7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№31  "Незабудка" БМР Київської обл. вул.Молодіжна,10 т.713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6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8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54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33 "Калинка"                БМР Київської області вул.Східна,22а  тел.710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39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1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34 "Чебурашка"             БМР Київської області вул.Східна,22б   тел.713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6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ДНЗ (ясла-садок) комбінованого типу №35 "Вербиченька"                БМР Київської області пров.Павлюченка,9  тел.512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ДНЗ (ясла-садок) комбінованого типу №3 "Веселка"                           БМР Київської області                           пров.1 Чапаєвський,11а т.599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9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8 "Горобинонька"                 БМР Київської області                             вул. Шевченка,58 тел.511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3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 29 "Барвінок"                       БМР Київської області                         вул. Л.Українки,50а  тел.611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4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1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1 "Веснянка"                        БМР Київської обл.                          вул. Дачна, 45   тел.613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7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3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 "Берегиня"                    БМР Київської області вул.Щорса,75а   тел.661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9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6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0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11 "Золотий ключик" БМР Київської області       вул.Леваневського,43 тел.642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3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3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5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7)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65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0 "Берізка"                        БМР Київської області вул.Крижанівського,13 т.3455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8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96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14 "Оксанка"                        БМР Київської області                          вул. Примакова,16а  тел.559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49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0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5 "Оленка"                       БМР Київської області вул.Першотравнева,56а           тел.568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5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9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 27 "Червона шапочка" БМР Київської області                                 вул.П.Запорожця,135б                 тел.3954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5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55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17  "Усмішка"                        БМР Київської області вул.Некрасова,139                    тел.3859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5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анція юних натуралістів                  м. Білої Церкви Київської області вул.Короленка,3а                       тел.536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54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69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анція юних техніків м. Білої Церкви Київської області                вул.Короленка,3а                   тел.5105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57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20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7 "Орлятко"                           БМР Київської області                бул.1 Травня,14                          тел.3921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3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3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6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674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5 "Сонечко"                         БМР Київської області вул.Лермонтова,10                   тел.560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6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678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13 "Пілот" БМР Київської області вул. Гайок                                          тел.3349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100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7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77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Білоцерківський економіко-правовий ліцей БМР Київської області                           вул.Павліченко,30                    тел.3939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0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60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Білоцерківська ЗОШ І-ІІІ ступенів №11 БМР Київської області вул.Східна,20                             тел.710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0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1438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Управління освіти і науки                 БМР Київської області           вул.Шевченка,122 тел.530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04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00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ЦРЗ) №12 "Джерельце" БМР Київської області                                вул. Некрасова,137 тел.3948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6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05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01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24 "Світанок"                          БМР Київської області                   вул. Некрасова,36 тел.3876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07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1438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Підрозділ з організації оздоровлення дітей міста міського управління освіти і науки бул.50 р.Перемоги,175           тел.3450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08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2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ДНЗ (ясла-садок) комбінованого типу №32 "Перлинка"                     БМР Київської області вул.Митрофанова,10                  тел.713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1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0556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КОЛЕГІУМ БМР Київської області                                     бул. 50 р. Перемоги,149                   тел.6457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5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56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Центр творчості дітей та юнацтва "Соняшник"                 БМР Київської області                     бул.50 років Перемоги,17       тел.390289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 (17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38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БСШ І - ІІІ ступенів № 9 з поглибленим вивченням іноземних мов БМР Київської області  вул.Водопійна,22  тел.56413 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9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93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3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0 (176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7940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НЗ (ясла-садок) комбінованого типу № 36 "Ромашка" БМР Київської області                               вул. Гризодубової,84А               тел. 740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1479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гімназія №2  БМР Київської області                             вул.Гетьманська,25                      тел.3914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5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83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ЗОШ І-ІІІ ступенів № 3                           ім. Т.Г. Шевченка                        БМР Київської області                 вул. Павліченко, 22                тел.510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86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8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4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ЗОШ І-ІІІ ступенів №4 БМР Київської області вул.Молодіжна,12                     тел.710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5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1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ЗОШ І-ІІІ ступенів № 7 БМР Київської області                               бул. 50 річчя Перемоги,40                тел.3835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</w:tr>
      <w:tr>
        <w:trPr>
          <w:trHeight w:val="20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23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СШ І-ІІІ ступенів № 12 з поглибленим вивченням інформаційних технологій  БМР Київської області                                    бул. Комсомольський,11              тел. 386535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19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19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791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ЗОШ І-ІІІ ступенів № 15 БМР Київської області  вул. Польова,70                    тел. 672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7</w:t>
            </w:r>
          </w:p>
        </w:tc>
      </w:tr>
      <w:tr>
        <w:trPr>
          <w:trHeight w:val="125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8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ЗОШ І-ІІІ ступенів № 22 БМР Київської обл. вул. Таращанська,167                 тел.3391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67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67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160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37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спеціалізована природничо-математична школа І-ІІІ ступенів № 16                        ім. М.О. Кириленка                        БМР Київської області                вул. Зелена,21 тел.662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10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дитячо-юнацька спортивна школа №1        вул. Гординського,46а тел.589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4196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нолого-економічний коледж Білоцерківського національного аграрного університету                      вул. Я. Мудрого,25/2 тел.530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4937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національний аграрний університет пл. Соборна,8/1                          тел. 06783986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68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1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188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3816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мунальний вищий навчальний заклад КОР "Білоцерківський гуманітарно-педагогічний коледж"  вул. Я. Мудрого,37                         тел. 09759949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11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260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дитячо-юнацька спортивна школа "Богатир" бул. 50 років Перемоги,5а тел. 516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66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нтр соціально-психологічної реабілітації дітей "Злагода"                        вул. Пушкінська,29                   тел. 3990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3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3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</w:tr>
      <w:tr>
        <w:trPr>
          <w:trHeight w:val="157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3577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коледж фінансів, обліку та аудиту Національної академії статистики, обліку та аудиту       вул.Г.Ковбасюка,15                   тел.3405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4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59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0113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ОМУНАЛЬНИЙ ВИЩИЙ НАВЧАЛЬНИЙ ЗАКЛАД КИЇВСЬКОЇ ОБЛАСНОЇ РАДИ "БІЛОЦЕРКІВСЬКИЙ МЕДИЧНИЙ КОЛЕДЖ"                   вул. Сквирське шосе,240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6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0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5367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коледж сервісу та дизайну                        вул.Шевченка,91                         тел.523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5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59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9074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НВП "БІЛОЦЕРКІВМАЗ"       бул.1-го Травня,13                            тел.06750169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4</w:t>
            </w:r>
          </w:p>
        </w:tc>
      </w:tr>
      <w:tr>
        <w:trPr>
          <w:trHeight w:val="18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5367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АВНИЙ НАВЧАЛЬНИЙ ЗАКЛАД "БІЛОЦЕРКІВСЬКЕ ПРОФЕСІЙНО-ТЕХНІЧНЕ УЧИЛИЩЕ"                           ім. П.Р. ПОПОВИЧА                             вул. Карбишева, 9а тел.0667341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7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10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1915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дитячий будинок-інтернат                          вул. Турчанінова,27а              тел. 3406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83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3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6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Клуб за місцем проживання "Прометей"               вул. Східна,22 тел. 765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4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4584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діл культури і туризму БМР вул. Гординського,36 тел.530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8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302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скона Плюс"                      бул.50 річчя Перемоги б.137 тел.625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064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Астра"                             вул. Я. Мудрого,21а тел.06676531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7236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Купава"                           площа Шевченка,3              тел.539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</w:tr>
      <w:tr>
        <w:trPr>
          <w:trHeight w:val="7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40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ПРОСТОР"                         вул.Гагаріна,9                              тел.555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814184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Хлєбніков В.А.                   вул. Річкова,40                  тел. 3918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57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Чепурниця"                         вул.Леваневського,40                 тел.700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8036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Р.Стайл"                               вул. Запоріжська,2а                      тел. 38053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4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067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КАВА"                                      бул. 50 річчя Перемоги,155      тел.60534           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1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РУТА"                                    бул.50 років Перемоги,20                тел.3929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065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Компас"                              бул. 50 років Перемоги,175 тел. 3417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7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470214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реницька Н.М.                  вул. Карбишева,65 кв. 2        тел. 09732378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811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ІСТОК Г"                           вул. Рибна,12/2                         тел. 067898455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773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ЕКІПАЖ"               вул.Чуйкова,85                 тел.06726280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8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26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ДІБРОВА"                             вул. Торгова площа б.8             тел.09823673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268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 "Оленка"                                вул. П.Запорожця,32 прим.8 тел. 09750550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563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лія"                                      Білоцерківський р-он.,                вул. Радгоспна б.15                   тел.3399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544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ікторія-85"                  вул. Я. Мудрого,77                  тел.516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649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АГРОБУДСЕРВІС- 3"   Білоцерківський р-он.,                с. Городище, вул.Радянська,33           тел.69391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371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ТАНДАРТ - АВТО"           вул. Сквирське шосе,178             тел.611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6838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ГРОРЕМТЕХНІКА"          Білоцерківський р-он.,                    с. Городище, вул.Радянська,33    тел.34677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3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69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СНАЙПЕР"                        вул.Привокзальна,8б                      тел.3825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6</w:t>
            </w:r>
          </w:p>
        </w:tc>
      </w:tr>
      <w:tr>
        <w:trPr>
          <w:trHeight w:val="8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1007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НАФТОЗБУТАГРО"            вул. Героїв Чорнобиля,1а тел.343004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8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7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МП "Баллада"       вул.Леваневського,28        тел.3868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8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525123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ерезинець А.І.          вул. П. Запорожця буд. 119 кв. 6 тел. 7019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516098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итвин Н.В.                            вул. Короленка,17                     тел. 06749607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614103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верінова А.О.                   вул. Котляревського,50              тел. 3903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43107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Єфімова І.А.                     вул. Комсомольська,54 кв.48 тел. 3912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624024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лименко Г.О.                                 вул. Водопійна,49                     тел. 3910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98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рвін"                                   вул.Провальна,38                         тел.311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186155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ільцарик Г.А.                      Торгова площа, 1/13, кв. 19          тел.556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</w:t>
            </w:r>
          </w:p>
        </w:tc>
      </w:tr>
      <w:tr>
        <w:trPr>
          <w:trHeight w:val="13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352193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Авдієнко С.П. Білоцерківський р-н                          с. Шкарівка,                                       вул. Таращанська,2 буд.58                 тел. 3459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327112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улов П.Л.                        м. Київ, проспект Героїв Сталінграду,51А кв.57                   тел.3929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06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но і пусконалагоджувальний кооператив "Регулятор"                            вул.П.Запоржця,359-А                               тел.3465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54073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Рудніцька С.В.                   вул. Вернадського,10 кв.64 тел.096 38 56 06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973014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Нагорна Н.О.                  вул. Курсова буд. 33 кв. 26 тел. 09796152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2812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озаченко Н.І.                    вул. Стаханівська,113               тел. 3306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371076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ихонюк Е.Л.                         Вул.Шевченка,97 кв.21                 тел.3441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73108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Ярмоліцький В.В.                 вул. Павлюченка,44 кв.21  тел. 3939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41056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остенко Ю.М.              м. Київ, просп. 40-річчя Жовтня,11 кв. 32                     тел. 3905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894083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исіль О.М.                       вул. Мельника,91 кв.1                 тел. 3322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311106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Совгира Т.Г.                          вул. Лєрмонтова,8 прим.32 тел. 3804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60117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Ляшенко С.В.                     вул. Томилівська,48                     тел. 700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52198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Попчук С.М.                      вул. Чапаєва,192/27                   тел. 3986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279079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Іщенко Ю.Я.                       вул. Чапаєва,94                        тел. 05090782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63180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Шапалін Є.В.                      вул. Рибна8 кв. 111                      тел. 06679520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85104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Слюсаренко А.М.                вул. Фадєєвабуд.18 кв. 2           тел. 3969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4563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МЕДЛАЙН"                         вул. Чуйкова, 69 кв.1                 тел. 3903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5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ПП "МЕМ"                                  вул. Театральна,7                       тел. 525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68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ПП "Діліжанс"                           вул. Театральна,12/14                  тел. 524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772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Лана"                                          вул. Гординського б.35                тел.3903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387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ПП "ТЕПЛО-ГАЗ"                      вул. Глиняна,15                 тел. 585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283130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Філосова Н.Г. Білоцерківський р-н,                    с. Шкарівка, вул. Дружби,11 тел. 3942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841085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ілонова Т.О.                    Вул. Червонофлотська б.32 кв.1                                                 тел.06744262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2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978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АГРОЦЕНТР"                вул.  Січневий прорив,39в      тел.344664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0339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ОУНЕ"                                      бул.50 років Перемоги б.64 кв.10                                              тел.3908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545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ОРГОВИЙ ДІМ" "ЕКІМ" вул. Молодіжна,25             тел. 760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212000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ой О.П.                            бул. 50 річчя Перемоги,135-А, кв.20                          тел.05038559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05127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ерасимович І. Ю.            вул. Східна, 28 кв. 184              тел. 713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8138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ОМФОРТ"                   вул.Ярмаркова,4                    тел.512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1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1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182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МП "Екран"                               вул. Січневого прориву,43в          тел.3440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00123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нтюгов А.В.                      вул. Павліченко б.32 кв.19           тел.09778300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4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7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079000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речинська І.М.                   вул. Кільцева, 48а                    тел. 3326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7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23110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ксименко І.М. Білоцерківський р-н,               с. Шкарівка,                              вул. Козацька,28                 тел. 06727603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7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548190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Арнаут Л.М.                       вул. Зелена,40                           тел. 09808190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515042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Погребняк М.І.             Вул. Я.Мудрого б.16/1 кв.25  тел.0677683603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1238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СП "Бегленд"                   вул.Славіна,48 офіс.109        тел.391138 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685107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арченко В.І.                      вул. Суворова,18а                   тел.067 79 412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682059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Герасименко Н.М.             вул. Водопійна,97                   тел. 05015101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279066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Дьяковський М.Г.              вул. Славіна, 39                тел.514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419075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Ястреб О.С.                            вул. Водопійна,79 кв.2 тел.39177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3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6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96117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Маковська Н.Ж.                 вул. Вернадського,6 кв.67 тел. 067743010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72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КЛАРК"                                   вул. О.Гончара б.1/42               тел.06779712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5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56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6875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єтта"                                вул.Гординського,2а                      тел.05031225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492059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Проценко О.П.                  Пров. Залізничний б.10а                   тел.0962450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46047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Кваша Л.П.                           бул. 50 річчя Перемоги, буд.101 кв.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л. 713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584015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 Пересунько А.О.          вул. Шевченка,71 кв.2           тел. 522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457002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ачур О.В.                    вул. Докучаєва,2                   тел. 067 77 23 7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420000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Григорян С.А. Білоцерківський р-н,                    с. Вільна Тарасівка                     вул. Нова, 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л. 3468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35112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Дзілінська Т.В.                    вул. Фадєєва,105 кв.25              тел. 067 100 92 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77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115099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Угрюмова Г.П.                   вул. Садова,7                     тел.3927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576219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зиріна Л.В.                Вул. Шевченко б.99 кв.95      тел.5453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805049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Никоненко Л.М.                  вул. Логінова,37 кв.89 тел.5592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220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ТЕХНОХІМ"                вул.Шолом-Алейхема,82 прим.4                                                тел.3942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2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Гренада"                     вул.Привокзальна,32а                тел.3997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33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ароліна"                           вул. Б.Хмельницького б.28   тел.54969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3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27077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астівська О.О.                   Білоцерківський р-н.,                   с. Матюші,                                      вул. Левицького б.36                                               тел.097351467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887121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Ходимчук О.В.                    вул. Сквирське шосе,           буд.216-а, кв.45                        тел. 06784761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305100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ерестюк В.М.                  вул. Шевченка,76 кв. 9              тел. 586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150148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чипоренко В.І.                вул. Провальна,18 а               тел. 3915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78023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арбачов В.Г.                    вул. Щорса,85а кв.127               тел. 06790070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196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Джі-Ель" вул.Гайок,221,кв.27                    тел. 33496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7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309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Еліта"                                   смт. Терезине,                              вул. Першотравнева б.2              тел.3101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548058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рупа І.М.                                Вул.Леваневського,28-а кв.14   тел.06780220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61001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днєва В.М.                    бул.1 Травня,44 кв.76                тел. 09751755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0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9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МПП фірма "Ікар"                     вул. Леваневського,225           (8 км) тел.3442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3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ірма "АЛЕКС К ЛТД"            вул.Нагорна,3                                   тел.730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8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8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780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УКРЛИТТЕКСТИЛЬ"               вул.Підвальна,50                       тел.510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014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Електра"                  вул. Леваневського,57                тел. 09743075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202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Леда"                       вул. Партизанська,35 кв. 9 тел. 693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534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РУСЬ"                                     бул. 50р.Перемоги б.75 кв.81        тел.3346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055138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онова Н.Т.                        Вул.2-га Піщана,62 кв.1              тел.3825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94190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Жук І.І.                             вул. Першотравна,53                     тел. 531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87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-А-Н"                                вул. Гетьманська,8                     тел. 665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914061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натій В.О.                        Вул.Вернадського,4 кв.191          тел.3397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244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 - ПРОДУКТ"          вул.Шевченка,87                             тел.589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992039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ириченко О.М.              вул. Славіна буд.34 кв. 156 тел. 3906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67192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Хілько В.П.                      вул. Таращанська,191 кв.2 тел.3399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791047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Щаслива А.А.                     вул. Спартаківська,7 кв.4  тел. 3327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17206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да Я. В.                       вул. Славіна, 52 кв. 17              тел. 06717536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895130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рилуцька Н.С.              1 пров. Будьонного,56                тел. 3981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84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9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2513989   2543505204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руш А.П.                                  пров. Ковальський буд. 10            кв. 4                                        ФОП Черненко Т.П.                       с. Шкарівка                               пров. Росьовий,8                       тел. 38398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2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91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1835525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Г "Паросток"                                       вул. Київська, 84б                         тел. 51524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1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1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9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20050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омашевська І.П.                   вул. Славіна,3 кв.107                     тел. 39398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396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НАФТА"                  вул.Леваневського,47 А            тел.39436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3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9713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Господарник"                       м. Київ, вул.Багговутівська,17/21                  тел.05096119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43137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сенко В.П.                    пров. Студентський,2, кв.94 тел. 397629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20183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чаєва М.С.                   вул. Шевченка,146 кв.180 тел. 554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43122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охитайло В.П. вул.Кірова,23                                тел.06740596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3</w:t>
            </w:r>
          </w:p>
        </w:tc>
      </w:tr>
      <w:tr>
        <w:trPr>
          <w:trHeight w:val="7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643075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астівський В.П.                 Вул.Лермантова,8 кв.10             тел.3973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313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втоНафта"                    м. Київ,                                     вул. Солом'янська,11 тел.263366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779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ЄВРОПА ПЛЮС"                вул.Таращанська,193                   тел.3430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35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8407706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Вареник К.Я.                               вул. Озерна,5                                        тел. 05054602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3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086008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ін Я.В.                      вул. Б. Хмельницького 18           кв. 6  тел.097120575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820093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рух Л.О.                        вул. Польова,80                     тел. 067 662 71 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5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85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НІКОС"                                вул.Курсова,1                             тел.586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10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УКР - ПАК"                         вул.Гагаріна,37а                              тел.0672849828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230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РІС - ПАК"                        вул.Глиняна,47а                           тел.09915483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54179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абанова Л.В.                   вул. Леваневського,73 кв.112 тел.731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30034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ончаренко С.М.                 вул. Чуйкова,70 кв.40                 тел. 792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871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юг"                                           Київська обл., Білоцерківський р-он.,                 с.Шкарівка,вул.Миру,1а       тел.3200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5196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ДИВ"                                  площа Торгова,10                          тел.06744731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952062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алашнікова О.О.               вул. Річна,34 а                   тел. 7104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8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5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850067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оренко С.В.                    вул. Водопійна,25 кв.29              тел.672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767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РАЙДЕНТ"                       вул.Я.Мудрого,3                           тел.390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177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Еко -2"                                    вул.Леваневського,85-б               тел.726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65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ДОКА"                                    вул.Глиняна,49а                          тел.584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6965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гентство з розвитку підприємництва"                       вул. Ярмаркова,7 офіс 4             тел. 555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924041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умак М.Г.                        Вул.Леваневського,18 кв.252   тел.38568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9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71001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оловань Р.І.                      вул. Партизанська 33 кв.78 тел. 06774797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031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ІІ в формі ТОВ "Євро Фінанс ЛТД" м. Київ,                                вул. Каунаська,27 тел.779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8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7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9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Даяна"                         вул. 2-га Піщана,2                тел.3978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8479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АЛІПСО - КРЦ"                  вул.Я.Мудрого,24                              тел.594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334189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абенюк А.В.                      вул. Щорса 45б,кв.2                   тел.09831881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45076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вера О.А.                          с. Коженики вул.Колгоспна,10                         тел. 06731535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5311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ЛЬЯНС ОЙЛ УКРАЇНА" м. Київ, вул.І.Франка,6                    тел.05044604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8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6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662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100800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садча Л.С.                                   вул. Академіка Вула 6 кв.7                    тел. 0671336854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7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762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НІКОН"                                          вул.Зарічанська,4                       тел.7995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1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0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8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265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БЗБВ "Моноліт"                  вул.Леваневського,83-Д                тел.33721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4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7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90620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лексієнко М.П.          вул. Героїв Чорнобиля б.5/2 кв.26                            тел.05064945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9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510085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вінчана Т.А. Селекційна станція                      "Олександрія", буд.8 кв. 42 тел.624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47160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усс О.М.                       Вул.Павліченко,37                   тел.06746754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53040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Золотухін О.С.                          вул. Таращанська,161 кв.59 тел. 525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6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98015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ілоконь Г.М.                     вул. Інтернаціональна,73             тел. 06770906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181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ірма "Протех"                      вул. Павліченко 31                       тел.3940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77063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арнага В.В.                вул. Пролетарська,13 кв. 29 тел.525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1433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ВІТ ТОРГІВЛІ"                вул. Я.Мудрого,40                        тел.530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13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1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63065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азим К.Т.                           вул. Комсомольська, буд.87 кв. 13 тел. 05034673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300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РАНСБУД"                   м. Київ,                                        вул. Солом'янська,11                       тел. 49402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923075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ласенко О.І.                   вул. Північна буд.1 кв. 7   тел. 511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817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31701909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Шлапацька І.Ю.                              вул. Курсова, 18 кв. 18                             тел. 34152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4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966051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 Смакота В.П.                           вул. Лермонтова,8 кв. 6               тел. 34648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753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АЕ-БЦ"                              вул. Гайок,4а             тел.06750799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847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ИЛУЕТ-БЦ"                  вул. Я. Мудрого,14                     тел. 05050350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83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8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456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Контракт-61" Білоцерківський р-н,                       с. Фурси, вул. Чкалова,17              тел. 3334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879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26546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лада"                               вул. Гоголя,19                            тел. 52685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8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591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ЕЛЕКТРОТЕХ"                    пров.Будівельників,4 прим.37  тел.  391805   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4963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льфа - центр"                    вул.Примакова,1                           тел.546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15142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аакян Г.С.                        вул. Сквирське шосе,216            кв. 60 тел. 634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265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лато"                                  вул. Курбаса б.10                              тел.05033404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791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Валоїс"                                  вул. Леваневського,48               кв. 144 тел. 3907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2617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філія ТОВ НВП "БІЛОЦРКІВМАЗ"                  вул.Я.Мудрого,20                        тел.526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9528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МЕБЛЕВА ФАБРИКА "ВЕСТА"                                        Білоцерківський р-он.,               смт. Терезине,                            вул. Київське шосе б.1                                         тел.0662196565                                                      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9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9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2109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ЕРЕСЕНЬ - 11"                 вул.Мережна,8                               тел.624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6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925198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оренко  В.Ю.                  м. Богуслав,                                вул. Мисайлівська,132 кв.15 тел. 622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8456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ПОРТИВНИЙ  КЛУБ  "АРСЕНАЛ - БІЛА ЦЕРКВА"    вул. Фастівська буд.19               тел.05097455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5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0932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техпром-центр"              вул.Леваневського,83                  тел.599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25138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Труш Б.М.                     пров. Ковальський б.10,             кв. 4  тел.3839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86144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мко А.В.                           вул. Фастівська,буд.1, кв. 90 тел. 09772232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4850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Тандем - БЦ"                            вул.Павліченко,15                       тел.5356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484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Радон - БЦ"                              пл.Шевченка,5                              тел.5356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4850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олос-БЦ"                              вул.Ярмаркова,23                             тел.5356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34244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Щеголькова Г.М.                   вул. Леваневського, буд.57, кв. 205 тел. 735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4848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анаторій-профілакторій "Діброва"          вул. Лісова, 2 б тел. 635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</w:t>
            </w:r>
          </w:p>
        </w:tc>
      </w:tr>
      <w:tr>
        <w:trPr>
          <w:trHeight w:val="10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61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МС ДЕВЕЛОМЕНТ"     м. Дніпропетровськ, вул.Сєрова,4                          тел.06763263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72210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мітрієва О.В.               м. Київ, проспект Героїв Сталінграду, буд. 12 ж кв. 20 тел. 06812527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7553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іщанське"                        вул. Леваневсьного,68а 09693804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30052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слянко П.М.                  вул. Некрасова,115, гуртожиток                                  тел. 3909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60123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астовка П.П.                    Вул.Вернадського,4 кв.261         тел.05035724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7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7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0812530  28166000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 Фортуненко В.П.               вул. Куценка,буд.4 кв.2             ФОП Любченко Л.В.                     вул. Куценка,буд.4 кв.2              тел. 515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41107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Щербінін О.В.                       вул. Гончара буд. 4, кв. 113 тел. 06794308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6322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лійник Ю.Ю.                  пров. Піщаний, 54                     тел. 09647412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6233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Гординського - Плаза"         вул. Гординського б.24               тел.09788103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6233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Фастівська-Плаза"                 вул. Фастівська б.23                   тел.332585;3911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18148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рдюк М.І.                          вул. Героїв Чорнобиля буд.5/7 кв. 8                             тел. 06764666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59146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ішенін С.О.                       пров. Академічний,3-42           тел. 773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44223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Іванченко І.О.                         с. Шкарівка, вул. Набережна, 4 тел.097592598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886015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Ільніцька І.М.                          вул. Зарічанська,23                       тел. 06796215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6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2164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РОТОЦЬКЕ БЦК"       вул.Леваневського,77          тел.3446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61058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тика Т.П.                        вул. Таращанська,155               кв. 232  тел. 09749482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71004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реденко С.С.                 вул. Леваневського б.36 кв.208                                     тел.09775555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8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657095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Яценко В.М.                      вул. Колгоспна, буд. 105 тел.3376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9421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енисенко Г.С.                  Вул. 2-га 40 - років Жовтня,27    тел.067791295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2106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ТАЛОТОЛОГІЧНА КЛІНІКА "ЕСТЕТ"                      вул. Томилівська,50/2              тел. 3411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64001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Габріадзе В.З.                бул. 50 р. Перемоги б.66 кв.15    тел.65533                     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0100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ЛВК-Мілк"                  вул.Вокзальна,22а                тел.524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8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44058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ащенко М.М. Білоцерківський район,                  с. Сухоліси, вул. Леніна,18 тел. 09756272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50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РГОН"                                вул.Глиняна,47 б                          тел.509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76065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макота О.В.                        бул. Комсомольський,               буд. 17 кв.11                               тел. 06786162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3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69125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ондар Ф.В.                   бул. 50 річчя Перемоги,12    кв. 62    тел. 05064944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89184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рушельницька Т.Ю. пров. 5-й Чапаєвський, 5           тел. 09305942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6233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втоДОМ БЦ"                   пров.1 Водопійний б.21             тел.536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138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П "ДМ"                               вул. Гайок,4а                        тел. 3122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23051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ельнікова Т.О.                вул. Підвальна,12 кв.3 тел.06747936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12144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окаренко Ю.О.            Пров. Студентський б.6 кв.20 тел.05064945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656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ДОЛІВЕНКО"                   м. Київ, вул. Північна, буд.46 літера АІ тел. 3901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4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7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2110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Пріма - Вест"                 вул. Січневий прорив,39-в    тел.3446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85067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яніна Л.Я.                      вул. Гоголя буд.3 кв.9                 тел. 067 60646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9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34111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бзар В.П.                          вул. Леваневського, 47/1           кв. 456 тел. 09653694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36101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ршалок В.В.            Вул.Радужна,16а                  тел.05064945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97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56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282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ТН-ЦЕНТР"                  м. Київ,                                вул. Солом'янська,11                тел. 49581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267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НРО"                                м. Київ,                                     вул. Солом'янська,11 тел.050312796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0931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Дригало"                                  вул. О.Гончара б.5                      тел.3901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94199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тушенко Л.Б.               вул. Гетьманська,8                      тел. 58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9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13061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ареник С.І.                        вул. Павліченка,22 кв.90   тел. 0973976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51045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рищепенко С.О.              бул. 50 років Перемоги,101 кв. 20 тел. 09748425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7935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МАГНУМ-АГРОСЕРВІС"                     вул.2-га Радгоспна б.2               тел.799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81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21230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Артемов В.П.                     бул. Комсомольський,15           кв. 141 тел. 09879737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9737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ПОЛІС"                                   м. Київ, бул. Лихачова б.5                тел.050837203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805361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юваєв В.В.                       вул. Дачна,37 кв. 16                    тел. 09822420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0515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ілопол Р. Л.                                  Вул.40- річчя Жовтня,63                        тел.09722610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4525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БЦ - ЕНЕРГОАУДИТ"          вул.Ш.Алейхема,27                       тел.09645889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863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лігійна громада Свідків Єгови м. Біла Церква (Масив Леваневського ) Київської області пров. 2-й Леваневського, буд. 38             тел. 09683776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7814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угардт І.Й.                      вул. Турчанінова, 1а кв. 1 тел. 09611758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5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144059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Богдан Л.А.                         вул. О.Гончара, буд. 8 кв.15 тел. 06740543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РАЗОМ ПО РОЗДІЛУ ІІ  інші водокористувачі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59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60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93</w:t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РАЗОМ ПО РОЗДІЛАМ                  І - ІІ 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43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139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67</w:t>
            </w:r>
          </w:p>
        </w:tc>
      </w:tr>
      <w:tr>
        <w:trPr>
          <w:trHeight w:val="40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рспектива розвитку міст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01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01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944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5154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7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67</w:t>
            </w:r>
          </w:p>
        </w:tc>
      </w:tr>
      <w:tr>
        <w:trPr>
          <w:trHeight w:val="82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міської ради                                              О.Б.Олійник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0:00Z</dcterms:created>
  <dc:creator>Низенко</dc:creator>
  <dc:description/>
  <cp:keywords/>
  <dc:language>en-US</dc:language>
  <cp:lastModifiedBy>Наташа</cp:lastModifiedBy>
  <cp:lastPrinted>2015-03-17T09:50:00Z</cp:lastPrinted>
  <dcterms:modified xsi:type="dcterms:W3CDTF">2015-04-01T07:50:00Z</dcterms:modified>
  <cp:revision>2</cp:revision>
  <dc:subject/>
  <dc:title>ПОГОДЖЕНО                                                      Департамент екології та природних ресурсів Київської обласної Державної адміністрації          _________________ Циба В</dc:title>
</cp:coreProperties>
</file>