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27773463" r:id="rId2"/>
        </w:object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31 березня  2015 року                                                                              №  1434-73- 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 ліміту використання во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відведення стічних вод абонентам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. Біла Церква на 2015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Розглянувши подання депутата міської ради Поліщука Д.А. від 18 лютого 2015 року № 292 та враховуючи погодження Департаменту екології та природних ресурсів Київської обласної адміністрації, відповідно до ст. 66 Водного кодексу України, Закону України  “Про місцеве самоврядування в Україні”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Установити  ліміт використання води та відведення стічних вод абонентам м. Біла Церква на 2015 рік (згідно з додатком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Контроль за виконанням  даного рішення покласти на постійну комісію  з питань житлово-комунального господарс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spacing w:lineRule="auto" w:line="240"/>
        <w:ind w:hanging="0"/>
        <w:jc w:val="left"/>
        <w:rPr/>
      </w:pPr>
      <w:r>
        <w:rPr>
          <w:szCs w:val="24"/>
        </w:rPr>
        <w:t xml:space="preserve">Міський  голова                                       </w:t>
        <w:tab/>
        <w:tab/>
        <w:tab/>
        <w:t xml:space="preserve">           В.П.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48:00Z</dcterms:created>
  <dc:creator>Наташа</dc:creator>
  <dc:description/>
  <cp:keywords/>
  <dc:language>en-US</dc:language>
  <cp:lastModifiedBy>Lubov</cp:lastModifiedBy>
  <cp:lastPrinted>2015-04-03T14:14:00Z</cp:lastPrinted>
  <dcterms:modified xsi:type="dcterms:W3CDTF">2015-04-06T04:51:00Z</dcterms:modified>
  <cp:revision>3</cp:revision>
  <dc:subject/>
  <dc:title>Про затвердження  ліміту використання води</dc:title>
</cp:coreProperties>
</file>