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9263948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1 березня  2015 року                                                                              №  14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73-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головного розпорядника кошт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з питань освіти, культури, мов, духовності, молоді і спорт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 18 лютого 2015 р. № 98, на виконання рішення міської ради від 30 грудня 2014 р. №  1378-6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бюджет м. Біла Церква на 2015 рік», рішення міської ради від 29 січня 2015 р.  № 1402-7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 «Про внесення змін та доповнень  до  рішення  міської  ради  від  30 грудня 2014 р.  № 1378-69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«Про бюджет м. Біла Церква на 2015 рік», відповідно до Бюджетного кодексу України, ст. 26 Закону України «Про місцеве самоврядування в Україні», міська рада вирішила: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Головному розпоряднику коштів – відділу культури і туризму Білоцерківської міської ради – кошти в сумі 300 000 грн. 00 коп. (триста тисяч гривень 00 копійок),  виділені у 2015 році до статутного капіталу комунального підприємства Білоцерківської міської ради Білоцерківському міському парку культури та відпочинку ім. Т.Г. Шевченка, перерахувати на розрахунковий рахунок цього підприємства, відкритий в Білоцерківському управлінні Державної казначейської служби Украї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Контроль за виконанням  даного рішення покласти на постійну комісію </w:t>
      </w:r>
      <w:r>
        <w:rPr>
          <w:rFonts w:cs="Times New Roman" w:ascii="Times New Roman" w:hAnsi="Times New Roman"/>
          <w:sz w:val="24"/>
          <w:szCs w:val="24"/>
        </w:rPr>
        <w:t>з питань освіти, культури, мов, духовності, молоді і спорту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</w:t>
        <w:tab/>
        <w:t xml:space="preserve">            </w:t>
        <w:tab/>
        <w:t xml:space="preserve">     </w:t>
        <w:tab/>
        <w:tab/>
        <w:tab/>
        <w:t xml:space="preserve">     В.П.Савчук            </w:t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>Наташа</dc:creator>
  <dc:description/>
  <cp:keywords/>
  <dc:language>en-US</dc:language>
  <cp:lastModifiedBy>Lubov</cp:lastModifiedBy>
  <dcterms:modified xsi:type="dcterms:W3CDTF">2015-04-06T05:42:00Z</dcterms:modified>
  <cp:revision>4</cp:revision>
  <dc:subject/>
  <dc:title>Про головного розпорядника коштів</dc:title>
</cp:coreProperties>
</file>