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39976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квітня   2011 р.                                                                                              № 144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 статті 124 пункту 12 розділу Х Перехідних положень Земельного кодексу України, Закону України «Про землеустрій», статті 26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1.1. Фізичній особі-підприємцю Бобровській Наталії Володимирівні під розміщення існуючого магазину «Бджільництво» в місті Біла Церква по вулиці Ярмаркова, 4, приміщення 1,   загальною площею 0,0112 га,  терміном на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1.2. Фізичній особі-підприємцю Дяченку Володимиру Ісаковичу під розміщення існуючого павільйону в місті Біла Церква по вулиці Леваневського,49, загальною площею 0,0245 га,  терміном на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1.3. Приватному підприємству «Ярос» під розміщення існуючого офісу в місті Біла Церква по провулку Будівельників, 1,   загальною площею 0,2464 га,  терміном на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1.4. Публічному акціонерному товариству «Компанія Райз» під розміщення існуючих складських приміщень в місті Біла Церква по вулиці Петра Запорожця, 359,  загальною площею 2,9395 га,  терміном на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5. Фізичній особі-підприємцю Барбачову Володимиру Григоровичу під розміщення існуючого кіоску «Граверні роботи»  в місті Біла Церква по вулиці Гоголя, в районі житлового будинку № 16-а,   загальною площею 0,0032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026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6. Фізичній особі-підприємцю Білецькому Юрію Петровичу  під розміщення існуючої виробничої бази  в місті Біла Церква по Сквирському шосе, 29,   загальною площею 0,2560га,  терміном на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Підприємству з іноземними інвестиціями «ЛУКОЙЛ-Україна» під розміщення існуючої автомобільної заправної станції в місті Біла Церква по вулиці Леваневського, 83-г,   загальною площею 0,3424 га,  терміном на 10 (дес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8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Фізичній особі-підприємцю Однорог Галині Павлівні під розміщення існуючого павільйону в місті Біла Церква по вулиці Клінічна, в районі житлового будинку № 4/1,   загальною площею 0,0038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067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9. Фізичній особі-підприємцю  Ходаківському Олександру Арсентійовичу під розміщення існуючого кіоску по ремонту взуття  в місті Біла Церква по вулиці Курсова, в районі житлового будинку № 78-а,   загальною площею 0,0026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52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0. Фізичній особі-підприємцю Пилипенко Тетяні Григорівні під розміщення існуючого павільйону  в місті Біла Церква по вулиці Водопійна, в районі житлового будинку № 25,   загальною площею 0,0078 га,  терміном на 3 (три) роки, за рахунок земель населеного пункту м. Біла Церква 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1. Гаражно-будівельному кооперативу «Орбіта» під проїзд спільного користування в  місті Біла Церква по вулиці Славіна,20а,   загальною площею 0,0806 га,  терміном на 5 (п’ять)  років, за рахунок земель населеного пункту м. Біла Церква 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2. Фізичній особі-підприємцю Сімех Оксані Дмитрівні під розміщення існуючого магазину  з кафетерієм в місті Біла Церква по вулиці Клінічна,6а, загальною площею 0,0484 га,  терміном на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3. Фізичній особі-підприємцю Шматкову Олександру Миколайовичу під розміщення існуючих виробничих приміщень  в місті Біла Церква по бульвару 1-го Травня,13,   загальною площею 0,5504 га, 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4. Фізичній особі-підприємцю Осадчій Олені Миколаївні під розміщення існуючого кіоску в місті Біла Церква по вулиці Комсомольська, в районі житлового будинку № 85, загальною площею 0,0030 га, терміном на 3 (три) роки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5. Товариству з обмеженою відповідальністю «Дорбуд-1» під розміщення існуючої виробничої бази в місті Біла Церква по вулиці Петра Запорожця, 359, загальною площею 1,4277 га,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6. Відкритому акціонерному товариству «Укртелеком» під розміщення існуючого будинку зв’язку в місті Біла Церква по бульвару 50-річчя Перемоги,23/1, загальною площею 0,6803 га, терміном на 10 (дес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7. Товариству з обмеженою відповідальністю «Здоба» під розміщення вхідної групи до власного існуючого нежитлового приміщення - магазину в місті Біла Церква по вулиці Леваневського,57, приміщення 268, загальною площею 0,0214 га, терміном на                 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8. Товариству з обмеженою відповідальністю «Комфорт» під існуючий спільний прохід та проїзд в рівних долях з МП «Нива» в місті Біла Церква по вулиці Комсомольська,2, загальною площею 0,0087 га,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9. Товариству з обмеженою відповідальністю «АГРОФІРМА ІНТЕРАГРОСЕРВІС» під розміщення існуючого офісу в місті Біла Церква по вулиці Нова,23,   загальною площею 0,1805 га, 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0. Фізичній особі-підприємцю Радченко Ірині Сергіївні під розміщення існуючого павільйону-майстерні по ремонту одягу в місті Біла Церква по бульвару 50-річчя Перемоги, в районі перехрестя з вулицею Гетьманська, загальною площею 0,0032 га, терміном на 3 (три) роки, за рахунок земель населеного пункту м. Біла Церква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1.21. Приватному підприємству «К-А-Н», під розміщення існуючого пункту очікування громадського транспорту з приміщеннями торгівлі на зупинці «Залізничний вокзал» в місті Біла Церква по вулиці Привокзальна,  земельну ділянку загальною площею 0,1392 га, терміном на 3 (три) роки, за рахунок земель населеного пункту м. Біла Церква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1.22. Приватному підприємству «К-А-Н», під розміщення існуючого майданчика для зупинки маршрутного таксі з облаштуванням навісу очікування по бульвару 50-річчя Перемоги,  в районі житлового будинку № 143 в місті Біла Церква, земельну ділянку загальною площею 0,0181 га, терміном на 3 (три) роки, за рахунок земель населеного пункту м. Біла Церква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23. Приватному акціонерному товариству «ЕПОС» під розміщення існуючої виробничої бази в місті Біла Церква по вулиці Толстого,44, земельну ділянку загальною площею 0,6704 га,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1.24. Фізичній особі-підприємцю Ільїній Ларисі Вікторівні під розміщення існуючого навісу очікування громадського транспорту з павільйоном по продажу продовольчих товарів в місті Біла Церква по вулиці Леваневського, в районі зупинки техучилище №9, земельну ділянку загальною площею 0,0070 га, терміном на 3 (три) роки, за рахунок земель населеного пункту м. Біла Церква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25. Фізичній особі-підприємцю Савельєву Євгенію Володимировичу під розміщення існуючої меблевої майстерні в місті Біла Церква по вулиці Толстого, 32 б, земельну ділянку загальною площею 0,1719 га, терміном на 5 (п’ять) років,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6. Фізичній особі-підприємцю  Борицькій Людмилі Степанівні під розміщення  існуючого кіоску в місті Біла Церква по вулиці Фастівська, в районі житлового будинку № 24, земельну ділянку загальною площею 0,0055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37 г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7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</w:rPr>
        <w:t>Фізичній особі-підприємцю  Стеценко Лідії Вікторівні під розміщення  існуючого кіоску в місті Біла Церква по вулиці Славіна, в районі житлового будинку № 2, земельну ділянку загальною площею 0,0028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0 г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8. Фізичній особі-підприємцю Абрамченко Наталії Федорівні під розміщення  існуючого кіоску в місті Біла Церква по вулиці Славіна, в районі житлового будинку № 2, земельну ділянку загальною площею 0,0039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23 г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29. Фізичній особі-підприємцю  Корбуту Віталію Казіміровичу під розміщення  існуючого кіоску в місті Біла Церква по бульвару 50-річчя Перемоги, біля території ринку, земельну ділянку загальною площею 0,0020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25 г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0. Малому підприємству «Шарм» під розміщення  існуючого павільйону  в місті Біла Церква по вулиці Водопійна, в районі житлового будинку № 41, земельну ділянку загальною площею 0,0076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088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1.31. Товариству з обмеженою відповідальністю «ТАЇСА» УКРТОРГБУДМАТЕРІАЛИ» під розміщення існуючого магазину зі складськими приміщеннями в місті Біла Церква по вулиці Січневого прориву,74 , загальною площею 0,2136 га, терміном на 5 (п’ять) років, за рахунок земель населеного пункту м. Біла Церква 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2. Фізичній особі-підприємцю  Чалій Вірі Гаврилівні під розміщення існуючої  автостоянки в місті Біла Церква по вулиці Толстого,1, земельну ділянку загальною площею 0,1389 га, терміном на 5 (п’ять) роки ,за рахунок земель населеного пункту м. Біла Церква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.33. Товариству з обмеженою відповідальністю науково-виробничому підприємству «БІЛОЦЕРКІВМАЗ» під розміщення існуючої виробничої бази в місті Біла Церква по бульвару 1го Травня,13 земельну ділянку загальною площею 0,8765 га, терміном на 5 (п’ять) років,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4. Фізичній особі-підприємцю Тихоступ Оксані Петрівні під розміщення існуючого павільйону в місті Біла Церква по вулиці Комсомольська, в районі житлового будинку № 85, земельну ділянку загальною площею 0,0067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116 га.</w:t>
      </w:r>
    </w:p>
    <w:p>
      <w:pPr>
        <w:pStyle w:val="Normal"/>
        <w:ind w:firstLine="708"/>
        <w:jc w:val="both"/>
        <w:rPr/>
      </w:pPr>
      <w:r>
        <w:rPr/>
        <w:t>2. Відмовити в передачі земельної ділянки в оренду: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Фізичній особі-підприємцю  Сліпченку Володимиру Вікторовичу під розміщення  існуючого кіоску в місті Біла Церква по вулиці Привокзальна, позиція № 7, земельної ділянки загальною площею 0,0022 га, за рахунок земель населеного пункту м. Біла Церква, в зв’язку з невідповідністю вимогам законів місця розташування малої архітектурної форми на даній земельній ділянці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– 1.34 пункту 1 цього рішення, протягом чотирьох місяців укласти і зареєструвати у встановленому порядку договори оренди земл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ab/>
        <w:t xml:space="preserve">     В. 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16:00Z</dcterms:created>
  <dc:creator>Lubov</dc:creator>
  <dc:description/>
  <cp:keywords/>
  <dc:language>en-US</dc:language>
  <cp:lastModifiedBy>Lubov</cp:lastModifiedBy>
  <cp:lastPrinted>2011-04-27T09:15:00Z</cp:lastPrinted>
  <dcterms:modified xsi:type="dcterms:W3CDTF">2016-02-15T08:55:00Z</dcterms:modified>
  <cp:revision>3</cp:revision>
  <dc:subject/>
  <dc:title>Про передачу земельних</dc:title>
</cp:coreProperties>
</file>