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95601626" r:id="rId2"/>
        </w:objec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5 </w:t>
      </w:r>
      <w:r>
        <w:rPr>
          <w:rFonts w:cs="Times New Roman" w:ascii="Times New Roman" w:hAnsi="Times New Roman"/>
          <w:sz w:val="24"/>
          <w:szCs w:val="24"/>
        </w:rPr>
        <w:t xml:space="preserve">травня  2016 року                                                                              </w:t>
      </w:r>
      <w:bookmarkStart w:id="0" w:name="_GoBack"/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4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10 -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надання згоди на безоплатне прийняття 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унальну власність територіальної гром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та Білої Церкви із спільної власності територіальн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омад сіл, селищ, міст Київської області нерухом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йна, що знаходиться за адресою: Київсь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ь, м. Біла Церква, провулок Будівельників, 1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озглянувши подання постійної комісії з питань інвестицій, регуляторної політики, торгівлі, послуг та розвитку підприємництва, власності, комунального майна та приватизації від  14 квітня 2016 року № 72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звернення Київської обласної ради  </w:t>
      </w:r>
      <w:r>
        <w:rPr>
          <w:rFonts w:cs="Times New Roman" w:ascii="Times New Roman" w:hAnsi="Times New Roman"/>
          <w:sz w:val="24"/>
          <w:szCs w:val="24"/>
          <w:lang w:val="ru-RU"/>
        </w:rPr>
        <w:t>V</w:t>
      </w:r>
      <w:r>
        <w:rPr>
          <w:rFonts w:cs="Times New Roman" w:ascii="Times New Roman" w:hAnsi="Times New Roman"/>
          <w:sz w:val="24"/>
          <w:szCs w:val="24"/>
        </w:rPr>
        <w:t>ІІ скликання від 25 лютого 2016 року № 548/08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>ідповідно до пп. 197.1.16. ст. 197 Податкового кодексу України, Закону України «Про передачу об’єктів права державної та комунальної власності», п. 2 ст. 60 Закону України «Про місцеве самоврядування в Україні»,  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дати згоду на безоплатне прийняття у комунальну власність територіальної громади міста Білої Церкви із спільної власності територіальних громад сіл, селищ, міст Київської області нерухомого майна, що знаходиться  за адресою: Київська область, м. Біла Церква,  провулок Будівельників, 1,  а сам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астину нежитлової будівлі (літера Х згідно технічного паспорту) загальною внутрішньою площею 461, 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ймання - передачу майна, зазначеного в пункті 1 здійснити комісійно за актом приймання - передачі у відповідності до чинного законодавства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виконанням рішення покласти на постійну комісію з  питань інвестицій, регуляторної політики, торгівлі, послуг та розвитку підприємництва, власності, комунального майна та приватизац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Г.А. 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4:00Z</dcterms:created>
  <dc:creator>User</dc:creator>
  <dc:description/>
  <cp:keywords/>
  <dc:language>en-US</dc:language>
  <cp:lastModifiedBy>user01</cp:lastModifiedBy>
  <dcterms:modified xsi:type="dcterms:W3CDTF">2016-05-13T07:44:00Z</dcterms:modified>
  <cp:revision>2</cp:revision>
  <dc:subject/>
  <dc:title/>
</cp:coreProperties>
</file>