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Додаток 1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до рішення Білоцерківсько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ької ради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від 31 березня 201</w:t>
        <w:softHyphen/>
        <w:softHyphen/>
        <w:softHyphen/>
        <w:softHyphen/>
        <w:softHyphen/>
        <w:t>5 рок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                № </w:t>
      </w:r>
      <w:r>
        <w:rPr>
          <w:rFonts w:cs="Times New Roman" w:ascii="Times New Roman" w:hAnsi="Times New Roman"/>
          <w:sz w:val="24"/>
          <w:szCs w:val="24"/>
          <w:lang w:val="uk-UA"/>
        </w:rPr>
        <w:t>1444-73-</w:t>
      </w:r>
      <w:r>
        <w:rPr>
          <w:rFonts w:cs="Times New Roman" w:ascii="Times New Roman" w:hAnsi="Times New Roman"/>
          <w:sz w:val="24"/>
          <w:szCs w:val="24"/>
        </w:rPr>
        <w:t>VI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гра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озробки містобудівної документації для використання територіальною громадою м. Біла Церква на період 2015 – 2019 рр.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 Загальні положенн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грама розробки містобудівної документації для використання територіальною громадою м. Біла Церква на період 2015 – 2019 рр. (далі - Програма) розроблена відповідно до законів України «Про регулювання містобудівної діяльності», «Про основи містобудування», «Про генеральну схему планування території України», «Про місцеве самоврядування в Україні», що спрямовані на забезпечення виконання заходів щодо реалізації Концепції державної регіональної політик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озподіл коштів по рокам затверджується Білоцерківської міською радою щороку відповідно до надходжень з джерел фінансування Програм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сновні терміни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генеральний план населеного пункту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- містобудівна документація,   що   визначає   принципові   вирішення   розвитку, планування,  забудови  та іншого використання території населеного пункт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детальний план території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- містобудівна  документація,  що визначає планувальну організацію та розвиток території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інженерно – транспортна інфраструктура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– комплекс інженерних, транспортних споруд і комунікацій;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 xml:space="preserve">історико – архітектурний опорний план </w:t>
      </w:r>
      <w:r>
        <w:rPr>
          <w:rFonts w:cs="Times New Roman" w:ascii="Times New Roman" w:hAnsi="Times New Roman"/>
          <w:sz w:val="24"/>
          <w:szCs w:val="24"/>
          <w:lang w:val="uk-UA"/>
        </w:rPr>
        <w:t>– науково – проектна документація, яка розробляється у складі генеральних планів історичних населених місць та в якій відображається інформація про нерухомі об’єкти культурної спадщини населеного пункту, пов’язану з ними історичну забудову (значні й рядові історичні будівлі); землі історико-культурного призначення; місця втрачених будинків, споруд, оборонних укріплень, що мали важливе історичне або містобудівне значення; дисгармонійні будівлі та споруди; пам’ятки природи, природні заповідник, цінні природні ландшафти; межі історичних ареалів населеного місця; межі зон охорони пам’яток культурної спадщини, що є діючими на час складання історико – архітектурного опорного плану (за наявності)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містобудівна документаці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– затверджені текстові та графічні матеріали з питань регулювання планування, забудови та іншого використання територій;</w:t>
      </w:r>
    </w:p>
    <w:p>
      <w:pPr>
        <w:pStyle w:val="Normal"/>
        <w:spacing w:lineRule="auto" w:line="240" w:before="120" w:after="12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 xml:space="preserve">план   зонування   території   (зонінг)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-   містобудівна документація,   що   визначає   умови  та  обмеження  використання території для містобудівних потреб у межах визначених зон.</w:t>
      </w:r>
    </w:p>
    <w:p>
      <w:pPr>
        <w:pStyle w:val="Normal"/>
        <w:spacing w:lineRule="auto" w:line="240" w:before="120" w:after="120"/>
        <w:ind w:firstLine="72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 Мета та основні завдання програм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грама розроблена на 2015 – 2019 роки з метою забезпечення розробки містобудівної документації, що дає можливість здійснювати прогнозування розвитку і планування територій, проектування, будівництво і реконструкцію об'єктів житлово-цивільного, виробничого призначення, спорудження інших об'єктів, створення інженерної і транспортної інфраструктур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рограма спрямована на створення містобудівної документації, яка є інструментом державного регулювання планування і забудови території та передбачає 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- прогнозування розвитку території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- забезпечення раціонального розселення і визначення напрямів сталого розвитку територі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- обґрунтування розподілу земель за цільовим призначенням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- визначення і раціональне взаємне розташування зон житлової та громадської забудови, виробничих, рекреаційних, природоохоронних, оздоровчих, історико-культурних та інших зон і об’єктів;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- встановлення режиму забудови територій, на яких передбачено провадження містобудівної діяльності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- збереження, створення та відновлення рекреаційних, природоохоронних, оздоровчих територій та об’єктів, ландшафтів, парків, скверів, окремих зелених насаджень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- створення та розвиток інженерно-транспортної інфраструктур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- проведення моніторингу забудови.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. Основні етапи реалізації Програми у 2015 – 2019 рр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Перший етап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Розроблення  генерального плану міста Біла Церкв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 xml:space="preserve">Другий етап. </w:t>
      </w:r>
      <w:r>
        <w:rPr>
          <w:rFonts w:cs="Times New Roman" w:ascii="Times New Roman" w:hAnsi="Times New Roman"/>
          <w:sz w:val="24"/>
          <w:szCs w:val="24"/>
          <w:lang w:val="uk-UA"/>
        </w:rPr>
        <w:t>Розроблення плану зонування території міста Біла Церкв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Третій етап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Розробка та обґрунтування зон обмеження забудови з умов впливу авіаційного шуму Комунального підприємства «Білоцерківський вантажний авіаційний комплекс»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Четвертий етап</w:t>
      </w:r>
      <w:r>
        <w:rPr>
          <w:rFonts w:cs="Times New Roman" w:ascii="Times New Roman" w:hAnsi="Times New Roman"/>
          <w:sz w:val="24"/>
          <w:szCs w:val="24"/>
          <w:lang w:val="uk-UA"/>
        </w:rPr>
        <w:t>. Розроблення проекту землеустрою щодо встановлення межі прибережно – захисної смуги уздовж берега р. Протока в межах міста Біла Церкв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П’ятий етап</w:t>
      </w:r>
      <w:r>
        <w:rPr>
          <w:rFonts w:cs="Times New Roman" w:ascii="Times New Roman" w:hAnsi="Times New Roman"/>
          <w:sz w:val="24"/>
          <w:szCs w:val="24"/>
          <w:lang w:val="uk-UA"/>
        </w:rPr>
        <w:t>. Розроблення детального плану території центральної частини міста з коригуванням схеми магістральної мережі міст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Шостий етап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Розроблення детальних планів територій міста Біла Церкв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 xml:space="preserve">Сьомий етап. </w:t>
      </w:r>
      <w:r>
        <w:rPr>
          <w:rFonts w:cs="Times New Roman" w:ascii="Times New Roman" w:hAnsi="Times New Roman"/>
          <w:sz w:val="24"/>
          <w:szCs w:val="24"/>
          <w:lang w:val="uk-UA"/>
        </w:rPr>
        <w:t>Організація містобудівних конкурсів для визначення кращих рішень об‘єктів містобудування та архітектури.</w:t>
      </w:r>
    </w:p>
    <w:p>
      <w:pPr>
        <w:pStyle w:val="Normal"/>
        <w:spacing w:lineRule="auto" w:line="240" w:before="120" w:after="120"/>
        <w:ind w:firstLine="72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4. Фінансування Програми</w:t>
      </w:r>
    </w:p>
    <w:p>
      <w:pPr>
        <w:pStyle w:val="Normal"/>
        <w:spacing w:lineRule="auto" w:line="240" w:before="120" w:after="12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Реалізацію Програми передбачається здійснювати за рахунок коштів бюджету розвитку, в межах обсягів асигнувань затверджених міською радою, виходячи з його реальних можливостей та пріоритетів, а також пайової участі замовників будівництва об’єктів містобудування і архітектури на розвиток інженерно – транспортної та соціальної інфраструктури  міста, коштів потенційних інвесторів, благодійних внесків та інших надходжень, відповідно чинному законодавству України.</w:t>
      </w:r>
    </w:p>
    <w:p>
      <w:pPr>
        <w:pStyle w:val="Normal"/>
        <w:spacing w:lineRule="auto" w:line="240" w:before="120" w:after="120"/>
        <w:ind w:firstLine="72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5. Очікувані результати реалізації Програми</w:t>
      </w:r>
    </w:p>
    <w:p>
      <w:pPr>
        <w:pStyle w:val="Normal"/>
        <w:spacing w:lineRule="auto" w:line="240" w:before="120" w:after="12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Виконання Програми сприятиме реалізації містобудівних завдань поставлених генеральним планом перспективного розвитку міста і направлених на створення повноцінного життєвого середовища на території міста Біла Церква. 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Секретар міської ради </w:t>
        <w:tab/>
        <w:tab/>
        <w:tab/>
        <w:tab/>
        <w:tab/>
        <w:tab/>
        <w:tab/>
        <w:t>О.Б. Олійник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headerReference w:type="default" r:id="rId2"/>
      <w:headerReference w:type="first" r:id="rId3"/>
      <w:type w:val="nextPage"/>
      <w:pgSz w:w="12240" w:h="15840"/>
      <w:pgMar w:left="1701" w:right="850" w:gutter="0" w:header="708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ascii="Calibri" w:hAnsi="Calibri" w:cs="Calibri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  <w:spacing w:lineRule="auto" w:line="240" w:before="0" w:after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1:25:00Z</dcterms:created>
  <dc:creator>Наташа</dc:creator>
  <dc:description/>
  <cp:keywords/>
  <dc:language>en-US</dc:language>
  <cp:lastModifiedBy>Lubov</cp:lastModifiedBy>
  <cp:lastPrinted>2015-03-31T15:27:00Z</cp:lastPrinted>
  <dcterms:modified xsi:type="dcterms:W3CDTF">2015-04-06T05:15:00Z</dcterms:modified>
  <cp:revision>2</cp:revision>
  <dc:subject/>
  <dc:title>Додаток 1 </dc:title>
</cp:coreProperties>
</file>