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12818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31 березня  2015 року                                                                              №  1444-73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грами розроб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иторіальною громадою 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еріод 2015 – 2019 р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у справах бюджету, фінансів і цін від 02 лютого 2015 року № 2-17-33, відповідно до Закону України «Про регулювання містобудівної діяльності», Закону України «Про основи містобудування» та ст. 26 Закону України «Про місцеве самоврядування в Україні», міська рада вирішила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Програму розробки містобудівної документації для використання територіальною громадою м. Біла Церква на період 2015 – 2019 рр. (далі -  Програма) (згідно додатку 1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мовником розробки містобудівної документації, відповідно до Програми, визначити управління містобудування та архітектури Білоцерківської міської рад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Міському фінансовому управлінню Білоцерківської міської ради забезпечити фінансування Програми в межах фінансового ресурсу та можливості бюджету (згідно додатку 2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міської ради у справах бюджету, фінансів і ці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2:00Z</dcterms:created>
  <dc:creator>Наташа</dc:creator>
  <dc:description/>
  <cp:keywords/>
  <dc:language>en-US</dc:language>
  <cp:lastModifiedBy>Lubov</cp:lastModifiedBy>
  <cp:lastPrinted>2015-04-03T12:08:00Z</cp:lastPrinted>
  <dcterms:modified xsi:type="dcterms:W3CDTF">2015-04-06T05:14:00Z</dcterms:modified>
  <cp:revision>4</cp:revision>
  <dc:subject/>
  <dc:title>Про затвердження Програми розробки</dc:title>
</cp:coreProperties>
</file>