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698533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березня  2015 року                                                                              №  144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73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більшення статутного капіталу і внесення змін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Статуту Комунального підприємства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житлово-експлуатаційна контора №6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Білоцерківської міської ради від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5 жовтня 2007 року № 52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9 лютого 2015 року № 2-17-72, звернення Комунального підприємства Білоцерківської міської ради житлово-експлуатаційна контора №6 від 29 грудня 2014 року  № 1203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Білоцерківської міської ради</w:t>
        <w:br/>
        <w:t>від 25 грудня 2012 року № 849-3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3 рік», рішення  Білоцерківської міської ради від 20 червня 2013 року № 999-43-VI «Про внесення змін та доповнень до  рішення  міської  ради  від  25.12.2012 р.  № 849-35-VІ «Про бюджет м. Біла Церква на 2013 рік», рішення  Білоцерківської міської ради від 17 квітня 2014 року                     № 1207-58-VI «Про головного розпорядника коштів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Збільшити статутний капітал Комунального підприємства Білоцерківської міської ради житлово-експлуатаційна контора №6 на суму 134 508 (сто тридцять чотири тисячі п’ятсот вісім) гривень за рахунок внесків засновника у статутний фонд підприємства за рахунок коштів бюджету розвитк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зміни до Статуту Комунального підприємства Білоцерківської міської ради житлово-експлуатаційна контора №6, додають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ерівнику Комунального підприємства Білоцерківської міської ради житлово-експлуатаційна контора №6 провести заходи, пов’язані з державною реєстрацією змін до Статуту Комунального підприємства Білоцерківської міської ради житлово-експлуатаційна контора №6.</w:t>
      </w:r>
    </w:p>
    <w:p>
      <w:pPr>
        <w:pStyle w:val="Style15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/>
      </w:pPr>
      <w:r>
        <w:rPr/>
        <w:t>Міський  голова</w:t>
        <w:tab/>
        <w:t>В. 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31 березня 2015 року № 1446-7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є окремим додатком до Статут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житлово-експлуатаційна контора №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жовтня 2007 року № 524 і є його невід’ємною частино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а контора №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3.4 розділу 3 «Майно підприємства» Статуту Комунального підприємства Білоцерківської міської ради житлово-експлуатаційна контора №6,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3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капітал Підприємства складає 1 294 000 (один мільйон двісті дев’яносто чотири тисячі) гривень 00 копійок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5 рі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3:00Z</dcterms:created>
  <dc:creator>Наташа</dc:creator>
  <dc:description/>
  <cp:keywords/>
  <dc:language>en-US</dc:language>
  <cp:lastModifiedBy>Lubov</cp:lastModifiedBy>
  <cp:lastPrinted>2015-04-03T12:01:00Z</cp:lastPrinted>
  <dcterms:modified xsi:type="dcterms:W3CDTF">2015-04-06T05:51:00Z</dcterms:modified>
  <cp:revision>3</cp:revision>
  <dc:subject/>
  <dc:title>Про збільшення статутного капіталу і внесення змін </dc:title>
</cp:coreProperties>
</file>