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6040664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травня  2015 року                                                                              №  1447-7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Ямкового В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Савчуку В.П. депутатський запит, внесений депутатом Білоцерківської міської ради Ямковим В.П.,  та підтриманий на пленарному засіданні міської ради 21 травня  2015  року, додає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52:00Z</dcterms:created>
  <dc:creator>Lubov</dc:creator>
  <dc:description/>
  <cp:keywords/>
  <dc:language>en-US</dc:language>
  <cp:lastModifiedBy>Lubov</cp:lastModifiedBy>
  <cp:lastPrinted>2015-05-27T11:42:00Z</cp:lastPrinted>
  <dcterms:modified xsi:type="dcterms:W3CDTF">2015-06-02T06:37:00Z</dcterms:modified>
  <cp:revision>3</cp:revision>
  <dc:subject/>
  <dc:title>Про депутатський </dc:title>
</cp:coreProperties>
</file>